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san Sabat 8/6/45/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3715605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02378754" r:id="rId4"/>
                        </w:object>
                      </w:r>
                    </w:p>
                  </w:txbxContent>
                </v:textbox>
                <w10:wrap type="topAndBottom"/>
              </v:rect>
            </w:pict>
          </mc:Fallback>
        </mc:AlternateContent>
      </w:r>
    </w:p>
    <w:p>
      <w:pPr>
        <w:pStyle w:val="Normal"/>
        <w:rPr/>
      </w:pPr>
      <w:r>
        <w:rPr/>
      </w:r>
    </w:p>
    <w:p>
      <w:pPr>
        <w:pStyle w:val="Normal"/>
        <w:rPr/>
      </w:pPr>
      <w:r>
        <w:rPr/>
        <w:t>Teman-teman,</w:t>
      </w:r>
    </w:p>
    <w:p>
      <w:pPr>
        <w:pStyle w:val="Normal"/>
        <w:rPr/>
      </w:pPr>
      <w:r>
        <w:rPr/>
      </w:r>
    </w:p>
    <w:p>
      <w:pPr>
        <w:pStyle w:val="Normal"/>
        <w:rPr/>
      </w:pPr>
      <w:r>
        <w:rPr/>
        <w:t xml:space="preserve">Hari ini kita membahas Komentar tentang Injil Yohanes Bagian IV </w:t>
      </w:r>
      <w:hyperlink r:id="rId6">
        <w:r>
          <w:rPr>
            <w:rStyle w:val="InternetLink"/>
          </w:rPr>
          <w:t>(F043iv)</w:t>
        </w:r>
      </w:hyperlink>
      <w:r>
        <w:rPr/>
        <w:t>. Kami juga kurang lebih telah menyelesaikan Bagian V dan kami sedang mengerjakan Harmony of the Gospels F043vi yang akan diterbitkan minggu depan. Berita baiknya adalah bahwa kita akan menyelesaikan kitab-kitab dalam Alkitab dari Daniel sampai Wahyu dan beberapa kitab sebelumnya.</w:t>
      </w:r>
    </w:p>
    <w:p>
      <w:pPr>
        <w:pStyle w:val="Normal"/>
        <w:rPr/>
      </w:pPr>
      <w:r>
        <w:rPr/>
      </w:r>
    </w:p>
    <w:p>
      <w:pPr>
        <w:pStyle w:val="Normal"/>
        <w:rPr/>
      </w:pPr>
      <w:r>
        <w:rPr/>
        <w:t>Kita semua harus menyadari bahwa segala sesuatunya bergerak maju secara dramatis di AS dan juga di Persemakmuran. Korupsi sekarang di antara orang-orang kita secara serius menghancurkan kita. Orang-orang kami menjadi sangat marah dan selama dua bulan ke depan kami akan melihat reaksi di AS, AU, NZ, CA dan Inggris dan di UE. Kita harus menyingkirkan politisi dan birokrat korup dari kedua sisi parlemen dan administrasi</w:t>
      </w:r>
    </w:p>
    <w:p>
      <w:pPr>
        <w:pStyle w:val="Normal"/>
        <w:rPr/>
      </w:pPr>
      <w:r>
        <w:rPr/>
      </w:r>
    </w:p>
    <w:p>
      <w:pPr>
        <w:pStyle w:val="Normal"/>
        <w:rPr/>
      </w:pPr>
      <w:r>
        <w:rPr/>
        <w:t>Scam Pemanasan Global yang diinduksi Globalis bertujuan untuk menghancurkan keamanan ekonomi kita, juga penghancuran produksi bahan bakar fosil akan menempatkan kita di ambang malapetaka dan kita harus melawan orang-orang bodoh yang mudah tertipu ini. Begitu juga kita harus melarang WEF dan antek-anteknya untuk memegang jabatan di negara kita. Begitu juga kita harus mengamankan perbatasan kita dan melarang kelompok-kelompok ini mencoba melemahkan kedaulatan kita. Kami tidak punya waktu untuk menunggu sampai 2024 untuk mengubah kepemimpinan AS. Apakah Persemakmuran punya waktu untuk disia-siakan? Rencana apa yang mungkin mereka terapkan?</w:t>
      </w:r>
    </w:p>
    <w:p>
      <w:pPr>
        <w:pStyle w:val="Normal"/>
        <w:rPr/>
      </w:pPr>
      <w:r>
        <w:rPr/>
      </w:r>
    </w:p>
    <w:p>
      <w:pPr>
        <w:pStyle w:val="Normal"/>
        <w:rPr/>
      </w:pPr>
      <w:r>
        <w:rPr/>
        <w:t>Pemilihan tengah semester AS adalah kunci teka-teki itu. Harus ada ayunan besar-besaran terhadap Demokrat dan RINO. Partai Republik harus mengambil alih DPR dan Senat terlepas dari apa yang dikatakan McConnell karena alasan politik. Jika mereka berhasil dan mengambil kendali, mereka kemudian dapat menempatkan Trump sebagai Ketua, jika DPR mencalonkannya, yang secara hukum dapat mereka lakukan. Langkah selanjutnya adalah memakzulkan Biden dan Harris dan kemudian menempatkan Trump sebagai Presiden dari kursi pembicara, yang merupakan senioritas di bawah konstitusi.</w:t>
      </w:r>
    </w:p>
    <w:p>
      <w:pPr>
        <w:pStyle w:val="Normal"/>
        <w:rPr/>
      </w:pPr>
      <w:r>
        <w:rPr/>
      </w:r>
    </w:p>
    <w:p>
      <w:pPr>
        <w:pStyle w:val="Normal"/>
        <w:rPr/>
      </w:pPr>
      <w:r>
        <w:rPr/>
        <w:t>Tidak seperti 2016, Trump kemudian harus bertindak cepat, dengan bawahan yang benar-benar setia, dan membubarkan FBI dan CIA, menyerahkan kekuasaan kembali ke Kantor Marshall, dan Militer, dan menghadapi media. Mereka harus membubarkan organisasi Soros dan Antifa, BLM, WEF, Skull and Bones and Trilateral Commission, Yesuit, Mason, dll., sebagai organisasi teroris anti-demokrasi. Demokrat tidak diragukan lagi akan mencoba mempertahankan posisi mereka selama paruh waktu. Mereka dapat melakukannya dengan memulai permusuhan dengan Rusia dan China dan Iran dan menyatakan darurat militer di AS. Rencana Pfizer yang telah kita lihat adalah melakukannya kapan saja mulai Mei dan seterusnya.</w:t>
      </w:r>
    </w:p>
    <w:p>
      <w:pPr>
        <w:pStyle w:val="Normal"/>
        <w:rPr/>
      </w:pPr>
      <w:r>
        <w:rPr/>
      </w:r>
    </w:p>
    <w:p>
      <w:pPr>
        <w:pStyle w:val="Normal"/>
        <w:rPr/>
      </w:pPr>
      <w:r>
        <w:rPr/>
        <w:t>Tidak peduli apa yang mereka lakukan, perang-perang akan dipaksakan pada kita oleh Globalis dan iblis-iblis berniat untuk menghancurkan kekuatan kita, dan mereka akan mencoba untuk membasmi kita. Kita tidak bisa membiarkan ini tersandung dari krisis ke krisis di bawah para idiot korup, yang berusaha menghancurkan demokrasi dan rakyat kita.</w:t>
      </w:r>
    </w:p>
    <w:p>
      <w:pPr>
        <w:pStyle w:val="Normal"/>
        <w:rPr/>
      </w:pPr>
      <w:r>
        <w:rPr/>
      </w:r>
    </w:p>
    <w:p>
      <w:pPr>
        <w:pStyle w:val="Normal"/>
        <w:rPr/>
      </w:pPr>
      <w:r>
        <w:rPr/>
        <w:t>Minggu depan kita juga akan menghadapi krisis keuangan yang telah bersama kita pada tahun ketiga setiap siklus. Dari tahun Jubilee terakhir pada tahun 1977, para Globalis telah bekerja untuk meruntuhkan keuangan kita selama beberapa dekade. Tahun ini juga merupakan tahun ketiga dari siklus ketujuh dan terakhir dari Yobel ke-120, dan kita akan memeriksa aspek itu. Krisis terbesar dalam sejarah umat manusia ada di hadapan kita, dan seorang pengecut tidak akan mewarisi Kerajaan Allah. Hanya Benih Suci yang akan bertahan dari fase Hari-Hari Terakhir ini (Yes. 6:9 -13).</w:t>
      </w:r>
    </w:p>
    <w:p>
      <w:pPr>
        <w:pStyle w:val="Normal"/>
        <w:rPr/>
      </w:pPr>
      <w:r>
        <w:rPr/>
      </w:r>
    </w:p>
    <w:p>
      <w:pPr>
        <w:pStyle w:val="Normal"/>
        <w:rPr/>
      </w:pPr>
      <w:r>
        <w:rPr/>
      </w:r>
    </w:p>
    <w:p>
      <w:pPr>
        <w:pStyle w:val="Normal"/>
        <w:rPr/>
      </w:pPr>
      <w:r>
        <w:rPr/>
        <w:t>Mendorong satu sama lain.</w:t>
      </w:r>
    </w:p>
    <w:p>
      <w:pPr>
        <w:pStyle w:val="Normal"/>
        <w:rPr/>
      </w:pPr>
      <w:r>
        <w:rPr/>
      </w:r>
    </w:p>
    <w:p>
      <w:pPr>
        <w:pStyle w:val="Normal"/>
        <w:rPr/>
      </w:pPr>
      <w:r>
        <w:rPr/>
        <w:t>Wade Cox</w:t>
      </w:r>
    </w:p>
    <w:p>
      <w:pPr>
        <w:pStyle w:val="Normal"/>
        <w:rPr/>
      </w:pPr>
      <w:r>
        <w:rPr/>
        <w:t>Koordinator Umum</w:t>
      </w:r>
    </w:p>
    <w:p>
      <w:pPr>
        <w:pStyle w:val="Normal"/>
        <w:rPr/>
      </w:pPr>
      <w:r>
        <w:rPr/>
      </w:r>
    </w:p>
    <w:sectPr>
      <w:headerReference w:type="default" r:id="rId7"/>
      <w:headerReference w:type="first" r:id="rId8"/>
      <w:footerReference w:type="default" r:id="rId9"/>
      <w:footerReference w:type="first" r:id="rId1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ab/>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english.ccg.org/weblibs/study-papers/F043iv.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23:13:00Z</dcterms:created>
  <dc:creator>CCGHQ</dc:creator>
  <dc:description/>
  <cp:keywords/>
  <dc:language>en-US</dc:language>
  <cp:lastModifiedBy>Denise</cp:lastModifiedBy>
  <cp:lastPrinted>2022-09-02T12:35:00Z</cp:lastPrinted>
  <dcterms:modified xsi:type="dcterms:W3CDTF">2022-09-02T23:15:00Z</dcterms:modified>
  <cp:revision>3</cp:revision>
  <dc:subject/>
  <dc:title>03-09-22 Sabat</dc:title>
</cp:coreProperties>
</file>