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lang w:val="en-GB"/>
        </w:rPr>
      </w:pPr>
      <w:r>
        <w:rPr>
          <w:rFonts w:cs="Carleton;Calibri" w:ascii="Carleton;Calibri" w:hAnsi="Carleton;Calibri"/>
          <w:b/>
          <w:bCs/>
          <w:sz w:val="32"/>
          <w:szCs w:val="32"/>
          <w:lang w:val="en-GB"/>
        </w:rPr>
        <w:t>Jumalan kristity seurakunnat</w:t>
      </w:r>
    </w:p>
    <w:p>
      <w:pPr>
        <w:pStyle w:val="TextBody"/>
        <w:jc w:val="right"/>
        <w:rPr>
          <w:rFonts w:ascii="Arial" w:hAnsi="Arial" w:cs="Arial"/>
          <w:b/>
          <w:b/>
          <w:lang w:val="en-GB"/>
        </w:rPr>
      </w:pPr>
      <w:r>
        <w:rPr>
          <w:rFonts w:cs="Arial" w:ascii="Arial" w:hAnsi="Arial"/>
          <w:b/>
          <w:lang w:val="en-GB"/>
        </w:rPr>
        <w:t>Nro F039</w:t>
      </w:r>
    </w:p>
    <w:p>
      <w:pPr>
        <w:pStyle w:val="TextBody"/>
        <w:jc w:val="right"/>
        <w:rPr>
          <w:rFonts w:eastAsia="Times New Roman" w:cs="Times New Roman"/>
        </w:rPr>
      </w:pPr>
      <w:r>
        <w:rPr>
          <w:rFonts w:eastAsia="Times New Roman" w:cs="Times New Roman"/>
        </w:rPr>
        <w:t xml:space="preserve"> </w:t>
      </w:r>
    </w:p>
    <w:p>
      <w:pPr>
        <w:pStyle w:val="TextBody"/>
        <w:spacing w:before="240" w:after="60"/>
        <w:rPr>
          <w:rFonts w:eastAsia="Times New Roman" w:cs="Times New Roman"/>
        </w:rPr>
      </w:pPr>
      <w:r>
        <w:rPr>
          <w:rFonts w:eastAsia="Times New Roman" w:cs="Times New Roman"/>
        </w:rPr>
        <w:t xml:space="preserve"> </w:t>
      </w:r>
    </w:p>
    <w:p>
      <w:pPr>
        <w:pStyle w:val="TextBody"/>
        <w:spacing w:before="240" w:after="60"/>
        <w:rPr>
          <w:b/>
          <w:b/>
          <w:bCs/>
          <w:sz w:val="72"/>
          <w:szCs w:val="72"/>
          <w:lang w:val="en-GB"/>
        </w:rPr>
      </w:pPr>
      <w:r>
        <w:rPr>
          <w:rFonts w:eastAsia="Times New Roman" w:cs="Times New Roman"/>
        </w:rPr>
        <w:t xml:space="preserve"> </w:t>
      </w:r>
    </w:p>
    <w:p>
      <w:pPr>
        <w:pStyle w:val="TextBody"/>
        <w:jc w:val="center"/>
        <w:rPr>
          <w:b/>
          <w:b/>
          <w:bCs/>
          <w:sz w:val="72"/>
          <w:szCs w:val="72"/>
          <w:lang w:val="en-GB"/>
        </w:rPr>
      </w:pPr>
      <w:r>
        <w:rPr>
          <w:b/>
          <w:bCs/>
          <w:sz w:val="72"/>
          <w:szCs w:val="72"/>
          <w:lang w:val="en-GB"/>
        </w:rPr>
        <w:t>Malakian kommentaari</w:t>
      </w:r>
    </w:p>
    <w:p>
      <w:pPr>
        <w:pStyle w:val="TextBody"/>
        <w:spacing w:before="0" w:after="60"/>
        <w:jc w:val="center"/>
        <w:rPr>
          <w:sz w:val="16"/>
          <w:lang w:val="en-AU"/>
        </w:rPr>
      </w:pPr>
      <w:r>
        <w:rPr>
          <w:rFonts w:eastAsia="Times New Roman" w:cs="Times New Roman"/>
        </w:rPr>
        <w:t xml:space="preserve"> </w:t>
      </w:r>
    </w:p>
    <w:p>
      <w:pPr>
        <w:pStyle w:val="TextBody"/>
        <w:jc w:val="center"/>
        <w:rPr>
          <w:sz w:val="16"/>
          <w:lang w:val="en-AU"/>
        </w:rPr>
      </w:pPr>
      <w:r>
        <w:rPr>
          <w:sz w:val="16"/>
          <w:lang w:val="en-AU"/>
        </w:rPr>
        <w:t>(Versio 2.0 20141108-20230730)</w:t>
      </w:r>
    </w:p>
    <w:p>
      <w:pPr>
        <w:pStyle w:val="TextBody"/>
        <w:rPr>
          <w:rFonts w:eastAsia="Times New Roman" w:cs="Times New Roman"/>
        </w:rPr>
      </w:pPr>
      <w:r>
        <w:rPr>
          <w:rFonts w:eastAsia="Times New Roman" w:cs="Times New Roman"/>
        </w:rPr>
        <w:t xml:space="preserve"> </w:t>
      </w:r>
    </w:p>
    <w:p>
      <w:pPr>
        <w:pStyle w:val="TextBody"/>
        <w:rPr>
          <w:rFonts w:eastAsia="Times New Roman" w:cs="Times New Roman"/>
        </w:rPr>
      </w:pPr>
      <w:r>
        <w:rPr>
          <w:rFonts w:eastAsia="Times New Roman" w:cs="Times New Roman"/>
        </w:rPr>
        <w:t xml:space="preserve"> </w:t>
      </w:r>
    </w:p>
    <w:p>
      <w:pPr>
        <w:pStyle w:val="TextBody"/>
        <w:spacing w:before="0" w:after="0"/>
        <w:ind w:left="360" w:right="317" w:hanging="0"/>
        <w:rPr>
          <w:sz w:val="22"/>
        </w:rPr>
      </w:pPr>
      <w:r>
        <w:rPr>
          <w:rFonts w:eastAsia="Times New Roman" w:cs="Times New Roman"/>
        </w:rPr>
        <w:t xml:space="preserve"> </w:t>
      </w:r>
    </w:p>
    <w:p>
      <w:pPr>
        <w:pStyle w:val="TextBody"/>
        <w:spacing w:before="0" w:after="0"/>
        <w:ind w:right="317" w:hanging="0"/>
        <w:rPr>
          <w:sz w:val="22"/>
        </w:rPr>
      </w:pPr>
      <w:r>
        <w:rPr>
          <w:sz w:val="22"/>
        </w:rPr>
        <w:t>Luvut 1-4</w:t>
      </w:r>
    </w:p>
    <w:p>
      <w:pPr>
        <w:pStyle w:val="TextBody"/>
        <w:spacing w:before="0" w:after="0"/>
        <w:ind w:left="360" w:right="317" w:hanging="0"/>
        <w:rPr>
          <w:rFonts w:eastAsia="Times New Roman" w:cs="Times New Roman"/>
        </w:rPr>
      </w:pPr>
      <w:r>
        <w:rPr>
          <w:rFonts w:eastAsia="Times New Roman" w:cs="Times New Roman"/>
        </w:rPr>
        <w:t xml:space="preserve"> </w:t>
      </w:r>
    </w:p>
    <w:p>
      <w:pPr>
        <w:pStyle w:val="TextBody"/>
        <w:spacing w:before="0" w:after="0"/>
        <w:ind w:left="360" w:right="317" w:hanging="0"/>
        <w:rPr>
          <w:rFonts w:eastAsia="Times New Roman" w:cs="Times New Roman"/>
        </w:rPr>
      </w:pPr>
      <w:r>
        <w:rPr>
          <w:rFonts w:eastAsia="Times New Roman" w:cs="Times New Roman"/>
        </w:rPr>
        <w:t xml:space="preserve"> </w:t>
      </w:r>
    </w:p>
    <w:p>
      <w:pPr>
        <w:pStyle w:val="TextBody"/>
        <w:ind w:right="317" w:hanging="0"/>
        <w:rPr>
          <w:rFonts w:eastAsia="Times New Roman" w:cs="Times New Roman"/>
        </w:rPr>
      </w:pPr>
      <w:r>
        <w:rPr>
          <w:rFonts w:eastAsia="Times New Roman" w:cs="Times New Roman"/>
        </w:rPr>
        <w:t xml:space="preserve"> </w:t>
      </w:r>
    </w:p>
    <w:p>
      <w:pPr>
        <w:pStyle w:val="TextBody"/>
        <w:ind w:right="317" w:hanging="0"/>
        <w:rPr>
          <w:rFonts w:ascii="Carleton;Calibri" w:hAnsi="Carleton;Calibri" w:cs="Carleton;Calibri"/>
          <w:b/>
          <w:b/>
        </w:rPr>
      </w:pPr>
      <w:r>
        <w:rPr>
          <w:rFonts w:cs="Carleton;Calibri" w:ascii="Carleton;Calibri" w:hAnsi="Carleton;Calibri"/>
          <w:b/>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Style w:val="Internetlinkki"/>
        </w:rPr>
      </w:pPr>
      <w:r>
        <w:rPr>
          <w:rFonts w:cs="Arial" w:ascii="Arial" w:hAnsi="Arial"/>
          <w:sz w:val="20"/>
        </w:rPr>
        <w:t>E-mail</w:t>
      </w:r>
      <w:r>
        <w:rPr/>
        <w:t xml:space="preserve">: </w:t>
      </w:r>
      <w:hyperlink r:id="rId2">
        <w:r>
          <w:rPr>
            <w:rStyle w:val="InternetLink"/>
            <w:lang w:val="en-ID" w:eastAsia="hi-IN" w:bidi="hi-IN"/>
          </w:rPr>
          <w:t>secretary@ccg.org</w:t>
        </w:r>
      </w:hyperlink>
    </w:p>
    <w:p>
      <w:pPr>
        <w:pStyle w:val="Normal"/>
        <w:pBdr>
          <w:top w:val="single" w:sz="4" w:space="6" w:color="000000"/>
          <w:left w:val="single" w:sz="4" w:space="6" w:color="000000"/>
          <w:bottom w:val="single" w:sz="4" w:space="6" w:color="000000"/>
          <w:right w:val="single" w:sz="4" w:space="6" w:color="000000"/>
        </w:pBdr>
        <w:ind w:right="47" w:hanging="0"/>
        <w:jc w:val="center"/>
        <w:rPr>
          <w:rStyle w:val="Internetlinkki"/>
        </w:rPr>
      </w:pPr>
      <w:r>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b/>
          <w:lang w:val="en-AU"/>
        </w:rPr>
        <w:t xml:space="preserve">(Copyright </w:t>
      </w:r>
      <w:r>
        <w:rPr>
          <w:rFonts w:cs="Arial" w:ascii="Arial" w:hAnsi="Arial"/>
          <w:b/>
          <w:color w:val="000000"/>
          <w:lang w:val="en-US"/>
        </w:rPr>
        <w:t>©</w:t>
      </w:r>
      <w:r>
        <w:rPr>
          <w:b/>
          <w:position w:val="-4"/>
          <w:sz w:val="19"/>
        </w:rPr>
        <w:t xml:space="preserve"> </w:t>
      </w:r>
      <w:r>
        <w:rPr>
          <w:b/>
          <w:lang w:val="en-AU"/>
        </w:rPr>
        <w:t>2014, 2023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rPr>
      </w:pPr>
      <w:r>
        <w:rPr>
          <w:b/>
        </w:rPr>
        <w:t>(tr. 2023)</w:t>
      </w:r>
    </w:p>
    <w:p>
      <w:pPr>
        <w:pStyle w:val="Normal"/>
        <w:pBdr>
          <w:top w:val="single" w:sz="4" w:space="6" w:color="000000"/>
          <w:left w:val="single" w:sz="4" w:space="6" w:color="000000"/>
          <w:bottom w:val="single" w:sz="4" w:space="6" w:color="000000"/>
          <w:right w:val="single" w:sz="4" w:space="6" w:color="000000"/>
        </w:pBdr>
        <w:ind w:right="47" w:hanging="0"/>
        <w:rPr>
          <w:b/>
          <w:b/>
          <w:color w:val="548DD4"/>
        </w:rPr>
      </w:pPr>
      <w:r>
        <w:rPr>
          <w:b/>
          <w:color w:val="548DD4"/>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b/>
          <w:b/>
          <w:color w:val="548DD4"/>
          <w:sz w:val="22"/>
          <w:szCs w:val="22"/>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Fonts w:ascii="Arial" w:hAnsi="Arial" w:cs="Arial"/>
          <w:b/>
          <w:b/>
          <w:color w:val="548DD4"/>
          <w:sz w:val="20"/>
          <w:szCs w:val="22"/>
        </w:rPr>
      </w:pPr>
      <w:r>
        <w:rPr>
          <w:rFonts w:cs="Arial" w:ascii="Arial" w:hAnsi="Arial"/>
          <w:b/>
          <w:color w:val="548DD4"/>
          <w:sz w:val="20"/>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sz w:val="22"/>
          <w:szCs w:val="22"/>
        </w:rPr>
      </w:pPr>
      <w:r>
        <w:rPr>
          <w:rStyle w:val="Internetlinkki"/>
          <w:b/>
          <w:bCs/>
          <w:i/>
          <w:sz w:val="20"/>
          <w:szCs w:val="32"/>
          <w:lang w:val="fi-FI"/>
        </w:rPr>
        <w:t>Tämä kirjoitus</w:t>
      </w:r>
      <w:r>
        <w:rPr>
          <w:rStyle w:val="Internetlinkki"/>
          <w:b/>
          <w:bCs/>
          <w:i/>
          <w:sz w:val="20"/>
          <w:szCs w:val="32"/>
          <w:lang w:val="en-GB"/>
        </w:rPr>
        <w:t xml:space="preserve"> </w:t>
      </w:r>
      <w:r>
        <w:rPr>
          <w:rStyle w:val="Internetlinkki"/>
          <w:b/>
          <w:bCs/>
          <w:i/>
          <w:sz w:val="20"/>
          <w:szCs w:val="32"/>
          <w:lang w:val="fi-FI"/>
        </w:rPr>
        <w:t>on saatavilla www-sivulta:</w:t>
      </w:r>
      <w:r>
        <w:rPr>
          <w:rStyle w:val="Internetlinkki"/>
          <w:b/>
          <w:bCs/>
          <w:i/>
          <w:sz w:val="20"/>
          <w:szCs w:val="32"/>
          <w:lang w:val="en-GB"/>
        </w:rPr>
        <w:br/>
      </w:r>
      <w:r>
        <w:rPr>
          <w:rStyle w:val="Internetlinkki"/>
          <w:bCs/>
          <w:sz w:val="22"/>
          <w:szCs w:val="22"/>
          <w:lang w:val="en-GB"/>
        </w:rPr>
        <w:t>http://www.logon.org</w:t>
      </w:r>
      <w:r>
        <w:rPr>
          <w:rStyle w:val="Internetlinkki"/>
          <w:rFonts w:cs="Arial" w:ascii="Arial" w:hAnsi="Arial"/>
          <w:bCs/>
          <w:sz w:val="22"/>
          <w:szCs w:val="22"/>
          <w:lang w:val="en-GB"/>
        </w:rPr>
        <w:t xml:space="preserve"> and </w:t>
      </w:r>
      <w:r>
        <w:rPr>
          <w:rStyle w:val="Internetlinkki"/>
          <w:bCs/>
          <w:sz w:val="22"/>
          <w:szCs w:val="22"/>
          <w:lang w:val="en-GB"/>
        </w:rPr>
        <w:t>http://www.ccg.org</w:t>
      </w:r>
    </w:p>
    <w:p>
      <w:pPr>
        <w:pStyle w:val="Normal"/>
        <w:jc w:val="center"/>
        <w:rPr>
          <w:sz w:val="22"/>
          <w:szCs w:val="22"/>
        </w:rPr>
      </w:pPr>
      <w:r>
        <w:rPr>
          <w:sz w:val="22"/>
          <w:szCs w:val="22"/>
        </w:rPr>
      </w:r>
      <w:r>
        <w:br w:type="page"/>
      </w:r>
    </w:p>
    <w:p>
      <w:pPr>
        <w:pStyle w:val="Normal"/>
        <w:jc w:val="center"/>
        <w:rPr/>
      </w:pPr>
      <w:bookmarkStart w:id="0" w:name="OLE_LINK2"/>
      <w:r>
        <w:rPr>
          <w:b/>
          <w:bCs/>
          <w:sz w:val="32"/>
          <w:szCs w:val="32"/>
        </w:rPr>
        <w:t>Malakian kommentaari</w:t>
      </w:r>
      <w:r>
        <w:rPr/>
        <w:br/>
      </w:r>
      <w:bookmarkEnd w:id="0"/>
      <w:r>
        <w:rPr/>
        <w:t xml:space="preserve">  </w:t>
      </w:r>
    </w:p>
    <w:p>
      <w:pPr>
        <w:pStyle w:val="Normal"/>
        <w:rPr>
          <w:sz w:val="22"/>
          <w:szCs w:val="22"/>
        </w:rPr>
      </w:pPr>
      <w:r>
        <w:rPr>
          <w:b/>
          <w:bCs/>
          <w:sz w:val="22"/>
          <w:szCs w:val="22"/>
        </w:rPr>
        <w:t>Johdanto</w:t>
      </w:r>
      <w:r>
        <w:rPr>
          <w:sz w:val="22"/>
          <w:szCs w:val="22"/>
        </w:rPr>
        <w:br/>
        <w:t>Tämä Malakia-teksti on Vanhan Testamentin kaanonin viimeinen teksti.  Sen tyyli valaisee myös Sakarian kirjan viimeistelyä.</w:t>
      </w:r>
    </w:p>
    <w:p>
      <w:pPr>
        <w:pStyle w:val="Normal"/>
        <w:jc w:val="both"/>
        <w:rPr>
          <w:sz w:val="22"/>
          <w:szCs w:val="22"/>
        </w:rPr>
      </w:pPr>
      <w:r>
        <w:rPr>
          <w:sz w:val="22"/>
          <w:szCs w:val="22"/>
        </w:rPr>
        <w:br/>
        <w:t xml:space="preserve">Matt. 23:35:ssä sanotaan, että Sakarias surmattiin temppelin ja alttarin välissä. Papit surmasivat hänet ennenaikaisesti ja lopettivat hänen työnsä.  </w:t>
      </w:r>
    </w:p>
    <w:p>
      <w:pPr>
        <w:pStyle w:val="Normal"/>
        <w:jc w:val="both"/>
        <w:rPr>
          <w:sz w:val="22"/>
          <w:szCs w:val="22"/>
        </w:rPr>
      </w:pPr>
      <w:r>
        <w:rPr>
          <w:sz w:val="22"/>
          <w:szCs w:val="22"/>
        </w:rPr>
        <w:br/>
        <w:t>Matt. 23:33-35</w:t>
      </w:r>
    </w:p>
    <w:p>
      <w:pPr>
        <w:pStyle w:val="Normal"/>
        <w:jc w:val="both"/>
        <w:rPr>
          <w:sz w:val="22"/>
          <w:szCs w:val="22"/>
        </w:rPr>
      </w:pPr>
      <w:r>
        <w:rPr>
          <w:sz w:val="20"/>
          <w:szCs w:val="20"/>
        </w:rPr>
        <w:t>33 Te käärmeet, te kyykäärmeitten sikiöt! Miten te voisitte välttää kadotustuomion? 34 »Kuulkaa siis: Minä lähetän teidän luoksenne profeettoja, viisaita miehiä ja lainopettajia. Toiset heistä te tapatte ja ristiinnaulitsette, toisia ruoskitte synagogissanne ja ajatte takaa kaupungista toiseen. 35Näin te tulette syypäiksi kaikkeen viattomaan vereen, joka maan päällä on vuodatettu, hurskaan Abelin verestä aina Sakarjan, Barakjan pojan, vereen asti, hänen, jonka te tapoitte temppelin ja alttarin välille. (KR92)</w:t>
      </w:r>
    </w:p>
    <w:p>
      <w:pPr>
        <w:pStyle w:val="Normal"/>
        <w:jc w:val="both"/>
        <w:rPr>
          <w:sz w:val="22"/>
          <w:szCs w:val="22"/>
        </w:rPr>
      </w:pPr>
      <w:r>
        <w:rPr/>
        <w:br/>
      </w:r>
      <w:r>
        <w:rPr>
          <w:sz w:val="22"/>
          <w:szCs w:val="22"/>
        </w:rPr>
        <w:t>Kristus puhuu papeille, ja tämä on hyvin merkittävä kohta. Se osoittaa, että Sakarja tapettiin ennenaikaisesti. Sakarja 1:7 osoittaa, että kyseessä oli profeetta Sakarja, Berechi'ahin poika, Iddon poika. (Katso selitys Josephus, Juutalaisten sodat, 4.5.4, myös Bullingerin alaviitteet.) Tämä mainitaan, koska se aiheuttaa ongelman Malakian ja Sakarjan kohdalla.</w:t>
      </w:r>
    </w:p>
    <w:p>
      <w:pPr>
        <w:pStyle w:val="Normal"/>
        <w:jc w:val="both"/>
        <w:rPr>
          <w:sz w:val="22"/>
          <w:szCs w:val="22"/>
        </w:rPr>
      </w:pPr>
      <w:r>
        <w:rPr>
          <w:sz w:val="22"/>
          <w:szCs w:val="22"/>
        </w:rPr>
        <w:br/>
        <w:t xml:space="preserve">Meillä on yksi Sakarja, joka surmattiin tiettävästi 800 vuotta aikaisemmin. Profeetta Sakarja tapettiin 400 vuotta aikaisemmin ja sitten 34 vuotta tämän jälkeen kolmas Sakarja, Barukin poika, mikä on hyvin vakava ongelma. Muistakaa myös, että nämä ihmiset sahasivat Jesajan kahtia. Nämä ihmiset eivät kunnioita Jumalan profeettoja. 'Nämä ihmiset' ovat niitä, jotka ovat vastuussa uskonnollisesta tai kirkollisesta järjestelmästä yhteiskunnan valtavirrassa. Kirkko, jonka me näemme ja jota me kunnioitamme, ei ole valtavirran kirkko, ja näitä paavisteja tukevat jesuiitat, jotka murhaavat mielensä mukaan. </w:t>
      </w:r>
    </w:p>
    <w:p>
      <w:pPr>
        <w:pStyle w:val="Normal"/>
        <w:jc w:val="both"/>
        <w:rPr>
          <w:sz w:val="22"/>
          <w:szCs w:val="22"/>
        </w:rPr>
      </w:pPr>
      <w:r>
        <w:rPr>
          <w:sz w:val="22"/>
          <w:szCs w:val="22"/>
        </w:rPr>
        <w:br/>
        <w:t>Sakarjan viimeisissä luvuissa on pieni muutos tyylissä, ja oletetaan, että Malakia otti hoitaakseen tehtävät ja alkoi kirjoittaa ja saattaa loppuun Sakarjan työn viimeisiä lukuja ja päätti sitten kaanonin kirjallaan, josta tuli sitten viimeinen kirjoitettu kaanonin kirja. Se tapahtui Aleksanteri Suuren kuoleman yhteydessä, joka oli samanaikaisesti vuonna 323 eaa. Kirjuri Esra kuoli samaan aikaan. Sedum Olam Rabbah tekee sen huomion, että heidän kuolemansa oli samanaikainen. Sitten he kokosivat Vanhan testamentin kaanonin tämän kuoleman ajalta vuonna 323 eaa. alkaen. Kirjat lueteltiin ja julkaistiin ja lähetettiin 321 eaa. mennessä.</w:t>
        <w:br/>
        <w:t xml:space="preserve"> </w:t>
        <w:br/>
        <w:t>Malakia on yksi kuudesta päiväämättömästä kahdestatoista niin sanotusta Pienestä profeetasta. Hänen kirjastaan käy ilmi, että temppelin jumalanpalvelus uhreineen oli täysin palautettu, mutta seremoniallinen formalismi ja tekopyhyys, joka huipentui Herramme palvelutyön päivinä, näkyivät Malakian aikana aktiivisesti toiminnassa. Heti kun Esran ja Nehemian hillitsevät vaikutukset oli poistettu, turmelus alkoi ja sota jatkui kiivaana, kuten Malakia 1:7-8 ja 3:8 jne. osoittavat.</w:t>
      </w:r>
    </w:p>
    <w:p>
      <w:pPr>
        <w:pStyle w:val="Normal"/>
        <w:jc w:val="both"/>
        <w:rPr>
          <w:sz w:val="22"/>
          <w:szCs w:val="22"/>
        </w:rPr>
      </w:pPr>
      <w:r>
        <w:rPr>
          <w:sz w:val="22"/>
          <w:szCs w:val="22"/>
        </w:rPr>
        <w:br/>
        <w:t xml:space="preserve">Bullinger on tässä erehtynyt. Kun Esra kuoli, kyse ei ollut siitä, että Malakia olisi silloin tarkkaillut rappiota; Esra oli kuolemassa, kun rappio oli käynnissä, ja Malakia teki havaintoja ennen Esran kuolemaa, koska kaanon oli suljettu ja Malakian teosta ei olisi sisällytetty ja hyväksytty yhdeksi kahdestatoista profeetasta, ellei sitä olisi kirjoitettu ennen Esran kuolemaa. Sen ymmärrettiin olevan viimeinen profetia Malakialta ja Esralta Johannes Kastajaan saakka. Seurakunnassa toimi joitakin profeettoja, mutta yksikään heistä ei saanut Herralta ohjeita minkään muun kirjattavana olevan asian suhteen. Temppelissä oli profeettoja, jotka tiesivät, että Kristus oli syntymässä, ja tiesivät juuri sen päivän, jolloin hänet esiteltäisiin temppelissä, ja odottivat, että Joosef ja Mariam esittelisivät hänet ylimmäisen papin ja temppelipapiston edessä. Yhden henki oli säästetty, jotta hän voisi olla läsnä todistamassa Messiasta, koska Jumala antoi hänelle luvan. Profetia ei siis loppunut, mutta Raamatun kirjoitetut testamentit loppuivat. </w:t>
      </w:r>
    </w:p>
    <w:p>
      <w:pPr>
        <w:pStyle w:val="Normal"/>
        <w:jc w:val="both"/>
        <w:rPr>
          <w:sz w:val="22"/>
          <w:szCs w:val="22"/>
        </w:rPr>
      </w:pPr>
      <w:r>
        <w:rPr>
          <w:sz w:val="22"/>
          <w:szCs w:val="22"/>
        </w:rPr>
        <w:br/>
        <w:t>Sakarjan viimeisten lukujen tyyli on samaa tyyliä kuin Malakian ja eroaa aiemmista luvuista, ja ajatellaan, että Malakia päätti kirjan Sakarjaa varten, kun Sakarja tapettiin temppelin ja alttarin välissä. Sakarja oli merkittävä profeetta ja hänen työnsä on erittäin tärkeä, mutta papit eivät kuitenkaan ajatelleet mitään hänen tappamisestaan, kuten he eivät ajatelleet mitään Jesajan tappamisesta. He pelkäsivät Samuelia ja myös Eliaa, mutta he tappaisivat heidät "silmänräpäyksessä".</w:t>
      </w:r>
    </w:p>
    <w:p>
      <w:pPr>
        <w:pStyle w:val="Normal"/>
        <w:jc w:val="both"/>
        <w:rPr>
          <w:sz w:val="22"/>
          <w:szCs w:val="22"/>
        </w:rPr>
      </w:pPr>
      <w:r>
        <w:rPr>
          <w:sz w:val="22"/>
          <w:szCs w:val="22"/>
        </w:rPr>
        <w:br/>
        <w:t>Yksi ongelmistamme on se, että Bullingerin kronologia on väärä. Tarkastelemme vuotta 323 eaa., koska Esran kuolema ja Messiaan syntymä on noin 6 eaa., eli noin 317 vuoden ajanjakso. He sanovat, että tämä restauraatio Artahsarkoksen vuonna oli 400 vuotta, ja se ei pidä paikkaansa. Bullingerin kronologia ei pidä paikkaansa, ja meidän on oltava tietoisia siitä. Aikajärjestys ja kuninkaiden hallinto ymmärretään nykyään paljon paremmin kuin Bullingerin kirjoittamisen aikaan. Viimeisten 130 vuoden aikana tietämyksemme on kasvanut valtavasti. Hän esimerkiksi sijoittaa Esran viimeiseksi päivämääräksi 1. Nisan 403 eaa., jolloin temppeli rakennettiin uudelleen vuonna 419 eaa. ja Nehemia lähetettiin takaisin 7. vuosiviikolla, joka on 49 vuotta vuoden 419 jälkeen. Esra kuoli vuonna 323 eaa., ei vuonna 403. Joten nämä päivämäärät, jotka löydät Companion Bible -kirjasta, ovat vääriä.</w:t>
      </w:r>
    </w:p>
    <w:p>
      <w:pPr>
        <w:pStyle w:val="Normal"/>
        <w:jc w:val="both"/>
        <w:rPr>
          <w:b/>
          <w:b/>
          <w:bCs/>
          <w:sz w:val="22"/>
          <w:szCs w:val="22"/>
        </w:rPr>
      </w:pPr>
      <w:r>
        <w:rPr>
          <w:sz w:val="22"/>
          <w:szCs w:val="22"/>
        </w:rPr>
        <w:br/>
      </w:r>
      <w:r>
        <w:rPr>
          <w:b/>
          <w:bCs/>
          <w:sz w:val="22"/>
          <w:szCs w:val="22"/>
        </w:rPr>
        <w:t>Malakia, luvut 1-4 (KR92)</w:t>
      </w:r>
    </w:p>
    <w:p>
      <w:pPr>
        <w:pStyle w:val="Normal"/>
        <w:jc w:val="both"/>
        <w:rPr>
          <w:b/>
          <w:b/>
          <w:bCs/>
          <w:sz w:val="22"/>
          <w:szCs w:val="22"/>
        </w:rPr>
      </w:pPr>
      <w:r>
        <w:rPr>
          <w:sz w:val="22"/>
          <w:szCs w:val="22"/>
        </w:rPr>
        <w:br/>
      </w:r>
      <w:r>
        <w:rPr>
          <w:b/>
          <w:bCs/>
          <w:sz w:val="22"/>
          <w:szCs w:val="22"/>
        </w:rPr>
        <w:t xml:space="preserve">Luku 1 </w:t>
      </w:r>
    </w:p>
    <w:p>
      <w:pPr>
        <w:pStyle w:val="Normal"/>
        <w:jc w:val="both"/>
        <w:rPr>
          <w:sz w:val="20"/>
          <w:szCs w:val="20"/>
        </w:rPr>
      </w:pPr>
      <w:r>
        <w:rPr>
          <w:sz w:val="20"/>
          <w:szCs w:val="20"/>
        </w:rPr>
        <w:t>1 Ennussana. Herran sana, jonka Malakia puhui Israelille. Herra rakastaa Israelia mutta vihaa Edomia 2 – Minä rakastan teitä, sanoo Herra. Mutta te kysytte: »Missä sinun rakkautesi näkyy?» – Eikö Esau ollut Jaakobin veli? sanoo Herra. Jaakobia minä rakastin, 3 mutta Esauta vihasin. Minä tein Esaun vuoret autioiksi, hänen perintömaansa sakaalien asuinpaikaksi. 4Kun edomilaiset sanovat: »Meidät on murskattu, mutta me rakennamme jälleen raunioitten paikalle», silloin Herra Sebaot lausuu: – Rakentakoot vain, mutta minä revin kaiken hajalle! Heidän maataan kutsutaan aina jumalattomuuden maaksi, ja heitä itseään sanotaan kansaksi, jota Herra ikuisesti vihaa. 5Te tulette näkemään sen omin silmin, ja silloin te sanotte: »Suuri on Herra! Kauas ulottuu hänen valtansa yli Israelin rajojen!» Herran uhrialttarille tuodaan kelvottomia lahjoja 6– Poika kunnioittaa isäänsä ja palvelija isäntäänsä. Minä olen teidän isänne, miksi ette kunnioita minua? Minä olen teidän isäntänne, miksi ette palvele minua? Tätä minä, Herra Sebaot, kysyn teiltä, te papit,</w:t>
      </w:r>
    </w:p>
    <w:p>
      <w:pPr>
        <w:pStyle w:val="Normal"/>
        <w:jc w:val="both"/>
        <w:rPr>
          <w:sz w:val="20"/>
          <w:szCs w:val="20"/>
        </w:rPr>
      </w:pPr>
      <w:r>
        <w:rPr>
          <w:sz w:val="20"/>
          <w:szCs w:val="20"/>
        </w:rPr>
        <w:t>jotka pidätte minua pilkkananne. »Miten me olemme pitäneet sinua pilkkanamme?» te kysytte. 7– Siten, että olette tuoneet minun alttarilleni epäpuhdasta ruokaa. »Miten me olemme halveksineet sinua?» te kysytte. – Siten, että olette ajatelleet: Herran pöytä ei ole minkään arvoinen. 8 Kun te tuotte uhrattavaksi sokean eläimen, eikö se ole väärin? Kun te tuotte uhrattavaksi ontuvan tai sairaan eläimen, eikö se ole väärin? Yritä viedä sellainen lahjaksi käskynhaltijallesi! Luuletko, että hän on tyytyväinen sinuun ja ottaa sinut ystävällisesti vastaan? Näin sanoo Herra Sebaot. 9Ja sellaisia uhreja te tuotte Jumalallenne! Niillä te yritätte päästä hänen suosioonsa, että hän olisi teille armollinen. Kun te näin teette, luuletteko, että hän täyttää pyyntönne? Näin sanoo Herra Sebaot. 10 Kunpa joku teistä sulkisi temppelin ovet, ettette pääsisi turhaan sytyttämään tulta minun alttarilleni! En välitä teistä, sanoo Herra Sebaot, eivätkä teidän uhrilahjanne ole minulle mieleen. 11 »Auringonnousun maista auringonlaskun maihin saakka minun nimeni on suuri. Kaikkialla minulle uhrataan suitsukkeita ja puhtaita ruokauhreja, sillä minun kunniani on suuri kansojen keskuudessa», sanoo Herra Sebaot. 12»Mutta te häpäisette minun nimeni, kun ajattelette, että Herran pöydän saa saastuttaa tuomalla kelvottomia uhrilahjoja. 13Ja kun te sanotte: ’Voi, mikä vaiva tästä uhraamisesta onkaan!’, te sytytätte minun vihani», sanoo Herra Sebaot. »Kun tuotte varastetun, ontuvan tai sairaan eläimen uhrilahjaksi, luuletteko silloin, että teidän uhrinne on minulle mieleen?» kysyy Herra. 14»Kirottu olkoon petturi, joka on luvannut antaa Herralle virheettömän uroksen laumastaan mutta uhraakin hänelle viallisen eläimen. Minä olen suuri kuningas, ja kaikki kansat pelkäävät minun nimeäni», sanoo Herra Sebaot.</w:t>
      </w:r>
    </w:p>
    <w:p>
      <w:pPr>
        <w:pStyle w:val="Normal"/>
        <w:jc w:val="both"/>
        <w:rPr>
          <w:b/>
          <w:b/>
          <w:bCs/>
          <w:sz w:val="20"/>
          <w:szCs w:val="20"/>
        </w:rPr>
      </w:pPr>
      <w:r>
        <w:rPr>
          <w:rFonts w:eastAsia="Times New Roman" w:cs="Times New Roman"/>
        </w:rPr>
        <w:t xml:space="preserve"> </w:t>
      </w:r>
      <w:r>
        <w:rPr/>
        <w:br/>
      </w:r>
      <w:r>
        <w:rPr>
          <w:b/>
          <w:bCs/>
          <w:sz w:val="20"/>
          <w:szCs w:val="20"/>
        </w:rPr>
        <w:t>Luvun 1 tarkoitus</w:t>
      </w:r>
    </w:p>
    <w:p>
      <w:pPr>
        <w:pStyle w:val="Normal"/>
        <w:jc w:val="both"/>
        <w:rPr>
          <w:sz w:val="22"/>
          <w:szCs w:val="22"/>
        </w:rPr>
      </w:pPr>
      <w:r>
        <w:rPr>
          <w:sz w:val="22"/>
          <w:szCs w:val="22"/>
        </w:rPr>
        <w:t>Tähän tilanteeseen Jumalan seurakunta joutui Herbert W. Armstrongin kauden loppuun mennessä. Kukaan ei tehnyt mitään ilmaiseksi. Tämä on yksi syy siihen, että CCG:llä ei ole palkattua palvelutyötä, koska tämä Malakian teksti osoittaa, mihin se oli päässyt ja mitä Kristus tuomitsi, ja sen järjestelmän, joka oli mätä, eikä kukaan työskennellyt Jumalan rakkauden tähden. Se oli liiketoimintaa. Jumala hajotti heidät, kuten Hän hajotti temppelin. Hän lähetti heille Kristuksen, kun tämä oli yli 30-vuotias. Hänestä tuli pappi riemuvuonna 27 jaa. ja vuodesta 28 jaa. alkaen hän aloitti lähetystyönsä ja kirkko sai alkunsa. Se jatkui 40 riemuvuoden ajan ja on nyt viimeisen riemuvuoden, 120. riemuvuoden, loppuvaiheessa.</w:t>
      </w:r>
    </w:p>
    <w:p>
      <w:pPr>
        <w:pStyle w:val="Normal"/>
        <w:jc w:val="both"/>
        <w:rPr>
          <w:sz w:val="22"/>
          <w:szCs w:val="22"/>
        </w:rPr>
      </w:pPr>
      <w:r>
        <w:rPr>
          <w:rFonts w:eastAsia="Times New Roman" w:cs="Times New Roman"/>
          <w:sz w:val="22"/>
          <w:szCs w:val="22"/>
        </w:rPr>
        <w:t xml:space="preserve"> </w:t>
      </w:r>
      <w:r>
        <w:rPr>
          <w:sz w:val="22"/>
          <w:szCs w:val="22"/>
        </w:rPr>
        <w:br/>
        <w:t>Vuonna 1987 Joseph Tkatch totesi koko kiertueensa ajan Yhdysvalloissa ja ympäri maailmaa, että olimme Ilmestyskirjan 11. luvun jakeissa 1 ja 2 ja että Jumala oli aloittanut Jumalan temppelin mittaamisen. Vuosi 1987 oli tämän riemuvuoden viimeisten 40 vuoden alku ja ehdonalaisen vapautuksen tai tuomion alku vuoteen 2027 saakka. Se oli pyhän kalenterin kolmas vuosi.</w:t>
      </w:r>
    </w:p>
    <w:p>
      <w:pPr>
        <w:pStyle w:val="Normal"/>
        <w:jc w:val="both"/>
        <w:rPr>
          <w:sz w:val="22"/>
          <w:szCs w:val="22"/>
        </w:rPr>
      </w:pPr>
      <w:r>
        <w:rPr>
          <w:sz w:val="22"/>
          <w:szCs w:val="22"/>
        </w:rPr>
        <w:br/>
        <w:t>Tämä Malakian kirjan ensimmäinen luku kulkee profetiassa läpi vuodesta 27 jaa. Kristuksen kuoleman, helluntain, 40 vuoden ajan Jerusalemin temppelin tuhoutumiseen ja sen täydelliseen hajaantumiseen, joka alkoi vuodesta 70 jaa. alkaen. Seurakunta joutui samaan ongelmaan viimeisten 40 vuoden aikana, ja siitä alkoi "tämä sukupolvi", termi, jota Kristus käyttää evankeliumissa sanomalla, että "tämä sukupolvi" ei mene ohi ennen kuin Messias tulee ja tuhoaa maan kansat ja vie ne vankeuteen Jumalan vihan maljojen alle. "Tämä sukupolvi", johon Kristus viittaa, alkoi vuonna 1987.</w:t>
      </w:r>
    </w:p>
    <w:p>
      <w:pPr>
        <w:pStyle w:val="Normal"/>
        <w:jc w:val="both"/>
        <w:rPr>
          <w:sz w:val="22"/>
          <w:szCs w:val="22"/>
        </w:rPr>
      </w:pPr>
      <w:r>
        <w:rPr>
          <w:rFonts w:eastAsia="Times New Roman" w:cs="Times New Roman"/>
          <w:sz w:val="22"/>
          <w:szCs w:val="22"/>
        </w:rPr>
        <w:t xml:space="preserve"> </w:t>
      </w:r>
      <w:r>
        <w:rPr>
          <w:sz w:val="22"/>
          <w:szCs w:val="22"/>
        </w:rPr>
        <w:br/>
      </w:r>
      <w:r>
        <w:rPr>
          <w:b/>
          <w:bCs/>
          <w:sz w:val="22"/>
          <w:szCs w:val="22"/>
        </w:rPr>
        <w:t xml:space="preserve">Jakeet 11-14 </w:t>
      </w:r>
      <w:r>
        <w:rPr>
          <w:sz w:val="22"/>
          <w:szCs w:val="22"/>
        </w:rPr>
        <w:t xml:space="preserve">Koko kirkon ja fariseusten kehitys, saddukeusten kehitys temppelijärjestelmässä ja niiden romahdus tapahtui Messiaan myötä. Kristuksen kuoleman jälkeen saddukeukset ja ryhmittymät temppelissä alkoivat lisääntyä ja korruptoitua yhä enemmän. Samalla tavalla kirkosta tuli yhä korruptoituneempi. Tästä on osoituksena se, että vuodesta 1965 lähtien lopetettiin koko pääsiäisen/ happamattoman leivän jatkuminen koko seitsemän päivän ajan. Vuoteen 1967 mennessä Jumalan kirkko ei pitänyt sitä missään. Tämä oli osa sitä ongelmaa, että uhrit ja Jumalan oikea palvonta otettiin pois. Se seuraa siitä, mitä tapahtui Kristuksen aikaan ja mitä tapahtui Esran kuoleman jälkeen Kristukseen asti, jolloin tilanne paheni, ja sitten 40 vuotta parannuksen tekemiselle Kristuksen kuolemasta vuoteen 70 jaa. antoi koko papistolle tuomionsa temppelikauden lopussa. </w:t>
      </w:r>
    </w:p>
    <w:p>
      <w:pPr>
        <w:pStyle w:val="Normal"/>
        <w:jc w:val="both"/>
        <w:rPr>
          <w:sz w:val="22"/>
          <w:szCs w:val="22"/>
        </w:rPr>
      </w:pPr>
      <w:r>
        <w:rPr>
          <w:sz w:val="22"/>
          <w:szCs w:val="22"/>
        </w:rPr>
        <w:br/>
        <w:t>Mittaus koskee nyt Jumalan seurakuntia ja niiden papisto on nyt tuomittu.</w:t>
      </w:r>
    </w:p>
    <w:p>
      <w:pPr>
        <w:pStyle w:val="Normal"/>
        <w:jc w:val="both"/>
        <w:rPr>
          <w:b/>
          <w:b/>
          <w:bCs/>
          <w:sz w:val="20"/>
          <w:szCs w:val="20"/>
        </w:rPr>
      </w:pPr>
      <w:r>
        <w:rPr>
          <w:sz w:val="20"/>
          <w:szCs w:val="20"/>
        </w:rPr>
        <w:br/>
      </w:r>
      <w:r>
        <w:rPr>
          <w:b/>
          <w:bCs/>
          <w:sz w:val="20"/>
          <w:szCs w:val="20"/>
        </w:rPr>
        <w:t>2 luku</w:t>
      </w:r>
    </w:p>
    <w:p>
      <w:pPr>
        <w:pStyle w:val="Normal"/>
        <w:jc w:val="both"/>
        <w:rPr>
          <w:sz w:val="20"/>
          <w:szCs w:val="20"/>
        </w:rPr>
      </w:pPr>
      <w:r>
        <w:rPr>
          <w:sz w:val="20"/>
          <w:szCs w:val="20"/>
        </w:rPr>
        <w:t>1»Te papit, teitä koskee tämä sana: 2ellette kuuntele minua ettekä vilpittömin sydämin kunnioita minun nimeäni, minä annan kirouksen kohdata teitä, minä muutan saamanne siunauksen kiroukseksi», sanoo Herra Sebaot. »Minä lähetän siunauksen tilalle kirouksen, koska ette vilpittömin sydämin kunnioita minua.» 3 – Minä teen teidän sukunne kelvottomaksi papin tehtävään. Minä paiskaan uhrieläintenne suolet sontineen teidän silmillenne, viskaan juhlienne jätteet kasvoillenne, ja teidät itsennekin heitetään tuohon samaan tunkioon. 4 – Huomatkaa nyt: tuon sanan minä olen lähettänyt teille siksi, että liitto, jonka tein Leevin kanssa, pysyisi voimassa, sanoo Herra Sebaot. 5Minun liittoni oli tällainen: Elämän, rauhan ja menestyksen minä annoin hänelle, ja hän kunnioitti ja palveli minua,lähestyi minua vavisten. 6Luotettava opetus oli hänen sanoissaan, eikä vääryyttä ollut hänen huulillaan. Vakaasti ja vilpittömästi hän vaelsi minun tietäni, ja monet hän palautti takaisin synnistä. 7Papin suun tulee jakaa tietoa, hänen huuliltaan odotetaan opetusta. Hän on Herran Sebaotin sanansaattaja. 8– Mutta te olette poikenneet tieltä, teidän opetuksenne on saanut monet lankeamaan. Te olette rikkoneet liittoni, jonka tein Leevin kanssa, sanoo Herra Sebaot. 9Niin minäkin teen teidät halveksituiksi ja saatan teidät häpeään kaiken kansan silmissä. Te ette pysyneet minun teilläni, vaan opettaessanne katsoitte, keitä kuulijat olivat. 10 Eikö meillä kaikilla ole sama isä? Eikö yksi ja sama Jumala ole meidät luonut? Miksi me kuitenkin petämme toinen toistamme ja häpäisemme liiton, jonka Jumala teki isiemme kanssa? 11 Juuda on ollut uskoton, iljettäviä tekoja on tehty Israelissa ja Jerusalemissa. Juudan miehet ovat ottaneet vaimoikseen vieraan jumalan palvelijoita ja näin loukanneet pyhää Jumalaansa, joka rakastaa omaa kansaansa. 12Ottakoon Herra pois tuen ja turvan jokaiselta Jaakobin heimon mieheltä, joka sellaista tekee. Älköön hänelle jääkö ketään, joka voisi tuoda uhrin Herralle Sebaotille. 13Te teette pahaa myös toisella tavalla. Siksi Herra ei katso enää suopeasti uhrilahjaanne eikä halua ottaa sitä vastaan teidän kädestänne, vaikka te peitätte hänen alttarinsa kyynelillä, itkette ja valitatte. 14 Te kysytte: »Miksi?» Siksi, että olet hylännyt vaimosi, vaikka hän on sinun kumppanisi ja kuuluu liiton kansaan sinun kanssasi. Herra on todistaja teidän välillänne, sinun ja vaimosi, jonka otit jo nuoruudessasi. 15Ei Jumala luonut vain miestä eikä antanut elämää ja henkeä vain hänelle. Miten mies yksin voisi pyytää jälkeläisiä Jumalalta? Varokaa siis, ettei kukaan teistä hylkää vaimoaan, jonka on ottanut jo nuoruudessaan! 16– Minä vihaan eroa, sanoo Herra, Israelin Jumala. Joka eroaa, tekee yhtä väärin kuin se, joka tahraa kätensä veriteolla, sanoo Herra Sebaot. Varokaa hylkäämästä vaimoanne! Tuomion Jumala saapuu pian 17Te väsytätte Herran puheillanne mutta kysytte silti: »Miten me hänet väsytämme?» Siten, että sanotte: »Joka tekee pahaa, kelpaa Herralle, sellaiset ovat hänelle mieleen.» Tai te kysytte: »Missä viipyy Jumalan tuomio?»</w:t>
      </w:r>
    </w:p>
    <w:p>
      <w:pPr>
        <w:pStyle w:val="Normal"/>
        <w:jc w:val="both"/>
        <w:rPr>
          <w:b/>
          <w:b/>
          <w:bCs/>
        </w:rPr>
      </w:pPr>
      <w:r>
        <w:rPr/>
        <w:br/>
      </w:r>
      <w:r>
        <w:rPr>
          <w:b/>
          <w:bCs/>
        </w:rPr>
        <w:t>Luvun 2 tarkoitus</w:t>
      </w:r>
    </w:p>
    <w:p>
      <w:pPr>
        <w:pStyle w:val="Normal"/>
        <w:jc w:val="both"/>
        <w:rPr>
          <w:b/>
          <w:b/>
          <w:bCs/>
          <w:sz w:val="20"/>
          <w:szCs w:val="20"/>
        </w:rPr>
      </w:pPr>
      <w:r>
        <w:rPr>
          <w:b/>
          <w:bCs/>
          <w:sz w:val="20"/>
          <w:szCs w:val="20"/>
        </w:rPr>
      </w:r>
    </w:p>
    <w:p>
      <w:pPr>
        <w:pStyle w:val="Normal"/>
        <w:jc w:val="both"/>
        <w:rPr>
          <w:sz w:val="22"/>
          <w:szCs w:val="22"/>
        </w:rPr>
      </w:pPr>
      <w:r>
        <w:rPr>
          <w:b/>
          <w:bCs/>
          <w:sz w:val="22"/>
          <w:szCs w:val="22"/>
        </w:rPr>
        <w:t xml:space="preserve">Jakeet 1-2 </w:t>
      </w:r>
      <w:r>
        <w:rPr>
          <w:sz w:val="22"/>
          <w:szCs w:val="22"/>
        </w:rPr>
        <w:t>Tämä teksti on suunnattu papistolle ja sille, että heidän juhlansa ovat niin täysin turmeltuneet. Armstrong ja Jumalan kirkko ottivat käyttöön Hillelin kalenterin, joka tuli juutalaiseksi kalenteriksi vuonna 358 jaa. Sitä ei ollut olemassa siihen asti, mutta lykkäykset otettiin käyttöön temppelin kukistumisesta johtuvalla petoksella. Niinpä Juudan ei ainoastaan ennustettu tässä Malakian kirjassa turmelevan juhlia ja tekevän niistä halveksittavia, vaan myös Jumalan kirkosta tuli Armstrongin johdolla viimeisinä päivinä luopiojärjestelmä, joka käytti samaa turmeltunutta kalenteria kuin Juuda oli tehnyt. Herbert Armstrongin alaisen Sardiksen järjestelmän loppu oli turmeltunein koskaan Jumalan kirkossa virassa ollut. Teologia oli turmeltunutta, kalenteri oli turmeltunut, hallinto oli turmeltunutta ja veljet oli tehty sorkkiin.</w:t>
      </w:r>
    </w:p>
    <w:p>
      <w:pPr>
        <w:pStyle w:val="Normal"/>
        <w:jc w:val="both"/>
        <w:rPr>
          <w:sz w:val="22"/>
          <w:szCs w:val="22"/>
        </w:rPr>
      </w:pPr>
      <w:r>
        <w:rPr>
          <w:rFonts w:eastAsia="Times New Roman" w:cs="Times New Roman"/>
          <w:sz w:val="22"/>
          <w:szCs w:val="22"/>
        </w:rPr>
        <w:t xml:space="preserve"> </w:t>
      </w:r>
      <w:r>
        <w:rPr>
          <w:sz w:val="22"/>
          <w:szCs w:val="22"/>
        </w:rPr>
        <w:br/>
        <w:t xml:space="preserve">Huomaa, että jae 3 kuuluu: </w:t>
      </w:r>
    </w:p>
    <w:p>
      <w:pPr>
        <w:pStyle w:val="Normal"/>
        <w:jc w:val="both"/>
        <w:rPr>
          <w:sz w:val="20"/>
          <w:szCs w:val="20"/>
        </w:rPr>
      </w:pPr>
      <w:r>
        <w:rPr>
          <w:sz w:val="20"/>
          <w:szCs w:val="20"/>
        </w:rPr>
        <w:t>3– Minä teen teidän sukunne kelvottomaksi papin tehtävään. Minä paiskaan uhrieläintenne suolet sontineen teidän silmillenne, viskaan juhlienne jätteet kasvoillenne, ja teidät itsennekin heitetään tuohon samaan tunkioon. (KR92)</w:t>
      </w:r>
    </w:p>
    <w:p>
      <w:pPr>
        <w:pStyle w:val="Normal"/>
        <w:jc w:val="both"/>
        <w:rPr>
          <w:sz w:val="22"/>
          <w:szCs w:val="22"/>
        </w:rPr>
      </w:pPr>
      <w:r>
        <w:rPr>
          <w:sz w:val="22"/>
          <w:szCs w:val="22"/>
        </w:rPr>
        <w:br/>
        <w:t>J</w:t>
      </w:r>
      <w:r>
        <w:rPr>
          <w:b/>
          <w:bCs/>
          <w:sz w:val="22"/>
          <w:szCs w:val="22"/>
        </w:rPr>
        <w:t xml:space="preserve">ae 3 </w:t>
      </w:r>
      <w:r>
        <w:rPr>
          <w:sz w:val="22"/>
          <w:szCs w:val="22"/>
        </w:rPr>
        <w:t>Näemme, että yksi juhlista poistaa nämä papit. Ensimmäisessä tapauksessa se oli pääsiäisjuhla vuonna 30 jaa., joka poisti pappeuden Kristuksen kuoleman myötä. Hän oli jo vihkinyt 70 ja valta oli siirtynyt papistolta seurakunnalle. Kun Pyhä Henki tuli tuona helluntaina vuonna 30 jaa. voimalla ja väkevyydellä, koko Israelin tai Juudan pappeuden rakenne poistettiin ja tuhottiin neljänkymmenen vuoden aikana.</w:t>
        <w:br/>
        <w:t xml:space="preserve"> </w:t>
        <w:br/>
      </w:r>
      <w:r>
        <w:rPr>
          <w:b/>
          <w:bCs/>
          <w:sz w:val="22"/>
          <w:szCs w:val="22"/>
        </w:rPr>
        <w:t xml:space="preserve">Jakeet 4-7 </w:t>
      </w:r>
      <w:r>
        <w:rPr>
          <w:sz w:val="22"/>
          <w:szCs w:val="22"/>
        </w:rPr>
        <w:t>Tämä on papiston vastuu, ja aina Vanhan testamentin kaanonin päättymiseen asti Malakia sanoi, että tämä on heidän vastuunsa. Tekstit kertovat meille, että se siirtyi seurakunnalle Messiaan kautta. Me olemme Herran Sebaotin sanansaattajia. He eivät ymmärrä sitä. Meille on annettu viimeisinä päivinä vastuu ottaa Jumalan salaisuudet ja selittää Messiaan ja Todistajien tuleminen ja käsitellä näitä ongelmia. Papisto, sekä kirkon että temppelin papisto, poistui tieltä.</w:t>
      </w:r>
    </w:p>
    <w:p>
      <w:pPr>
        <w:pStyle w:val="Normal"/>
        <w:jc w:val="both"/>
        <w:rPr>
          <w:sz w:val="22"/>
          <w:szCs w:val="22"/>
        </w:rPr>
      </w:pPr>
      <w:r>
        <w:rPr>
          <w:rFonts w:eastAsia="Times New Roman" w:cs="Times New Roman"/>
          <w:sz w:val="22"/>
          <w:szCs w:val="22"/>
        </w:rPr>
        <w:t xml:space="preserve"> </w:t>
      </w:r>
      <w:r>
        <w:rPr>
          <w:sz w:val="22"/>
          <w:szCs w:val="22"/>
        </w:rPr>
        <w:br/>
      </w:r>
      <w:r>
        <w:rPr>
          <w:b/>
          <w:bCs/>
          <w:sz w:val="22"/>
          <w:szCs w:val="22"/>
        </w:rPr>
        <w:t xml:space="preserve">Jae 8. </w:t>
      </w:r>
      <w:r>
        <w:rPr>
          <w:sz w:val="22"/>
          <w:szCs w:val="22"/>
        </w:rPr>
        <w:t>Tämä antinomismi on suurin yksittäinen ongelma kristillisessä uskonnossa 2000-luvulla. Koko kristillinen rakenne on antinomia ja he ovat kompastuneet lakiin. Juutalaiset itse ovat vääristäneet lain Talmudin avulla.</w:t>
      </w:r>
    </w:p>
    <w:p>
      <w:pPr>
        <w:pStyle w:val="Normal"/>
        <w:jc w:val="both"/>
        <w:rPr>
          <w:sz w:val="22"/>
          <w:szCs w:val="22"/>
        </w:rPr>
      </w:pPr>
      <w:r>
        <w:rPr>
          <w:sz w:val="22"/>
          <w:szCs w:val="22"/>
        </w:rPr>
        <w:br/>
      </w:r>
      <w:r>
        <w:rPr>
          <w:b/>
          <w:bCs/>
          <w:sz w:val="22"/>
          <w:szCs w:val="22"/>
        </w:rPr>
        <w:t xml:space="preserve">Jakeet 9-11 </w:t>
      </w:r>
      <w:r>
        <w:rPr>
          <w:sz w:val="22"/>
          <w:szCs w:val="22"/>
        </w:rPr>
        <w:t>Jos emme usko, että 2000-luvun seurakunnat ovat naimisissa vieraan jumalan kanssa ja itse asiassa vieraan jumalan tyttäriä, silloin meillä ei ole silmät auki.</w:t>
      </w:r>
    </w:p>
    <w:p>
      <w:pPr>
        <w:pStyle w:val="Normal"/>
        <w:jc w:val="both"/>
        <w:rPr>
          <w:sz w:val="22"/>
          <w:szCs w:val="22"/>
        </w:rPr>
      </w:pPr>
      <w:r>
        <w:rPr>
          <w:rFonts w:eastAsia="Times New Roman" w:cs="Times New Roman"/>
          <w:sz w:val="22"/>
          <w:szCs w:val="22"/>
        </w:rPr>
        <w:t xml:space="preserve"> </w:t>
      </w:r>
      <w:r>
        <w:rPr>
          <w:sz w:val="22"/>
          <w:szCs w:val="22"/>
        </w:rPr>
        <w:br/>
      </w:r>
      <w:r>
        <w:rPr>
          <w:b/>
          <w:bCs/>
          <w:sz w:val="22"/>
          <w:szCs w:val="22"/>
        </w:rPr>
        <w:t xml:space="preserve">Jae 12 </w:t>
      </w:r>
      <w:r>
        <w:rPr>
          <w:sz w:val="22"/>
          <w:szCs w:val="22"/>
        </w:rPr>
        <w:t>Niinpä kaikki, jotka tekevät niin, hävitetään, jopa ne, jotka tekevät uhrauksia temppelissä.</w:t>
        <w:br/>
        <w:t xml:space="preserve"> </w:t>
        <w:br/>
      </w:r>
      <w:r>
        <w:rPr>
          <w:b/>
          <w:bCs/>
          <w:sz w:val="22"/>
          <w:szCs w:val="22"/>
        </w:rPr>
        <w:t>Jakeet 13-17</w:t>
      </w:r>
      <w:r>
        <w:rPr>
          <w:sz w:val="22"/>
          <w:szCs w:val="22"/>
        </w:rPr>
        <w:t xml:space="preserve"> Toisin sanoen, miksi Jumala ei ole puuttunut näihin asioihin? Toinen luku käsittelee suoraan papistoa, seurakuntia, papiston ja kansan käyttäytymistä, heidän asenteitaan, henkilöiden kunnioittamista ja epäonnistumista perheissään. Se voidaan nähdä yhteiskunnassamme nyt, miten sosiaalinen rakenne on yksinkertaisesti tuhoutumassa.</w:t>
      </w:r>
    </w:p>
    <w:p>
      <w:pPr>
        <w:pStyle w:val="Normal"/>
        <w:jc w:val="both"/>
        <w:rPr>
          <w:b/>
          <w:b/>
          <w:bCs/>
          <w:sz w:val="22"/>
          <w:szCs w:val="22"/>
        </w:rPr>
      </w:pPr>
      <w:r>
        <w:rPr>
          <w:rFonts w:eastAsia="Times New Roman" w:cs="Times New Roman"/>
          <w:sz w:val="22"/>
          <w:szCs w:val="22"/>
        </w:rPr>
        <w:t xml:space="preserve"> </w:t>
      </w:r>
      <w:r>
        <w:rPr>
          <w:sz w:val="22"/>
          <w:szCs w:val="22"/>
        </w:rPr>
        <w:br/>
      </w:r>
      <w:r>
        <w:rPr>
          <w:b/>
          <w:bCs/>
          <w:sz w:val="22"/>
          <w:szCs w:val="22"/>
        </w:rPr>
        <w:t>Luku 3</w:t>
      </w:r>
    </w:p>
    <w:p>
      <w:pPr>
        <w:pStyle w:val="Normal"/>
        <w:jc w:val="both"/>
        <w:rPr/>
      </w:pPr>
      <w:r>
        <w:rPr>
          <w:sz w:val="20"/>
          <w:szCs w:val="20"/>
        </w:rPr>
        <w:t xml:space="preserve">1 – Minä lähetän sanansaattajani raivaamaan edelläni tietä. Ja aivan äkkiä tulee temppeliinsä Valtias, jota te odotatte, ja Liiton enkeli, jota te kaipaatte. Hän saapuu, sanoo Herra Sebaot. 2Kuka voi kestää sen päivän, jolloin hän tulee, kuka voi seistä horjumatta, kun hän ilmestyy? Sillä hän on kuin ahjon hehku, hän puhdistaa kuin vahvin lipeä. 3 Silloin Herra toimii kuin metallinsulattaja ja hopeankiillottaja. Hän puhdistaa leeviläiset, ja he tulevat puhtaiksi kuin kulta ja hopea, joista kuona on poltettu pois. He uhraavat jälleen Herralle virheettömät uhrit, säädösten mukaan. 4Juudan ja Jerusalemin uhrilahjat ovat Herralle mieleen, niin kuin ne olivat entisinä aikoina, jo kauan sitten. 5 Näin sanoo Herra Sebaot: – Minä tulen, minä saavun tuomitsemaan teitä, minä vaadin pian tilille taikojen tekijät ja avionrikkojat. Minä vaadin tilille ne, jotka eivät pelkää minua vaan tekevät väärän valan, jotka kieltäytyvät maksamasta päiväpalkkalaiselle hänen palkkaansa, jotka sortavat leskiä ja orpoja ja maassa asuvia muukalaisia. Tuokaa täydet kymmenykset </w:t>
      </w:r>
      <w:r>
        <w:rPr/>
        <w:t xml:space="preserve"> </w:t>
      </w:r>
      <w:r>
        <w:rPr>
          <w:sz w:val="20"/>
          <w:szCs w:val="20"/>
        </w:rPr>
        <w:t>6 – Minä, Herra, en muutu, ettekä tekään, Jaakobin jälkeläiset, ole entisestänne muuttuneet. 7 Isienne ajoista asti te olette poikenneet käskyistäni ettekä ole noudattaneet niitä. Kääntykää minun puoleeni, niin minäkin käännyn teidän puoleenne, sanoo Herra Sebaot. Mutta te kysytte: »Mitä väärää me sitten olemme tehneet?» 8 Voiko ihminen riistää jotakin Jumalalta? Sitä te kuitenkin yritätte. »Mitä me sinulta riistämme?» te kysytte. Kymmenyksiä ja uhrilahjoja! 9Kirous on teidän osananne, koska te kaikki, koko kansa, petätte minua. 10– Tuokaa täydet kymmenykset aarrekammioon, jotta temppelissäni olisi ruokaa. Koetelkaa minua tällä tavalla, sanoo Herra Sebaot. – Silloin saatte nähdä, että minä avaan taivaan ikkunat ja vuodatan teille sateen runsaan siunauksen. 11Minä karkotan heinäsirkat mailtanne, ne eivät enää tuhoa peltojenne satoa, tarhojenne viiniköynnös ei jää hedelmää vaille, sanoo Herra Sebaot. 12– Silloin kaikki kansat ylistävät teidän onneanne, sillä maanne on oleva ihana maa, sanoo Herra Sebaot. Uskollisuus palkitaan 13– Te puhutte uskaliaasti minua vastaan, sanoo Herra. »Miten me olemme puhuneet sinua vastaan?»</w:t>
      </w:r>
      <w:r>
        <w:rPr/>
        <w:t xml:space="preserve"> </w:t>
      </w:r>
      <w:r>
        <w:rPr>
          <w:sz w:val="20"/>
          <w:szCs w:val="20"/>
        </w:rPr>
        <w:t>te kysytte. 14 Olette sanoneet näin: »Turha on palvella Jumalaa. Mitä hyötyä on siitä, että noudatamme hänen käskyjään, palvelemme Herraa Sebaotia ja kuljemme murhe kasvoillamme? 15 Me näemme, kuinka röyhkeät ovat onnellisia, kuinka he menestyvät vaikka ovat tehneet pahaa. He saavat elää, vaikka ovat koetelleet Jumalan kärsivällisyyttä.» 16 Mutta kun ne, jotka Herraa pelkäävät, puhuvat kaikesta tästä, Herra kuulee, mitä he sanovat. Kaikki kirjoitetaan muistiin hänen edessään. Se koituu iloksi niille, jotka kunnioittavat häntä ja pelkäävät hänen nimeään. 17 – Sinä päivänä, jonka minä määrään, he jälleen ovat minun oma kansani, sanoo Herra Sebaot. – Ja minä olen hyvä heitä kohtaan, niin kuin isä on hyvä pojalleen, joka tottelee häntä. 18Te näette jälleen eron vanhurskaan ja jumalattoman välillä. Te näette, kuka on palvellut Jumalaa ja kuka ei ole häntä palvellut.</w:t>
      </w:r>
    </w:p>
    <w:p>
      <w:pPr>
        <w:pStyle w:val="Normal"/>
        <w:jc w:val="both"/>
        <w:rPr>
          <w:b/>
          <w:b/>
          <w:bCs/>
          <w:sz w:val="22"/>
          <w:szCs w:val="22"/>
        </w:rPr>
      </w:pPr>
      <w:r>
        <w:rPr/>
        <w:br/>
      </w:r>
      <w:r>
        <w:rPr>
          <w:b/>
          <w:bCs/>
          <w:sz w:val="22"/>
          <w:szCs w:val="22"/>
        </w:rPr>
        <w:t>Luvun 3 tarkoitus</w:t>
      </w:r>
    </w:p>
    <w:p>
      <w:pPr>
        <w:pStyle w:val="Normal"/>
        <w:jc w:val="both"/>
        <w:rPr>
          <w:sz w:val="22"/>
          <w:szCs w:val="22"/>
        </w:rPr>
      </w:pPr>
      <w:r>
        <w:rPr>
          <w:b/>
          <w:bCs/>
          <w:sz w:val="22"/>
          <w:szCs w:val="22"/>
        </w:rPr>
        <w:t xml:space="preserve">Jae 1 </w:t>
      </w:r>
      <w:r>
        <w:rPr>
          <w:sz w:val="22"/>
          <w:szCs w:val="22"/>
        </w:rPr>
        <w:t>Tätä lainataan Matteuksen 11:10:ssä, Markuksen 1:2:ssa ja Luukkaan 1:76:ssa ja 7:27:ssä. Bullinger väittää, että sitä ei ole suunnattu meidän sukupolvellemme, vaan Herran sukupolvelle hänen aikanaan. 'Minun sanansaattajani' nähdään kirjaimellisesti Johannes Kastajana.</w:t>
      </w:r>
    </w:p>
    <w:p>
      <w:pPr>
        <w:pStyle w:val="Normal"/>
        <w:jc w:val="both"/>
        <w:rPr>
          <w:sz w:val="20"/>
          <w:szCs w:val="20"/>
        </w:rPr>
      </w:pPr>
      <w:r>
        <w:rPr/>
        <w:br/>
      </w:r>
      <w:r>
        <w:rPr>
          <w:sz w:val="20"/>
          <w:szCs w:val="20"/>
        </w:rPr>
        <w:t>Matt. 11:10 Hän on se, josta on kirjoitettu: – Minä lähetän sanansaattajani sinun edelläsi, hän raivaa sinulle tien. (KR92)</w:t>
      </w:r>
    </w:p>
    <w:p>
      <w:pPr>
        <w:pStyle w:val="Normal"/>
        <w:jc w:val="both"/>
        <w:rPr>
          <w:sz w:val="22"/>
          <w:szCs w:val="22"/>
        </w:rPr>
      </w:pPr>
      <w:r>
        <w:rPr/>
        <w:br/>
      </w:r>
      <w:r>
        <w:rPr>
          <w:sz w:val="22"/>
          <w:szCs w:val="22"/>
        </w:rPr>
        <w:t>Tämä on Kristus, joka puhuu jakeesta 7 alkaen:</w:t>
      </w:r>
    </w:p>
    <w:p>
      <w:pPr>
        <w:pStyle w:val="Normal"/>
        <w:jc w:val="both"/>
        <w:rPr>
          <w:sz w:val="20"/>
          <w:szCs w:val="20"/>
        </w:rPr>
      </w:pPr>
      <w:r>
        <w:rPr>
          <w:sz w:val="20"/>
          <w:szCs w:val="20"/>
        </w:rPr>
        <w:t>7Heidän mentyään Jeesus alkoi puhua ihmisille Johanneksesta: »Mitä te lähditte autiomaahan katsomaan? Ruokoako, jota tuuli huojuttaa? 8Vai mitä odotitte näkevänne? Kenties hienosti pukeutuneen miehen? Kuninkaanlinnoista te niitä löydätte, jotka hienostelevat vaatteillaan! 9Mitä te sitten odotitte näkevänne? Profeetanko? Aivan oikein, ja minä sanon teille, että hän on enemmänkin kuin profeetta. (KR92)</w:t>
      </w:r>
    </w:p>
    <w:p>
      <w:pPr>
        <w:pStyle w:val="Normal"/>
        <w:jc w:val="both"/>
        <w:rPr>
          <w:sz w:val="22"/>
          <w:szCs w:val="22"/>
        </w:rPr>
      </w:pPr>
      <w:r>
        <w:rPr>
          <w:sz w:val="22"/>
          <w:szCs w:val="22"/>
        </w:rPr>
        <w:t xml:space="preserve">Kristus sanoi siis, että Johannes Kastaja oli tämä sanansaattaja, joka oli lähetetty valmistamaan tietä Herralle. On kuitenkin olemassa toinen profeetta ja ääni, joka on lähetetty tätä tarkoitusta varten viimeisinä päivinä, ja hän ei ole Leevin heimosta, vaan hän on Efraimin ja Daanin viimeisten päivien yhdistelmästä, kuten Jeremia on ennustanut (Jer. 4:15) (ks. tutkielma </w:t>
      </w:r>
      <w:r>
        <w:rPr>
          <w:i/>
          <w:iCs/>
          <w:sz w:val="22"/>
          <w:szCs w:val="22"/>
        </w:rPr>
        <w:t>Varoitus viimeisistä päivistä (nro 044)</w:t>
      </w:r>
      <w:r>
        <w:rPr>
          <w:sz w:val="22"/>
          <w:szCs w:val="22"/>
        </w:rPr>
        <w:t>). Sitten näemme todistajat, joista yksi on Elia, kuten on ennustettu.</w:t>
      </w:r>
    </w:p>
    <w:p>
      <w:pPr>
        <w:pStyle w:val="Normal"/>
        <w:jc w:val="both"/>
        <w:rPr>
          <w:sz w:val="22"/>
          <w:szCs w:val="22"/>
        </w:rPr>
      </w:pPr>
      <w:r>
        <w:rPr>
          <w:sz w:val="22"/>
          <w:szCs w:val="22"/>
        </w:rPr>
        <w:br/>
        <w:t xml:space="preserve">Jatketaan Malakia 3:2:sta:  </w:t>
      </w:r>
    </w:p>
    <w:p>
      <w:pPr>
        <w:pStyle w:val="Normal"/>
        <w:jc w:val="both"/>
        <w:rPr>
          <w:sz w:val="22"/>
          <w:szCs w:val="22"/>
        </w:rPr>
      </w:pPr>
      <w:r>
        <w:rPr>
          <w:b/>
          <w:bCs/>
          <w:sz w:val="22"/>
          <w:szCs w:val="22"/>
        </w:rPr>
        <w:t>Jakeet 2-6.</w:t>
      </w:r>
      <w:r>
        <w:rPr>
          <w:sz w:val="22"/>
          <w:szCs w:val="22"/>
        </w:rPr>
        <w:t xml:space="preserve"> Niinpä koko Herran tarkoitus säilyy, eikä Jaakobia tuhota, koska on olemassa Jumalasuunnittelema tarkoitus, joka vahvisti Jaakobin siemeneksi ja lain ja profetian lähteeksi. Tämä sisältyy myös viittauksiin Koraanissa, suurassa "rivistöjen suura", joka käsittelee profetiaa perustamisesta Mooseksen ja Aaronin kautta aina Kristukseen asti. Kirjoitusten auktoriteetti on perustettu papistoon Mooseksen ja Aaronin, Aabrahamin, Iisakin ja Jaakobin kautta aina Kristukseen asti, ja tämä on lain vahvistamisen järjestys.</w:t>
        <w:br/>
        <w:t xml:space="preserve"> </w:t>
        <w:br/>
      </w:r>
      <w:r>
        <w:rPr>
          <w:b/>
          <w:bCs/>
          <w:sz w:val="22"/>
          <w:szCs w:val="22"/>
        </w:rPr>
        <w:t xml:space="preserve">Jakeet 7-18 </w:t>
      </w:r>
      <w:r>
        <w:rPr>
          <w:sz w:val="22"/>
          <w:szCs w:val="22"/>
        </w:rPr>
        <w:t>Tämä on selvää luvussa 3. Ihmiset eivät käänny Jumalan puoleen. Kymmenyksiä ei toimiteta asianmukaisesti. Kymmenysten maksujärjestelmä on väärä ja se on hylätty. Jumalan seurakunta luopui laista vuonna 1995 sen jälkeen, kun CCG perustettiin. Joseph Tkatch Snr. piti saarnan, jossa hän luopui laista, minkä vuoksi hän kuoli 40 viikon päästä tunnin tarkkuudella, kun otetaan huomioon aikaero hänen saarnapaikkansa ja hänen kuolinpaikkansa välillä.</w:t>
      </w:r>
    </w:p>
    <w:p>
      <w:pPr>
        <w:pStyle w:val="Normal"/>
        <w:jc w:val="both"/>
        <w:rPr/>
      </w:pPr>
      <w:r>
        <w:rPr/>
        <w:br/>
        <w:t>Muut ovat yrittäneet saada jäseniä kirkkoon sanomalla, että laki on turmeltunut ja poistettu. Kymmenysten antamista koskeva vaatimus on päätetty poistaa, jotta saataisiin lisää ihmisiä, mutta se ei toimi.</w:t>
      </w:r>
    </w:p>
    <w:p>
      <w:pPr>
        <w:pStyle w:val="Normal"/>
        <w:jc w:val="both"/>
        <w:rPr/>
      </w:pPr>
      <w:r>
        <w:rPr>
          <w:rFonts w:eastAsia="Times New Roman" w:cs="Times New Roman"/>
        </w:rPr>
        <w:t xml:space="preserve"> </w:t>
      </w:r>
      <w:r>
        <w:rPr/>
        <w:br/>
        <w:t>Nämä koko Jumalan lakien noudattamatta jättämisen puuskat johtavat siihen, että ihmiset jättävät Jumalan seurakunnat merkittävissä määrin. Ihmiset joko haluavat olla osa Kristuksen ruumista, joka tekee Jumalan työtä, tai sitten he eivät halua. Jos he eivät halua, heidän on lähdettävä.</w:t>
        <w:br/>
        <w:t xml:space="preserve"> </w:t>
        <w:br/>
        <w:t>Lopulta temppelissä työskentelee kaksi ihmistä, Henok ja Elia. Me tulemme auttamaan kastamalla niitä, jotka tekevät parannuksen viimeisinä päivinä. Työ siirtyy sitten Kristukselle, joka rakentaa seurakunnan aivan kaikkialle kansoihin.</w:t>
      </w:r>
    </w:p>
    <w:p>
      <w:pPr>
        <w:pStyle w:val="Normal"/>
        <w:jc w:val="both"/>
        <w:rPr/>
      </w:pPr>
      <w:r>
        <w:rPr>
          <w:rFonts w:eastAsia="Times New Roman" w:cs="Times New Roman"/>
        </w:rPr>
        <w:t xml:space="preserve"> </w:t>
      </w:r>
      <w:r>
        <w:rPr/>
        <w:br/>
        <w:t xml:space="preserve">Jae 17 sanoo: </w:t>
      </w:r>
      <w:r>
        <w:rPr>
          <w:i/>
          <w:iCs/>
        </w:rPr>
        <w:t>– Sinä päivänä, jonka minä määrään, he jälleen ovat minun oma kansani, sanoo Herra Sebaot. – Ja minä olen hyvä heitä kohtaan, niin kuin isä on hyvä pojalleen, joka tottelee häntä.</w:t>
      </w:r>
    </w:p>
    <w:p>
      <w:pPr>
        <w:pStyle w:val="Normal"/>
        <w:jc w:val="both"/>
        <w:rPr>
          <w:sz w:val="22"/>
          <w:szCs w:val="22"/>
        </w:rPr>
      </w:pPr>
      <w:r>
        <w:rPr/>
        <w:br/>
      </w:r>
      <w:r>
        <w:rPr>
          <w:sz w:val="22"/>
          <w:szCs w:val="22"/>
        </w:rPr>
        <w:t>Hänen oma kansansa on erityinen aarre, hankittua omaisuutta, siis omaa. Jumalan työn lopputuloksena on siis seurakunta, jossa on ihmisiä, jotka ovat Jumalalle erityinen aarre, nimenomaan Jumalan poikia.</w:t>
      </w:r>
    </w:p>
    <w:p>
      <w:pPr>
        <w:pStyle w:val="Normal"/>
        <w:jc w:val="both"/>
        <w:rPr>
          <w:b/>
          <w:b/>
          <w:bCs/>
          <w:sz w:val="22"/>
          <w:szCs w:val="22"/>
        </w:rPr>
      </w:pPr>
      <w:r>
        <w:rPr/>
        <w:br/>
      </w:r>
      <w:r>
        <w:rPr>
          <w:b/>
          <w:bCs/>
          <w:sz w:val="22"/>
          <w:szCs w:val="22"/>
        </w:rPr>
        <w:t>Luku 4</w:t>
      </w:r>
    </w:p>
    <w:p>
      <w:pPr>
        <w:pStyle w:val="Normal"/>
        <w:jc w:val="both"/>
        <w:rPr>
          <w:sz w:val="20"/>
          <w:szCs w:val="20"/>
        </w:rPr>
      </w:pPr>
      <w:r>
        <w:rPr>
          <w:sz w:val="20"/>
          <w:szCs w:val="20"/>
        </w:rPr>
        <w:t>1 Katso, se päivä tulee liekehtivänä kuin tulinen uuni. Kaikki röyhkeät ja pahantekijät ovat silloin oljenkorsia. Se päivä tuleeja sytyttää ne liekkiin – sanoo Herra Sebaot – eikä niistä jää jäljelle juurta eikä vartta. 2Mutta teille, jotka pelkäätte minun nimeäni, on nouseva pelastuksen aurinko, ja te parannutte sen siipien alla. Te astutte ulos, hypitte riemusta kuin vasikat laitumella. 3Sinä päivänä, jonka minä määrään, te poljette jumalattomat maahan, tallaatte heidät tomuksi, sanoo Herra Sebaot. Elia, Herran edelläkävijä 4Pitäkää mielessänne palvelijani Mooseksen laki, jonka annoin hänelle Horebilla: käskyt ja säädökset, jotka annoin koko Israelille. 5Kuulkaa! Ennen kuin tulee Herran päivä, suuri ja pelottava, minä lähetän teille profeetta Elian. 6Hän kääntää isien sydämet lasten puoleen ja lasten sydämet isien puoleen. Silloin en tuomitse maata perikatoon, kun tulen.</w:t>
      </w:r>
    </w:p>
    <w:p>
      <w:pPr>
        <w:pStyle w:val="Normal"/>
        <w:jc w:val="both"/>
        <w:rPr>
          <w:sz w:val="22"/>
          <w:szCs w:val="22"/>
        </w:rPr>
      </w:pPr>
      <w:r>
        <w:rPr>
          <w:rFonts w:eastAsia="Times New Roman" w:cs="Times New Roman"/>
        </w:rPr>
        <w:t xml:space="preserve"> </w:t>
      </w:r>
      <w:r>
        <w:rPr/>
        <w:br/>
      </w:r>
      <w:r>
        <w:rPr>
          <w:b/>
          <w:bCs/>
          <w:sz w:val="22"/>
          <w:szCs w:val="22"/>
        </w:rPr>
        <w:t>Luvun 4 tarkoitus</w:t>
      </w:r>
    </w:p>
    <w:p>
      <w:pPr>
        <w:pStyle w:val="Normal"/>
        <w:jc w:val="both"/>
        <w:rPr>
          <w:sz w:val="22"/>
          <w:szCs w:val="22"/>
        </w:rPr>
      </w:pPr>
      <w:r>
        <w:rPr>
          <w:b/>
          <w:bCs/>
          <w:sz w:val="22"/>
          <w:szCs w:val="22"/>
        </w:rPr>
        <w:t>Jae 1</w:t>
      </w:r>
      <w:r>
        <w:rPr>
          <w:sz w:val="22"/>
          <w:szCs w:val="22"/>
        </w:rPr>
        <w:t xml:space="preserve"> Tässä puhutaan viimeisistä päivistä. Silloin lähetetään kaksi todistajaa Messiasta valmistelemaan, ja he seisovat koko maailman jumalan edessä.</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Jakeet 2-6 </w:t>
      </w:r>
      <w:r>
        <w:rPr>
          <w:sz w:val="22"/>
          <w:szCs w:val="22"/>
        </w:rPr>
        <w:t>Jakso on kaksiosainen. Se on Mooseksen laki, joka annettiin Hoorebilla koko Israelia varten ja jossa on säädöksiä ja tuomioita, jotka on pidettävä. Sitten Elia lähetetään vahvistamaan noita säädöksiä ja tuomioita ennen Herran suurta ja kauheaa päivää.</w:t>
      </w:r>
    </w:p>
    <w:p>
      <w:pPr>
        <w:pStyle w:val="Normal"/>
        <w:jc w:val="both"/>
        <w:rPr>
          <w:sz w:val="22"/>
          <w:szCs w:val="22"/>
        </w:rPr>
      </w:pPr>
      <w:r>
        <w:rPr/>
        <w:br/>
      </w:r>
      <w:r>
        <w:rPr>
          <w:sz w:val="22"/>
          <w:szCs w:val="22"/>
        </w:rPr>
        <w:t>Jakeesta 5 Bullinger toteaa: Elia, profeetta. Kutsutaan näin vain tässä ja 2. Kor. 21:12:ssa. Muualla aina "Elia Tiisbiläinen", osoituksena hänen omasta persoonastaan; mutta tässä "Elia profeetta", koska jos Israel olisi saanut Messiaan, Johannes Kastaja olisi luettu Eliaksi (ks. huomautukset Mat. 17:9-13, Mk. 9:11-13): ja hänen viimeisellä ehtoollisellaan viini, joka edusti hänen vertaan, olisi luettu (niin kuin se vielä luetaankin) "(Uuden) liiton vereksi", kuten on ennustettu Jer. 31:31-34; Hepr. 8:8-13; 10:15-17; 12:24).</w:t>
        <w:br/>
        <w:t xml:space="preserve"> </w:t>
        <w:br/>
        <w:t>Tämä Herran päivä, kuten me kaikki tiedämme, on ne viimeiset päivät, joita me odotamme, ja tuon Herran päivän muistiinpanot ovat Jes. 2:12,17; 13:6f. Herraan viitataan nimellä Jehova, joka on Kristus, joka toimii ylipappina Jumalan temppelissä.</w:t>
      </w:r>
    </w:p>
    <w:p>
      <w:pPr>
        <w:pStyle w:val="Normal"/>
        <w:jc w:val="both"/>
        <w:rPr>
          <w:sz w:val="22"/>
          <w:szCs w:val="22"/>
        </w:rPr>
      </w:pPr>
      <w:r>
        <w:rPr>
          <w:sz w:val="22"/>
          <w:szCs w:val="22"/>
        </w:rPr>
        <w:br/>
        <w:t>Malakia on profeetallinen teos, joka menee eteenpäin Messiaan tuloon ja kertoo meille erityisesti sen profeetan nimen, joka lähetetään viimeisinä päivinä. Se päätti Vanhan testamentin liiton ja osoitti, mitä on tapahtumassa, ja osoitti liiton kaksi elementtiä, jotka ovat: laki ja säädökset, ja että Elia tulee liiton ja lain sanansaattajaksi ja että se vahvistetaan viimeisinä päivinä.</w:t>
      </w:r>
    </w:p>
    <w:p>
      <w:pPr>
        <w:pStyle w:val="Normal"/>
        <w:jc w:val="both"/>
        <w:rPr>
          <w:sz w:val="22"/>
          <w:szCs w:val="22"/>
        </w:rPr>
      </w:pPr>
      <w:r>
        <w:rPr>
          <w:sz w:val="22"/>
          <w:szCs w:val="22"/>
        </w:rPr>
        <w:br/>
        <w:t>Se, mitä tulee tapahtumaan, on se, että useimmat näistä seurakuntaryhmistä tuhoutuvat, ja Israelin4 kansan keskuudessa syntyy reaktio, ja heidän käyttäytymisensä typeryys kitketään. Meidät valmistetaan jälleen kerran ja tuodaan oikeaan kansaan ja oikeaan ryhmään niiden alaisuudessa, jotka ovat tarpeeksi onnekkaita ollakseen ensimmäisessä kuolleiden ylösnousemuksessa.</w:t>
      </w:r>
    </w:p>
    <w:p>
      <w:pPr>
        <w:pStyle w:val="Normal"/>
        <w:jc w:val="both"/>
        <w:rPr>
          <w:sz w:val="22"/>
          <w:szCs w:val="22"/>
        </w:rPr>
      </w:pPr>
      <w:r>
        <w:rPr>
          <w:sz w:val="22"/>
          <w:szCs w:val="22"/>
        </w:rPr>
        <w:br/>
        <w:t xml:space="preserve">Tämän eteen työskentelemme ja tämän toivomme saavuttavamme. Olemme joko ensimmäisessä tai toisessa ylösnousemuksessa. Työskentelemme ikään kuin olisimme oikeutettuja ensimmäiseen, mutta jos tulemme toiseen, se on Jumalan tuomio. Meidän on tehtävä, mitä voimme. </w:t>
      </w:r>
    </w:p>
    <w:p>
      <w:pPr>
        <w:pStyle w:val="Normal"/>
        <w:jc w:val="both"/>
        <w:rPr>
          <w:sz w:val="22"/>
          <w:szCs w:val="22"/>
        </w:rPr>
      </w:pPr>
      <w:r>
        <w:rPr>
          <w:sz w:val="22"/>
          <w:szCs w:val="22"/>
        </w:rPr>
        <w:br/>
        <w:t>Merkki Jumalaan paluusta on kymmenysten antaminen ja paluu koko järjestelmään; kymmenysten antaminen oikein ja Jumalan lakien noudattaminen. Monet eivät halua ymmärtää Vanhaa testamenttia tai sen suhdetta evankeliumeihin, Kristuksen niin sanottua "uutta liittoa", joka on vain sen liiton toistoa, jonka hän antoi Moosekselle Siinailla. Kristus oli se elohim, läsnäolon enkeli, joka antoi liiton Moosekselle, emmekä saa koskaan unohtaa sitä.</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宋体" w:cs="Lucida Sans;Arial"/>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6:20:00Z</dcterms:created>
  <dc:creator>Jonathan Widell</dc:creator>
  <dc:description/>
  <dc:language>en-US</dc:language>
  <cp:lastModifiedBy>Denise</cp:lastModifiedBy>
  <dcterms:modified xsi:type="dcterms:W3CDTF">2023-09-01T06:20:00Z</dcterms:modified>
  <cp:revision>2</cp:revision>
  <dc:subject/>
  <dc:title>Malakian kommentaari (Nro F039)</dc:title>
</cp:coreProperties>
</file>