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sz w:val="36"/>
          <w:szCs w:val="36"/>
          <w:lang w:val="fi-FI"/>
        </w:rPr>
      </w:pPr>
      <w:r>
        <w:rPr>
          <w:b/>
          <w:bCs/>
          <w:sz w:val="36"/>
          <w:szCs w:val="36"/>
          <w:lang w:val="fi-FI"/>
        </w:rPr>
        <w:t>JUMALAN KRISTITYT SEURAKUNNAT</w:t>
      </w:r>
    </w:p>
    <w:p>
      <w:pPr>
        <w:pStyle w:val="PlainText"/>
        <w:rPr>
          <w:b/>
          <w:b/>
          <w:bCs/>
          <w:sz w:val="36"/>
          <w:szCs w:val="36"/>
          <w:lang w:val="fi-FI"/>
        </w:rPr>
      </w:pPr>
      <w:r>
        <w:rPr>
          <w:b/>
          <w:bCs/>
          <w:sz w:val="36"/>
          <w:szCs w:val="36"/>
          <w:lang w:val="fi-FI"/>
        </w:rPr>
      </w:r>
    </w:p>
    <w:p>
      <w:pPr>
        <w:pStyle w:val="PlainText"/>
        <w:jc w:val="center"/>
        <w:rPr>
          <w:b/>
          <w:b/>
          <w:bCs/>
          <w:sz w:val="28"/>
          <w:szCs w:val="28"/>
          <w:lang w:val="fi-FI"/>
        </w:rPr>
      </w:pPr>
      <w:r>
        <w:rPr>
          <w:b/>
          <w:bCs/>
          <w:sz w:val="28"/>
          <w:szCs w:val="28"/>
          <w:lang w:val="fi-FI"/>
        </w:rPr>
        <w:t>Laki ja toinen käsky (Nro 254)</w:t>
      </w:r>
    </w:p>
    <w:p>
      <w:pPr>
        <w:pStyle w:val="PlainText"/>
        <w:rPr>
          <w:b/>
          <w:b/>
          <w:bCs/>
          <w:sz w:val="28"/>
          <w:szCs w:val="28"/>
          <w:lang w:val="fi-FI"/>
        </w:rPr>
      </w:pPr>
      <w:r>
        <w:rPr>
          <w:b/>
          <w:bCs/>
          <w:sz w:val="28"/>
          <w:szCs w:val="28"/>
          <w:lang w:val="fi-FI"/>
        </w:rPr>
      </w:r>
    </w:p>
    <w:p>
      <w:pPr>
        <w:pStyle w:val="PlainText"/>
        <w:jc w:val="center"/>
        <w:rPr>
          <w:sz w:val="16"/>
          <w:szCs w:val="16"/>
          <w:lang w:val="fi-FI"/>
        </w:rPr>
      </w:pPr>
      <w:r>
        <w:rPr>
          <w:sz w:val="16"/>
          <w:szCs w:val="16"/>
          <w:lang w:val="fi-FI"/>
        </w:rPr>
        <w:t>(Laitos 1.2 19981006-19990526)</w:t>
      </w:r>
    </w:p>
    <w:p>
      <w:pPr>
        <w:pStyle w:val="PlainText"/>
        <w:rPr>
          <w:sz w:val="16"/>
          <w:szCs w:val="16"/>
          <w:lang w:val="fi-FI"/>
        </w:rPr>
      </w:pPr>
      <w:r>
        <w:rPr>
          <w:sz w:val="16"/>
          <w:szCs w:val="16"/>
          <w:lang w:val="fi-FI"/>
        </w:rPr>
      </w:r>
    </w:p>
    <w:p>
      <w:pPr>
        <w:pStyle w:val="PlainText"/>
        <w:rPr>
          <w:lang w:val="fi-FI"/>
        </w:rPr>
      </w:pPr>
      <w:r>
        <w:rPr>
          <w:lang w:val="fi-FI"/>
        </w:rPr>
        <w:t>On kirjoitettu: Älä tee itsellesi patsasta äläkä muutakaan jumalankuvaa, älä siitä, mikä on ylhäällä taivaalla, älä siitä, mikä on alhaalla maan päällä, äläkä siitä, mikä on vesissä maan alla. Älä kumarra äläkä palvele niitä.</w:t>
      </w:r>
    </w:p>
    <w:p>
      <w:pPr>
        <w:pStyle w:val="PlainText"/>
        <w:rPr/>
      </w:pPr>
      <w:r>
        <w:rPr>
          <w:lang w:val="fi-FI"/>
        </w:rPr>
        <w:t>Tämä tutkielma käsittelee toista käskyä Vanhassa ja Uudessa Testamentissa, siihen perustuvaa lainsäädäntöä, sen yhteiskunnallista merkitystä sekä rikosta ja rangaistusta siltä osin, kuin ne koskevat kaikkia ihmisiä.</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sz w:val="22"/>
          <w:szCs w:val="22"/>
          <w:lang w:val="fi-FI"/>
        </w:rPr>
      </w:pPr>
      <w:r>
        <w:rPr>
          <w:b/>
          <w:bCs/>
          <w:sz w:val="22"/>
          <w:szCs w:val="22"/>
          <w:lang w:val="fi-FI"/>
        </w:rPr>
        <w:t>Jumalan kristityt seurakunnat</w:t>
      </w:r>
    </w:p>
    <w:p>
      <w:pPr>
        <w:pStyle w:val="PlainText"/>
        <w:rPr>
          <w:b/>
          <w:b/>
          <w:bCs/>
          <w:sz w:val="22"/>
          <w:szCs w:val="22"/>
          <w:lang w:val="fi-FI"/>
        </w:rPr>
      </w:pPr>
      <w:r>
        <w:rPr>
          <w:b/>
          <w:bCs/>
          <w:sz w:val="22"/>
          <w:szCs w:val="22"/>
          <w:lang w:val="fi-FI"/>
        </w:rPr>
      </w:r>
    </w:p>
    <w:p>
      <w:pPr>
        <w:pStyle w:val="PlainText"/>
        <w:jc w:val="center"/>
        <w:rPr>
          <w:b/>
          <w:b/>
          <w:bCs/>
          <w:lang w:val="fi-FI"/>
        </w:rPr>
      </w:pPr>
      <w:r>
        <w:rPr>
          <w:b/>
          <w:bCs/>
          <w:lang w:val="fi-FI"/>
        </w:rPr>
        <w:t>PO Box 369, WODEN ACT 2606, AUSTRALIA</w:t>
      </w:r>
    </w:p>
    <w:p>
      <w:pPr>
        <w:pStyle w:val="PlainText"/>
        <w:jc w:val="center"/>
        <w:rPr>
          <w:b/>
          <w:b/>
          <w:bCs/>
          <w:lang w:val="fi-FI"/>
        </w:rPr>
      </w:pPr>
      <w:r>
        <w:rPr>
          <w:b/>
          <w:bCs/>
          <w:lang w:val="fi-FI"/>
        </w:rPr>
      </w:r>
    </w:p>
    <w:p>
      <w:pPr>
        <w:pStyle w:val="PlainText"/>
        <w:jc w:val="center"/>
        <w:rPr/>
      </w:pPr>
      <w:r>
        <w:rPr>
          <w:b/>
          <w:bCs/>
          <w:lang w:val="fi-FI"/>
        </w:rPr>
        <w:t>Sähköposti</w:t>
      </w:r>
      <w:r>
        <w:rPr>
          <w:lang w:val="fi-FI"/>
        </w:rPr>
        <w:t>: secretary@ccg.org</w:t>
      </w:r>
    </w:p>
    <w:p>
      <w:pPr>
        <w:pStyle w:val="PlainText"/>
        <w:rPr>
          <w:lang w:val="fi-FI"/>
        </w:rPr>
      </w:pPr>
      <w:r>
        <w:rPr>
          <w:lang w:val="fi-FI"/>
        </w:rPr>
      </w:r>
    </w:p>
    <w:p>
      <w:pPr>
        <w:pStyle w:val="PlainText"/>
        <w:jc w:val="center"/>
        <w:rPr/>
      </w:pPr>
      <w:r>
        <w:rPr>
          <w:b/>
          <w:bCs/>
          <w:sz w:val="22"/>
          <w:szCs w:val="22"/>
          <w:lang w:val="fi-FI"/>
        </w:rPr>
        <w:t xml:space="preserve">(Copyright </w:t>
      </w:r>
      <w:r>
        <w:rPr>
          <w:rFonts w:cs="Symbol" w:ascii="Symbol" w:hAnsi="Symbol"/>
          <w:b/>
          <w:bCs/>
        </w:rPr>
        <w:t></w:t>
      </w:r>
      <w:r>
        <w:rPr>
          <w:b/>
          <w:bCs/>
          <w:lang w:val="fi-FI"/>
        </w:rPr>
        <w:t xml:space="preserve"> </w:t>
      </w:r>
      <w:r>
        <w:rPr>
          <w:b/>
          <w:bCs/>
          <w:sz w:val="22"/>
          <w:szCs w:val="22"/>
          <w:lang w:val="fi-FI"/>
        </w:rPr>
        <w:t>1998, 1999 Ivan Balderas &amp; Wade Cox)</w:t>
      </w:r>
    </w:p>
    <w:p>
      <w:pPr>
        <w:pStyle w:val="PlainText"/>
        <w:rPr>
          <w:b/>
          <w:b/>
          <w:bCs/>
          <w:sz w:val="22"/>
          <w:szCs w:val="22"/>
          <w:lang w:val="fi-FI"/>
        </w:rPr>
      </w:pPr>
      <w:r>
        <w:rPr>
          <w:b/>
          <w:bCs/>
          <w:sz w:val="22"/>
          <w:szCs w:val="22"/>
          <w:lang w:val="fi-FI"/>
        </w:rPr>
      </w:r>
    </w:p>
    <w:p>
      <w:pPr>
        <w:pStyle w:val="PlainText"/>
        <w:rPr/>
      </w:pPr>
      <w:r>
        <w:rPr>
          <w:lang w:val="fi-FI"/>
        </w:rPr>
        <w:t xml:space="preserve">Tätä kirjoitusta saa jäljentää ja jakaa vapaasti sillä edellytyksellä, että se jäljennetään kokonaisuudessaan </w:t>
      </w:r>
    </w:p>
    <w:p>
      <w:pPr>
        <w:pStyle w:val="PlainText"/>
        <w:rPr>
          <w:lang w:val="fi-FI"/>
        </w:rPr>
      </w:pPr>
      <w:r>
        <w:rPr>
          <w:lang w:val="fi-FI"/>
        </w:rPr>
        <w:t>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PlainText"/>
        <w:rPr>
          <w:rFonts w:ascii="Lucida Calligraphy" w:hAnsi="Lucida Calligraphy" w:cs="Lucida Calligraphy"/>
          <w:lang w:val="fi-FI"/>
        </w:rPr>
      </w:pPr>
      <w:r>
        <w:rPr>
          <w:rFonts w:cs="Lucida Calligraphy" w:ascii="Lucida Calligraphy" w:hAnsi="Lucida Calligraphy"/>
          <w:lang w:val="fi-FI"/>
        </w:rPr>
      </w:r>
    </w:p>
    <w:p>
      <w:pPr>
        <w:pStyle w:val="PlainText"/>
        <w:jc w:val="center"/>
        <w:rPr/>
      </w:pPr>
      <w:r>
        <w:rPr>
          <w:rFonts w:cs="Lucida Calligraphy" w:ascii="Lucida Calligraphy" w:hAnsi="Lucida Calligraphy"/>
          <w:lang w:val="fi-FI"/>
        </w:rPr>
        <w:t>Tämä kirjoitus on saatavilla www-sivulta</w:t>
      </w:r>
      <w:r>
        <w:rPr>
          <w:rFonts w:cs="Informal Roman" w:ascii="Informal Roman" w:hAnsi="Informal Roman"/>
          <w:lang w:val="fi-FI"/>
        </w:rPr>
        <w:t>:</w:t>
      </w:r>
    </w:p>
    <w:p>
      <w:pPr>
        <w:pStyle w:val="PlainText"/>
        <w:jc w:val="center"/>
        <w:rPr>
          <w:lang w:val="fi-FI"/>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jc w:val="center"/>
        <w:rPr>
          <w:b/>
          <w:b/>
          <w:bCs/>
          <w:sz w:val="28"/>
          <w:szCs w:val="28"/>
          <w:lang w:val="fi-FI"/>
        </w:rPr>
      </w:pPr>
      <w:r>
        <w:rPr>
          <w:b/>
          <w:bCs/>
          <w:sz w:val="28"/>
          <w:szCs w:val="28"/>
          <w:lang w:val="fi-FI"/>
        </w:rPr>
        <w:t>Laki ja toinen käsky</w:t>
      </w:r>
    </w:p>
    <w:p>
      <w:pPr>
        <w:pStyle w:val="PlainText"/>
        <w:rPr>
          <w:b/>
          <w:b/>
          <w:bCs/>
          <w:sz w:val="28"/>
          <w:szCs w:val="28"/>
          <w:lang w:val="fi-FI"/>
        </w:rPr>
      </w:pPr>
      <w:r>
        <w:rPr>
          <w:b/>
          <w:bCs/>
          <w:sz w:val="28"/>
          <w:szCs w:val="28"/>
          <w:lang w:val="fi-FI"/>
        </w:rPr>
      </w:r>
    </w:p>
    <w:p>
      <w:pPr>
        <w:pStyle w:val="PlainText"/>
        <w:rPr>
          <w:lang w:val="fi-FI"/>
        </w:rPr>
      </w:pPr>
      <w:r>
        <w:rPr>
          <w:lang w:val="fi-FI"/>
        </w:rPr>
        <w:t xml:space="preserve">Toinen käsky kuuluu seuraavasti: </w:t>
      </w:r>
    </w:p>
    <w:p>
      <w:pPr>
        <w:pStyle w:val="PlainText"/>
        <w:rPr>
          <w:lang w:val="fi-FI"/>
        </w:rPr>
      </w:pPr>
      <w:r>
        <w:rPr>
          <w:lang w:val="fi-FI"/>
        </w:rPr>
      </w:r>
    </w:p>
    <w:p>
      <w:pPr>
        <w:pStyle w:val="PlainText"/>
        <w:ind w:left="540" w:hanging="0"/>
        <w:rPr>
          <w:sz w:val="16"/>
          <w:szCs w:val="16"/>
          <w:lang w:val="fi-FI"/>
        </w:rPr>
      </w:pPr>
      <w:r>
        <w:rPr>
          <w:sz w:val="16"/>
          <w:szCs w:val="16"/>
          <w:lang w:val="fi-FI"/>
        </w:rPr>
        <w:t>2. Moos. 20:4-7 4 Älä tee itsellesi patsasta äläkä muutakaan jumalankuvaa, älä siitä, mikä on ylhäällä taivaalla, älä siitä, mikä on alhaalla maan päällä, äläkä siitä, mikä on vesissä maan alla. 5 Älä kumarra äläkä palvele niitä, sillä minä, Herra, sinun Jumalasi, olen kiivas Jumala. Aina kolmanteen ja neljänteen polveen minä panen lapset vastaamaan isiensä pahoista teoista, vaadin tilille ne, jotka vihaavat minua. 6 Mutta polvesta polveen minä osoitan armoni niille tuhansille, jotka rakastavat minua ja noudattavat minun käskyjäni. 7 Älä käytä väärin Herran, Jumalasi, nimeä, sillä Herra ei jätä rankaisematta sitä, joka käyttää väärin hänen nimeää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5:8-10 8 'Älä tee itsellesi patsasta äläkä muutakaan jumalankuvaa, älä siitä, mikä on ylhäällä taivaalla, älä siitä, mikä on alhaalla maan päällä, äläkä siitä, mikä on vesissä maan alla. 9 Älä kumarra äläkä palvele niitä, sillä minä, Herra, sinun Jumalasi, olen kiivas Jumala. Aina kolmanteen ja neljänteen polveen minä panen lapset vastaamaan isiensä pahoista teoista, vaadin tilille ne, jotka vihaavat minua. 10 Mutta polvesta polveen minä osoitan armoni niille tuhansille, jotka rakastavat minua ja noudattavat minun käskyjäni.</w:t>
      </w:r>
    </w:p>
    <w:p>
      <w:pPr>
        <w:pStyle w:val="PlainText"/>
        <w:ind w:left="540" w:hanging="0"/>
        <w:rPr>
          <w:sz w:val="16"/>
          <w:szCs w:val="16"/>
          <w:lang w:val="fi-FI"/>
        </w:rPr>
      </w:pPr>
      <w:r>
        <w:rPr>
          <w:sz w:val="16"/>
          <w:szCs w:val="16"/>
          <w:lang w:val="fi-FI"/>
        </w:rPr>
      </w:r>
    </w:p>
    <w:p>
      <w:pPr>
        <w:pStyle w:val="PlainText"/>
        <w:rPr>
          <w:lang w:val="fi-FI"/>
        </w:rPr>
      </w:pPr>
      <w:r>
        <w:rPr>
          <w:lang w:val="fi-FI"/>
        </w:rPr>
        <w:t>Tätä käskyä teroitetaan myös Uudessa Testamentissa:</w:t>
      </w:r>
    </w:p>
    <w:p>
      <w:pPr>
        <w:pStyle w:val="PlainText"/>
        <w:rPr>
          <w:lang w:val="fi-FI"/>
        </w:rPr>
      </w:pPr>
      <w:r>
        <w:rPr>
          <w:lang w:val="fi-FI"/>
        </w:rPr>
      </w:r>
    </w:p>
    <w:p>
      <w:pPr>
        <w:pStyle w:val="PlainText"/>
        <w:ind w:left="540" w:hanging="0"/>
        <w:rPr>
          <w:sz w:val="16"/>
          <w:szCs w:val="16"/>
          <w:lang w:val="fi-FI"/>
        </w:rPr>
      </w:pPr>
      <w:r>
        <w:rPr>
          <w:sz w:val="16"/>
          <w:szCs w:val="16"/>
          <w:lang w:val="fi-FI"/>
        </w:rPr>
        <w:t>1. Piet. 4:3-5 3 Aivan riittämiin te menneenä aikana elitte niin kuin pakanat tahtovat, ryvitte irstaudessa ja himoissa, juoppoudessa, mässäilyissä ja juomingeissa ja palvelitte epäjumalia jumalattomin menoin. 4 Nyt he kummeksuvat sitä, että te ette enää riennä heidän kanssaan samaan riettauden virtaan, ja syytävät herjauksiaan. 5 Mutta he joutuvat tekemään tilin hänelle, joka on valmiina tuomitsemaan elävät ja kuolleet.</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Gal. 5:20-21 20 epäjumalien palveleminen, noituus, vihamielisyys, riidat, kiihkoilu, kiukku, juonittelu, eripuraisuus, lahkolaisuus, 21 kateus, juomingit, remuaminen ja muu sellainen. Varoitan teitä, kuten olen jo ennenkin varoittanut: ne, jotka syyllistyvät tällaiseen, eivät saa omakseen Jumalan valtakunta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Room. 1:21-25 21 Vaikka he ovat tunteneet Jumalan, he eivät ole kunnioittaneet ja kiittäneet häntä Jumalana, vaan heidän ajatuksensa ovat käyneet turhanpäiväisiksi ja heidän ymmärtämätön sydämensä on pimentynyt. 22 He väittävät olevansa viisaita mutta ovat tulleet tyhmiksi, 23 ja he ovat vaihtaneet katoamattoman Jumalan kirkkauden katoavaisten ihmisten ja lintujen, nelijalkaisten ja matelijoiden kuviin. 24 Sen vuoksi Jumala on jättänyt heidät mielihalujensa valtaan sellaiseen saastaisuuteen, että he keskinäisissä suhteissaan häpäisevät oman ruumiinsa. 25 He ovat vaihtaneet Jumalan totuuden valheeseen, he ovat kunnioittaneet ja palvelleet luotua eivätkä Luojaa -- olkoon hän ikuisesti ylistetty, aame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1. Kor. 8:4-6 4 Epäjumalille uhratun lihan syömisestä sanon näin: Me tiedämme, ettei epäjumalia ole olemassa, on vain yksi ainoa Jumala. 5 Onhan tosin sekä taivaassa että maan päällä niin sanottuja jumalia, moniakin jumalia ja herroja, mutta 6 meillä on vain yksi Jumala, Isä. Hänestä on kaikki lähtöisin, ja hänen luokseen olemme matkalla. Meillä on vain yksi Herra, Jeesus Kristus. Hänen välityksellään on kaikki luotu, niin myös meidät.</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1. Kor. 10:14 14 Rakkaat ystävät, pysykää siis erossa epäjumalien palvelemisest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1. Joh. 5:21 21 Lapseni, pysykää erossa vääristä jumalista!</w:t>
      </w:r>
    </w:p>
    <w:p>
      <w:pPr>
        <w:pStyle w:val="PlainText"/>
        <w:rPr>
          <w:sz w:val="16"/>
          <w:szCs w:val="16"/>
          <w:lang w:val="fi-FI"/>
        </w:rPr>
      </w:pPr>
      <w:r>
        <w:rPr>
          <w:sz w:val="16"/>
          <w:szCs w:val="16"/>
          <w:lang w:val="fi-FI"/>
        </w:rPr>
      </w:r>
    </w:p>
    <w:p>
      <w:pPr>
        <w:pStyle w:val="PlainText"/>
        <w:rPr>
          <w:lang w:val="fi-FI"/>
        </w:rPr>
      </w:pPr>
      <w:r>
        <w:rPr>
          <w:lang w:val="fi-FI"/>
        </w:rPr>
        <w:t>Viidennen käskyn tavoin toinen käsky sisältää lupauksen, joko rangaistuksen tai armon.</w:t>
      </w:r>
    </w:p>
    <w:p>
      <w:pPr>
        <w:pStyle w:val="PlainText"/>
        <w:rPr>
          <w:lang w:val="fi-FI"/>
        </w:rPr>
      </w:pPr>
      <w:r>
        <w:rPr>
          <w:lang w:val="fi-FI"/>
        </w:rPr>
      </w:r>
    </w:p>
    <w:p>
      <w:pPr>
        <w:pStyle w:val="PlainText"/>
        <w:ind w:left="540" w:hanging="0"/>
        <w:rPr>
          <w:sz w:val="16"/>
          <w:szCs w:val="16"/>
          <w:lang w:val="fi-FI"/>
        </w:rPr>
      </w:pPr>
      <w:r>
        <w:rPr>
          <w:sz w:val="16"/>
          <w:szCs w:val="16"/>
          <w:lang w:val="fi-FI"/>
        </w:rPr>
        <w:t>2. Moos. 20:5-6 5 Älä kumarra äläkä palvele niitä, sillä minä, Herra, sinun Jumalasi, olen kiivas Jumala. Aina kolmanteen ja neljänteen polveen minä panen lapset vastaamaan isiensä pahoista teoista, vaadin tilille ne, jotka vihaavat minua. 6 Mutta polvesta polveen minä osoitan armoni niille tuhansille, jotka rakastavat minua ja noudattavat minun käskyjäni.</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5:9-10 9 Älä kumarra äläkä palvele niitä, sillä minä, Herra, sinun Jumalasi, olen kiivas Jumala. Aina kolmanteen ja neljänteen polveen minä panen lapset vastaamaan isiensä pahoista teoista, vaadin tilille ne, jotka vihaavat minua. 10 Mutta polvesta polveen minä osoitan armoni niille tuhansille, jotka rakastavat minua ja noudattavat minun käskyjäni.</w:t>
      </w:r>
    </w:p>
    <w:p>
      <w:pPr>
        <w:pStyle w:val="PlainText"/>
        <w:rPr>
          <w:sz w:val="16"/>
          <w:szCs w:val="16"/>
          <w:lang w:val="fi-FI"/>
        </w:rPr>
      </w:pPr>
      <w:r>
        <w:rPr>
          <w:sz w:val="16"/>
          <w:szCs w:val="16"/>
          <w:lang w:val="fi-FI"/>
        </w:rPr>
      </w:r>
    </w:p>
    <w:p>
      <w:pPr>
        <w:pStyle w:val="PlainText"/>
        <w:rPr>
          <w:lang w:val="fi-FI"/>
        </w:rPr>
      </w:pPr>
      <w:r>
        <w:rPr>
          <w:lang w:val="fi-FI"/>
        </w:rPr>
        <w:t>Toinen käsky on ensimmäisen sekä suurimman käskyn jälkimmäinen käsky, jonka Matt. 22:36-37 ja myös 5. Moos. 6:5 esittää.</w:t>
      </w:r>
    </w:p>
    <w:p>
      <w:pPr>
        <w:pStyle w:val="PlainText"/>
        <w:rPr>
          <w:lang w:val="fi-FI"/>
        </w:rPr>
      </w:pPr>
      <w:r>
        <w:rPr>
          <w:lang w:val="fi-FI"/>
        </w:rPr>
      </w:r>
    </w:p>
    <w:p>
      <w:pPr>
        <w:pStyle w:val="PlainText"/>
        <w:ind w:left="540" w:hanging="0"/>
        <w:rPr>
          <w:sz w:val="16"/>
          <w:szCs w:val="16"/>
          <w:lang w:val="fi-FI"/>
        </w:rPr>
      </w:pPr>
      <w:r>
        <w:rPr>
          <w:sz w:val="16"/>
          <w:szCs w:val="16"/>
          <w:lang w:val="fi-FI"/>
        </w:rPr>
        <w:t>Matt. 22:36-38 36 Opettaja, mikä on lain suurin käsky? 37 Jeesus vastasi: Rakasta Herraa, Jumalaasi, koko sydämestäsi, koko sielustasi ja mielestäsi. 38 Tämä on käskyistä suurin ja tärkei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6:5 5 Rakasta Herraa, Jumalaasi, koko sydämestäsi, koko sielustasi ja koko voimastasi.</w:t>
      </w:r>
    </w:p>
    <w:p>
      <w:pPr>
        <w:pStyle w:val="PlainText"/>
        <w:ind w:left="540" w:hanging="0"/>
        <w:rPr>
          <w:sz w:val="16"/>
          <w:szCs w:val="16"/>
          <w:lang w:val="fi-FI"/>
        </w:rPr>
      </w:pPr>
      <w:r>
        <w:rPr>
          <w:sz w:val="16"/>
          <w:szCs w:val="16"/>
          <w:lang w:val="fi-FI"/>
        </w:rPr>
      </w:r>
    </w:p>
    <w:p>
      <w:pPr>
        <w:pStyle w:val="PlainText"/>
        <w:rPr>
          <w:lang w:val="fi-FI"/>
        </w:rPr>
      </w:pPr>
      <w:r>
        <w:rPr>
          <w:lang w:val="fi-FI"/>
        </w:rPr>
        <w:t>Tämän käskyn ja toisen suuren käskyn varassa ovat laki ja profeetat (Matt. 22:40).</w:t>
      </w:r>
    </w:p>
    <w:p>
      <w:pPr>
        <w:pStyle w:val="PlainText"/>
        <w:rPr>
          <w:lang w:val="fi-FI"/>
        </w:rPr>
      </w:pPr>
      <w:r>
        <w:rPr>
          <w:lang w:val="fi-FI"/>
        </w:rPr>
      </w:r>
    </w:p>
    <w:p>
      <w:pPr>
        <w:pStyle w:val="PlainText"/>
        <w:rPr>
          <w:b/>
          <w:b/>
          <w:bCs/>
          <w:sz w:val="28"/>
          <w:szCs w:val="28"/>
          <w:lang w:val="fi-FI"/>
        </w:rPr>
      </w:pPr>
      <w:r>
        <w:rPr>
          <w:b/>
          <w:bCs/>
          <w:sz w:val="28"/>
          <w:szCs w:val="28"/>
          <w:lang w:val="fi-FI"/>
        </w:rPr>
        <w:t>Mitä Jumala vaatii meiltä ennen kaikkea</w:t>
      </w:r>
    </w:p>
    <w:p>
      <w:pPr>
        <w:pStyle w:val="PlainText"/>
        <w:rPr>
          <w:b/>
          <w:b/>
          <w:bCs/>
          <w:sz w:val="28"/>
          <w:szCs w:val="28"/>
          <w:lang w:val="fi-FI"/>
        </w:rPr>
      </w:pPr>
      <w:r>
        <w:rPr>
          <w:b/>
          <w:bCs/>
          <w:sz w:val="28"/>
          <w:szCs w:val="28"/>
          <w:lang w:val="fi-FI"/>
        </w:rPr>
      </w:r>
    </w:p>
    <w:p>
      <w:pPr>
        <w:pStyle w:val="PlainText"/>
        <w:rPr>
          <w:lang w:val="fi-FI"/>
        </w:rPr>
      </w:pPr>
      <w:r>
        <w:rPr>
          <w:lang w:val="fi-FI"/>
        </w:rPr>
        <w:t>Jumala on antanut meille paljon ohjeita siitä, mitä hän meiltä vaatii, eikä hän tee näin itsensä tähden vaan meidän tähtemme. Hän sanoo, että se on meidän omaksi parhaaksemme eikä hänen parhaakseen, sillä hän on jo sinänsä hyvä (Matt. 19:17).</w:t>
      </w:r>
    </w:p>
    <w:p>
      <w:pPr>
        <w:pStyle w:val="PlainText"/>
        <w:rPr>
          <w:lang w:val="fi-FI"/>
        </w:rPr>
      </w:pPr>
      <w:r>
        <w:rPr>
          <w:lang w:val="fi-FI"/>
        </w:rPr>
      </w:r>
    </w:p>
    <w:p>
      <w:pPr>
        <w:pStyle w:val="PlainText"/>
        <w:ind w:left="540" w:hanging="0"/>
        <w:rPr/>
      </w:pPr>
      <w:r>
        <w:rPr>
          <w:sz w:val="16"/>
          <w:szCs w:val="16"/>
          <w:lang w:val="fi-FI"/>
        </w:rPr>
        <w:t>5. Moos. 10:12-13 12 Kuulkaa siis, israelilaiset! Herra, teidän Jumalanne, ei vaadi teiltä muuta kuin sen, että pelkäätte häntä, että aina vaellatte hänen teitään, että rakastatte häntä ja palvelette häntä koko sydämestänne ja koko sielustanne 13 ja että tarkoin noudatatte hänen käskyjään ja säädöksiään, jotka minä teille annan. Kun tämän teette, te menestytt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8:4-5 4 Noudattakaa minun lakejani, pitäkää minun käskyni ja eläkää niiden mukaan. Minä olen Herra, teidän Jumalanne. 5 Pitäkää minun lakini ja käskyni. Jokaiselle, joka niitä noudattaa, ne antavat elämän. Minä olen Herr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8:26-30 26 Pitäkää sen tähden minun lakini ja käskyni. Älköön kukaan teistä, olipa hän pysyvä asukas tai teidän keskuudessanne asuva siirtolainen, tehkö mitään näistä iljettävistä teoista. 27 Kaikkia näitä iljetyksiä ovat sen maan entiset asukkaat tehneet, ja näin he ovat saastuttaneet maansa. 28 Älkää te siis teoillanne saastuttako maata, ettei se oksentaisi pois teitäkin, niin kuin se oksentaa entiset asukkaansa. 29 Jokainen, joka tekee yhdenkään näistä kauhistuttavista teoista, on poistettava kansansa keskuudesta. 30 Pitäkää minun säädökseni älkääkä ryhtykö noudattamaan mitään niistä iljettävistä tavoista, joita on noudatettu ennen teitä, ettette saastuttaisi niillä itseänne. Minä olen Herra, teidän Jumalann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9:37 37 Sen tähden noudattakaa kaikkia minun lakejani ja käskyjäni ja täyttäkää ne. Minä olen Herr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9:1-2 1 Herra sanoi Moosekselle: 2 Sano Israelin kansalle: Olkaa pyhät, sillä minä, Herra, teidän Jumalanne, olen pyhä.</w:t>
      </w:r>
    </w:p>
    <w:p>
      <w:pPr>
        <w:pStyle w:val="PlainText"/>
        <w:rPr>
          <w:sz w:val="16"/>
          <w:szCs w:val="16"/>
          <w:lang w:val="fi-FI"/>
        </w:rPr>
      </w:pPr>
      <w:r>
        <w:rPr>
          <w:sz w:val="16"/>
          <w:szCs w:val="16"/>
          <w:lang w:val="fi-FI"/>
        </w:rPr>
      </w:r>
    </w:p>
    <w:p>
      <w:pPr>
        <w:pStyle w:val="PlainText"/>
        <w:ind w:left="540" w:hanging="0"/>
        <w:rPr/>
      </w:pPr>
      <w:r>
        <w:rPr>
          <w:sz w:val="16"/>
          <w:szCs w:val="16"/>
          <w:lang w:val="fi-FI"/>
        </w:rPr>
        <w:t xml:space="preserve">3. Moos. 20:7-8 7 Olkaa puhtaat ja pyhät, sillä minä olen Herra, teidän Jumalanne. </w:t>
      </w:r>
      <w:bookmarkStart w:id="0" w:name="8"/>
      <w:r>
        <w:rPr>
          <w:i/>
          <w:iCs/>
          <w:sz w:val="16"/>
          <w:szCs w:val="16"/>
          <w:lang w:val="fi-FI"/>
        </w:rPr>
        <w:t>8</w:t>
      </w:r>
      <w:bookmarkEnd w:id="0"/>
      <w:r>
        <w:rPr>
          <w:sz w:val="16"/>
          <w:szCs w:val="16"/>
          <w:lang w:val="fi-FI"/>
        </w:rPr>
        <w:t xml:space="preserve"> Pitäkää kaikki minun lakini ja noudattakaa niitä. Minä, Herra, olen pyhittänyt teidät omaksi kansakseni.</w:t>
      </w:r>
    </w:p>
    <w:p>
      <w:pPr>
        <w:pStyle w:val="PlainText"/>
        <w:rPr>
          <w:sz w:val="16"/>
          <w:szCs w:val="16"/>
          <w:lang w:val="fi-FI"/>
        </w:rPr>
      </w:pPr>
      <w:r>
        <w:rPr>
          <w:sz w:val="16"/>
          <w:szCs w:val="16"/>
          <w:lang w:val="fi-FI"/>
        </w:rPr>
      </w:r>
    </w:p>
    <w:p>
      <w:pPr>
        <w:pStyle w:val="PlainText"/>
        <w:rPr>
          <w:lang w:val="fi-FI"/>
        </w:rPr>
      </w:pPr>
      <w:r>
        <w:rPr>
          <w:lang w:val="fi-FI"/>
        </w:rPr>
        <w:t>Jumala lupaa meille, että jos pidämme hänen käskynsä ja säädöksensä, hän siunaa meitä hyvällä terveydellä.</w:t>
      </w:r>
    </w:p>
    <w:p>
      <w:pPr>
        <w:pStyle w:val="PlainText"/>
        <w:rPr>
          <w:lang w:val="fi-FI"/>
        </w:rPr>
      </w:pPr>
      <w:r>
        <w:rPr>
          <w:lang w:val="fi-FI"/>
        </w:rPr>
      </w:r>
    </w:p>
    <w:p>
      <w:pPr>
        <w:pStyle w:val="PlainText"/>
        <w:ind w:left="540" w:hanging="0"/>
        <w:rPr>
          <w:sz w:val="16"/>
          <w:szCs w:val="16"/>
          <w:lang w:val="fi-FI"/>
        </w:rPr>
      </w:pPr>
      <w:r>
        <w:rPr>
          <w:sz w:val="16"/>
          <w:szCs w:val="16"/>
          <w:lang w:val="fi-FI"/>
        </w:rPr>
        <w:t>2. Moos. 15:26 26 Herra sanoi: Jos kuuntelet tarkasti, mitä minä puhun, ja teet sen, mikä on oikein minun silmissäni, jos muistat minun käskyni ja noudatat kaikkia minun lakejani, niin minä en pane sinun vaivaksesi mitään niistä sairauksista, joilla kuritin egyptiläisiä. Minä, Herra, olen sinun parantajasi.</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7:15 15 Herra pitää teistä loitolla kaikki sairaudet. Hän ei vaivaa teitä niillä pahoilla taudeilla, jotka tunnette Egyptin ajoilta, vaan antaa vihollistenne sairastua niihin.</w:t>
      </w:r>
    </w:p>
    <w:p>
      <w:pPr>
        <w:pStyle w:val="PlainText"/>
        <w:rPr>
          <w:sz w:val="16"/>
          <w:szCs w:val="16"/>
          <w:lang w:val="fi-FI"/>
        </w:rPr>
      </w:pPr>
      <w:r>
        <w:rPr>
          <w:sz w:val="16"/>
          <w:szCs w:val="16"/>
          <w:lang w:val="fi-FI"/>
        </w:rPr>
      </w:r>
    </w:p>
    <w:p>
      <w:pPr>
        <w:pStyle w:val="PlainText"/>
        <w:rPr>
          <w:lang w:val="fi-FI"/>
        </w:rPr>
      </w:pPr>
      <w:r>
        <w:rPr>
          <w:lang w:val="fi-FI"/>
        </w:rPr>
        <w:t>Näemme siis, että Jumala vaatii meiltä ennen kaikkea kuuliaisuutta.</w:t>
      </w:r>
    </w:p>
    <w:p>
      <w:pPr>
        <w:pStyle w:val="PlainText"/>
        <w:rPr>
          <w:lang w:val="fi-FI"/>
        </w:rPr>
      </w:pPr>
      <w:r>
        <w:rPr>
          <w:lang w:val="fi-FI"/>
        </w:rPr>
      </w:r>
    </w:p>
    <w:p>
      <w:pPr>
        <w:pStyle w:val="PlainText"/>
        <w:ind w:left="540" w:hanging="0"/>
        <w:rPr>
          <w:sz w:val="16"/>
          <w:szCs w:val="16"/>
          <w:lang w:val="fi-FI"/>
        </w:rPr>
      </w:pPr>
      <w:r>
        <w:rPr>
          <w:sz w:val="16"/>
          <w:szCs w:val="16"/>
          <w:lang w:val="fi-FI"/>
        </w:rPr>
        <w:t>5. Moos. 26:16 16 Tänään Herra, teidän Jumalanne, käskee teidän noudattaa näitä määräyksiä ja säädöksiä. Eläkää niiden mukaisesti ja seuratkaa niitä koko sydämestänne ja koko sielustann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5. Moos. 5:1-10 1 Mooses kutsui koolle kaikki israelilaiset ja sanoi heille: Kuulkaa, israelilaiset, ne lain käskyt ja säädökset, jotka minä teille tänään julistan. Painakaa ne mieleenne ja eläkää tarkoin niiden mukaan. 2 Herra, meidän Jumalamme, teki meidän kanssamme liiton Horebilla. 3 Hän ei tehnyt tätä liittoa vain meidän isiemme kanssa, vaan myös meidän kanssamme, kaikkien meidän, jotka nyt olemme elossa ja täällä. 4 Herra puhui teille vuorella tulen keskeltä kasvoista kasvoihin. 5 Minä seisoin silloin Herran ja teidän välissänne ja ilmoitin teille hänen sanansa, sillä te pelkäsitte tulta ettekä nousseet vuorelle. Näin Herra puhui: 6 'Minä olen Herra, sinun Jumalasi, joka johdatin sinut pois Egyptistä, orjuuden maasta. 7 'Sinulla ei saa olla muita jumalia. 8 'Älä tee itsellesi patsasta äläkä muutakaan jumalankuvaa, älä siitä, mikä on ylhäällä taivaalla, älä siitä, mikä on alhaalla maan päällä, äläkä siitä, mikä on vesissä maan alla. 9 Älä kumarra äläkä palvele niitä, sillä minä, Herra, sinun Jumalasi, olen kiivas Jumala. Aina kolmanteen ja neljänteen polveen minä panen lapset vastaamaan isiensä pahoista teoista, vaadin tilille ne, jotka vihaavat minua. 10 Mutta polvesta polveen minä osoitan armoni niille tuhansille, jotka rakastavat minua ja noudattavat minun käskyjäni. </w:t>
      </w:r>
    </w:p>
    <w:p>
      <w:pPr>
        <w:pStyle w:val="PlainText"/>
        <w:rPr>
          <w:sz w:val="16"/>
          <w:szCs w:val="16"/>
          <w:lang w:val="fi-FI"/>
        </w:rPr>
      </w:pPr>
      <w:r>
        <w:rPr>
          <w:sz w:val="16"/>
          <w:szCs w:val="16"/>
          <w:lang w:val="fi-FI"/>
        </w:rPr>
      </w:r>
    </w:p>
    <w:p>
      <w:pPr>
        <w:pStyle w:val="PlainText"/>
        <w:rPr>
          <w:lang w:val="fi-FI"/>
        </w:rPr>
      </w:pPr>
      <w:r>
        <w:rPr>
          <w:lang w:val="fi-FI"/>
        </w:rPr>
      </w:r>
    </w:p>
    <w:p>
      <w:pPr>
        <w:pStyle w:val="PlainText"/>
        <w:rPr>
          <w:b/>
          <w:b/>
          <w:bCs/>
          <w:sz w:val="28"/>
          <w:szCs w:val="28"/>
          <w:lang w:val="fi-FI"/>
        </w:rPr>
      </w:pPr>
      <w:r>
        <w:rPr>
          <w:b/>
          <w:bCs/>
          <w:sz w:val="28"/>
          <w:szCs w:val="28"/>
          <w:lang w:val="fi-FI"/>
        </w:rPr>
        <w:t>Minkä käskyn Jumala on antanut meille jumalankuvista</w:t>
      </w:r>
    </w:p>
    <w:p>
      <w:pPr>
        <w:pStyle w:val="PlainText"/>
        <w:rPr>
          <w:b/>
          <w:b/>
          <w:bCs/>
          <w:sz w:val="28"/>
          <w:szCs w:val="28"/>
          <w:lang w:val="fi-FI"/>
        </w:rPr>
      </w:pPr>
      <w:r>
        <w:rPr>
          <w:b/>
          <w:bCs/>
          <w:sz w:val="28"/>
          <w:szCs w:val="28"/>
          <w:lang w:val="fi-FI"/>
        </w:rPr>
      </w:r>
    </w:p>
    <w:p>
      <w:pPr>
        <w:pStyle w:val="PlainText"/>
        <w:rPr>
          <w:lang w:val="fi-FI"/>
        </w:rPr>
      </w:pPr>
      <w:r>
        <w:rPr>
          <w:lang w:val="fi-FI"/>
        </w:rPr>
        <w:t xml:space="preserve">Jumalankuvien kielto käsittää muun muassa kuvan tekemisen siitä, mikä on ylhäällä taivaissa. Tämä käsittää tietysti kuvien tekemisen Jumalasta. Englanninkielisen New King James Versionin alaviitteessä todetaan arkeologien panneen merkille, että isralilaisen kaupungin jäännöksistä ei ole vielä koskaan löydetty kuvaa Jumalasta. Tämä vahvistaa myös toisen käskyn vanhan iän, sillä tällaisia kuvia muista jumalista löydetään usein myöhemmiltä ajoilta. </w:t>
      </w:r>
    </w:p>
    <w:p>
      <w:pPr>
        <w:pStyle w:val="PlainText"/>
        <w:rPr>
          <w:lang w:val="fi-FI"/>
        </w:rPr>
      </w:pPr>
      <w:r>
        <w:rPr>
          <w:lang w:val="fi-FI"/>
        </w:rPr>
      </w:r>
    </w:p>
    <w:p>
      <w:pPr>
        <w:pStyle w:val="PlainText"/>
        <w:rPr>
          <w:lang w:val="fi-FI"/>
        </w:rPr>
      </w:pPr>
      <w:r>
        <w:rPr>
          <w:lang w:val="fi-FI"/>
        </w:rPr>
        <w:t>Käsky olla tekemättä minkäänlaista patsasta taikka mitään jumalankuvaa mistään, mikä on taivaassa tai maan päällä, tulee Jumalalta, joka on kateellinen Jumala. Hän ei halua kenenkän turmelevan itseään vaan haluaa jokaisen olevan pyhä, niin kuin hän on pyhä (3. Moos. 20:7). Hän ei halua meidän harjoittavan haureutta ja palvelevan vääriä jumalia ja luopuvan sen takia palkkiosta, jonka hän on luvannut meille ja meidän lapsillemme:</w:t>
      </w:r>
    </w:p>
    <w:p>
      <w:pPr>
        <w:pStyle w:val="PlainText"/>
        <w:rPr>
          <w:lang w:val="fi-FI"/>
        </w:rPr>
      </w:pPr>
      <w:r>
        <w:rPr>
          <w:lang w:val="fi-FI"/>
        </w:rPr>
      </w:r>
    </w:p>
    <w:p>
      <w:pPr>
        <w:pStyle w:val="PlainText"/>
        <w:ind w:left="540" w:hanging="0"/>
        <w:rPr>
          <w:sz w:val="16"/>
          <w:szCs w:val="16"/>
          <w:lang w:val="fi-FI"/>
        </w:rPr>
      </w:pPr>
      <w:r>
        <w:rPr>
          <w:sz w:val="16"/>
          <w:szCs w:val="16"/>
          <w:lang w:val="fi-FI"/>
        </w:rPr>
        <w:t>5. Moos. 4:15-40 15 Sinä päivänä, jona Herra puhui teille Horebilla tulen keskeltä, te ette nähneet minkäänlaista hahmoa. Pitäkää sen tähden tarkoin huoli siitä, 16 ettette lankea tekemään minkäänlaista patsasta tai muuta jumalankuvaa, jolla olisi miehen tai naisen hahmo 17 tai maan päällä elävän eläimen tai taivaalla lentävän linnun hahmo 18 tai maassa ryömivän matelijan tai alhaalla vesissä elävän kalan hahmo. 19 Kun kohotatte katseenne taivasta kohden ja näette auringon, kuun ja tähdet, taivaan kaikki joukot, älkää langetko niiden lumoihin, älkää kumartako älkääkä palvoko niitä. Ne on Herra, teidän Jumalanne, jättänyt muille kansoille. 20 Mutta teidät Herra toi pois Egyptin sulatusuunista, että teistä tulisi hänen oma kansansa, kuten te tänä päivänä olettekin.  21 Mutta Herra vihastui minuun teidän vuoksenne ja vannoi, etten minä saa kulkea Jordanin yli enkä pääse siihen hyvään maahan, jonka Herra, teidän Jumalanne, antaa teidän omaksenne, 22 vaan että minun on kuoltava Jordanin tällä puolen. Mutta te saatte kulkea Jordanvirran yli ja ottaa haltuunne tuon hyvän maan. 23 Pitäkää huoli siitä, ettette unohda sen liiton ehtoja, jonka Herra, teidän Jumalanne, teki teidän kanssanne, ettekä tee itsellenne jumalankuvaa, sillä sen on Herra, teidän Jumalanne, teiltä kieltänyt. 24 Herra, teidän Jumalanne, on polttava tuli; hän on kiivas Jumala. 25 Kun teille sitten on syntynyt lapsia ja lastenlapsia ja olette jo kotiutuneet maahanne, katsokaa, ettette syyllisty minkäänlaisen jumalankuvan valmistamiseen. Jos teette jumalankuvia, rikotte Herraa, Jumalaanne, vastaan ja herätätte hänen vihansa. 26 Taivas ja maa ovat todistajinani, kun nyt sanon, että siinä tapauksessa te pian häviätte maastanne, jota nyt olette menossa ottamaan haltuunne Jordanin tuolta puolen. Te ette saa elää siellä kauan, vaan teidät perii tuho. 27 Herra hajottaa teidät toisten kansojen sekaan, ja teitä jää vain pieni joukko niiden kansojen keskuuteen, joiden luo Herra teidät ajaa. 28 Siellä te joudutte palvelemaan jumalia, jotka ovat ihmiskätten työtä, puuta ja kiveä, jotka eivät maista eivätkä haista, eivät näe eivätkä kuule. 29 Muiden kansojen seassa te sitten etsitte Herraa, Jumalaanne, ja myös löydätte hänet, kun vain käännytte hänen puoleensa vilpittömästi ja koko sydämestänne. 30 Kun kaikki nämä onnettomuudet kohtaavat teitä, te lopulta hädässänne palaatte Herran, Jumalanne, luo ja tottelette häntä. 31 Herra, teidän Jumalanne, on laupias Jumala. Hän ei hylkää teitä eikä anna teidän tuhoutua. Hän ei unohda valalla vahvistamaansa lupausta, jonka hän antoi esi-isillenne. 32 Katsokaa menneisyyteen, ajatelkaa aikoja, jotka ovat olleet kauan ennen teitä, aina siitä saakka, jolloin Jumala loi ihmisen maan päälle. Onko missään taivaan alla tapahtunut mitään näin suurta, onko mitään tällaista ennen kuultu? 33 Onko mikään muu kansa teidän laillanne kuullut Jumalan puhuvan tulen keskeltä? Ja silti te olette jääneet eloon! 34 Tai onko millään jumalalla ollut rohkeutta tulla ottamaan kokonainen kansa omakseen toisen kansan keskuudesta, kuten Herra, teidän Jumalanne, on tehnyt? Te saitte omin silmin nähdä, kuinka hän kuritti egyptiläisiä, teki ihmeitä ja tunnustekoja, soti heitä vastaan ja vei teidät kohotetun kätensä ja pelottavien mainetekojensa voimalla pois Egyptistä. 35 Tämän kaiken te saitte nähdä todistukseksi siitä, että Herra on Jumala ja ettei hänen lisäkseen ole ketään toista. 36 Taivaasta hän antoi teidän kuulla äänensä kasvattaakseen teitä, ja maan päällä hän antoi teidän nähdä suuren tulensa, ja te kuulitte hänen sanansa tulen keskeltä. 37 Hän rakasti jo teidän esi-isiänne, ja siksi hän valitsi omikseen heidän jälkeläisensä ja vei itse teidät suurella voimallaan pois Egyptistä. 38 Hän lupasi hävittää teitä suuremmat ja mahtavammat kansat teidän tieltänne antaakseen teille niiden maat, kuten nyt tapahtuu. 39 Teidän tulee siis tietää ja painaa mieleenne, että Herra on Jumala niin taivaassa kuin maan päällä eikä toista Jumalaa ole. 40 Noudattakaa hänen lakejaan ja käskyjään, jotka minä teille tänään annan, että te ja teidän jälkeläisenne menestyisitte ja saisitte elää vanhoiksi siinä maassa, jonka Herra, teidän Jumalanne, antaa teille ikuisiksi ajoiksi.</w:t>
      </w:r>
    </w:p>
    <w:p>
      <w:pPr>
        <w:pStyle w:val="PlainText"/>
        <w:ind w:left="540" w:hanging="0"/>
        <w:rPr>
          <w:sz w:val="16"/>
          <w:szCs w:val="16"/>
          <w:lang w:val="fi-FI"/>
        </w:rPr>
      </w:pPr>
      <w:r>
        <w:rPr>
          <w:sz w:val="16"/>
          <w:szCs w:val="16"/>
          <w:lang w:val="fi-FI"/>
        </w:rPr>
      </w:r>
    </w:p>
    <w:p>
      <w:pPr>
        <w:pStyle w:val="PlainText"/>
        <w:ind w:left="540" w:hanging="0"/>
        <w:rPr/>
      </w:pPr>
      <w:r>
        <w:rPr>
          <w:sz w:val="16"/>
          <w:szCs w:val="16"/>
          <w:lang w:val="fi-FI"/>
        </w:rPr>
        <w:t>2. Moos. 34:17 17 Älä myöskään vala itsellesi jumalankuvia.</w:t>
      </w:r>
      <w:r>
        <w:rPr>
          <w:lang w:val="fi-FI"/>
        </w:rPr>
        <w:t xml:space="preserve"> </w:t>
      </w:r>
    </w:p>
    <w:p>
      <w:pPr>
        <w:pStyle w:val="PlainText"/>
        <w:rPr>
          <w:lang w:val="fi-FI"/>
        </w:rPr>
      </w:pPr>
      <w:r>
        <w:rPr>
          <w:lang w:val="fi-FI"/>
        </w:rPr>
      </w:r>
    </w:p>
    <w:p>
      <w:pPr>
        <w:pStyle w:val="PlainText"/>
        <w:ind w:left="540" w:hanging="0"/>
        <w:rPr/>
      </w:pPr>
      <w:r>
        <w:rPr>
          <w:sz w:val="16"/>
          <w:szCs w:val="16"/>
          <w:lang w:val="fi-FI"/>
        </w:rPr>
        <w:t>3. Moos. 19:4 4 Älkää kääntykö seuraamaan epäjumalia älkääkä valako itsellenne jumalankuvia. Minä olen Herra, teidän Jumalann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6:1 1 Teillä ei saa olla epäjumalia. Älkää pystyttäkö jumalien kuvia tai patsaita. Älkää veistäkö maassanne kuvia kiviin älkääkä palvoko niitä, sillä minä olen Herra, teidän Jumalanne.</w:t>
      </w:r>
    </w:p>
    <w:p>
      <w:pPr>
        <w:pStyle w:val="PlainText"/>
        <w:rPr>
          <w:sz w:val="16"/>
          <w:szCs w:val="16"/>
          <w:lang w:val="fi-FI"/>
        </w:rPr>
      </w:pPr>
      <w:r>
        <w:rPr>
          <w:sz w:val="16"/>
          <w:szCs w:val="16"/>
          <w:lang w:val="fi-FI"/>
        </w:rPr>
      </w:r>
    </w:p>
    <w:p>
      <w:pPr>
        <w:pStyle w:val="PlainText"/>
        <w:rPr>
          <w:lang w:val="fi-FI"/>
        </w:rPr>
      </w:pPr>
      <w:r>
        <w:rPr>
          <w:lang w:val="fi-FI"/>
        </w:rPr>
        <w:t>Jumala haluaa meidän olevan tekemättä minkäänlaisia kuvia, jottemme alkaisi palvoa niitä (uhrata niille) emmekä tekisi niistä jumaliamme.</w:t>
      </w:r>
    </w:p>
    <w:p>
      <w:pPr>
        <w:pStyle w:val="PlainText"/>
        <w:rPr>
          <w:lang w:val="fi-FI"/>
        </w:rPr>
      </w:pPr>
      <w:r>
        <w:rPr>
          <w:lang w:val="fi-FI"/>
        </w:rPr>
      </w:r>
    </w:p>
    <w:p>
      <w:pPr>
        <w:pStyle w:val="PlainText"/>
        <w:ind w:left="540" w:hanging="0"/>
        <w:rPr>
          <w:sz w:val="16"/>
          <w:szCs w:val="16"/>
          <w:lang w:val="fi-FI"/>
        </w:rPr>
      </w:pPr>
      <w:r>
        <w:rPr>
          <w:sz w:val="16"/>
          <w:szCs w:val="16"/>
          <w:lang w:val="fi-FI"/>
        </w:rPr>
        <w:t>3. Moos. 17:7 7 Israelilaiset eivät enää eläimiä teurastaessaan saa omistaa niitä aavikon paholaisille, joita he ovat minusta luopuneina palvoneet. Tämä on heille pysyvä määräys sukupolvesta toisee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1:16-17 16 Varokaa siis, ettei sydämenne anna periksi viettelykselle ja ettette lankea palvelemaan vieraita jumalia ettekä kumartamaan niitä. 17 Jos lankeatte, Herra vihastuu teihin ja sulkee taivaan, niin ettei sadetta tule eikä maa tuota satoa, ja te häviätte pian siitä hyvästä maasta, jonka Herra teille anta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2:30-13:1 30 varokaa, ettette myöhemminkään joudu heidän pauloihinsa jäljittelemällä heidän tapojaan. Älkää ottako selkoa siinä maassa asuvien kansojen jumalista älkääkä kyselkö, miten nuo kansat palvelivat jumaliaan. 31 Te ette saa Herraa, Jumalaanne, palvellessanne noudattaa näiden kansojen tapoja, sillä kaikki se, mitä ne ovat tehneet palvoessaan jumaliaan, on Herralle iljetystä, jota hän vihaa. Ne kansat ovat uhranneet jumalilleen polttouhreina jopa poikiaan ja tyttäriään. 13:1 Noudattakaa tarkoin kaikkia niitä käskyjä, jotka minä annan teille. Älkää lisätkö niihin mitään älkääkä poistako niistä mitään.</w:t>
      </w:r>
    </w:p>
    <w:p>
      <w:pPr>
        <w:pStyle w:val="PlainText"/>
        <w:rPr>
          <w:sz w:val="16"/>
          <w:szCs w:val="16"/>
          <w:lang w:val="fi-FI"/>
        </w:rPr>
      </w:pPr>
      <w:r>
        <w:rPr>
          <w:sz w:val="16"/>
          <w:szCs w:val="16"/>
          <w:lang w:val="fi-FI"/>
        </w:rPr>
      </w:r>
    </w:p>
    <w:p>
      <w:pPr>
        <w:pStyle w:val="PlainText"/>
        <w:rPr>
          <w:lang w:val="fi-FI"/>
        </w:rPr>
      </w:pPr>
      <w:r>
        <w:rPr>
          <w:lang w:val="fi-FI"/>
        </w:rPr>
        <w:t xml:space="preserve">Joskus voi tapahtua niinkin, että profeetat käskevät meitä palvomaan muita jumalia, koska he eivät näe siinä mitään väärää. Jumala sanoo, että näin voi käydä ja käykin, mutta tällä tavoin meitä ainoastaan koetellaan, jotta nähtäisiin, rakastammeko me Herraa meidän Jumalaamme koko sydämellämme, sielullamme ja mielellämme. </w:t>
      </w:r>
    </w:p>
    <w:p>
      <w:pPr>
        <w:pStyle w:val="PlainText"/>
        <w:rPr>
          <w:lang w:val="fi-FI"/>
        </w:rPr>
      </w:pPr>
      <w:r>
        <w:rPr>
          <w:lang w:val="fi-FI"/>
        </w:rPr>
      </w:r>
    </w:p>
    <w:p>
      <w:pPr>
        <w:pStyle w:val="PlainText"/>
        <w:ind w:left="540" w:hanging="0"/>
        <w:rPr>
          <w:sz w:val="16"/>
          <w:szCs w:val="16"/>
          <w:lang w:val="fi-FI"/>
        </w:rPr>
      </w:pPr>
      <w:r>
        <w:rPr>
          <w:sz w:val="16"/>
          <w:szCs w:val="16"/>
          <w:lang w:val="fi-FI"/>
        </w:rPr>
        <w:t>5. Moos. 13:2-5 2 Teidän keskuuteenne saattaa ilmestyä profeetta tai unennäkijä, joka lupaa tehdä ihmeen tai tunnusteon 3 -- 4 ja joka näin koettaa taivuttaa teidät palvelemaan vieraita ja teille outoja jumalia. Älkää kuunnelko sellaisen profeetan tai unennäkijän sanoja, vaikka hänen lupaamansa ihme tapahtuisikin. Herra, teidän Jumalanne, koettelee teitä näin saadakseen tietää, rakastatteko häntä koko sydämestänne ja koko sielustanne. 5 Teidän tulee seurata vain Herraa, Jumalaanne, pelätä häntä, noudattaa hänen käskyjään, totella häntä ja pysyä hänen uskollisina palvelijoinaan.</w:t>
      </w:r>
    </w:p>
    <w:p>
      <w:pPr>
        <w:pStyle w:val="PlainText"/>
        <w:rPr>
          <w:sz w:val="16"/>
          <w:szCs w:val="16"/>
          <w:lang w:val="fi-FI"/>
        </w:rPr>
      </w:pPr>
      <w:r>
        <w:rPr>
          <w:sz w:val="16"/>
          <w:szCs w:val="16"/>
          <w:lang w:val="fi-FI"/>
        </w:rPr>
      </w:r>
    </w:p>
    <w:p>
      <w:pPr>
        <w:pStyle w:val="PlainText"/>
        <w:rPr>
          <w:lang w:val="fi-FI"/>
        </w:rPr>
      </w:pPr>
      <w:r>
        <w:rPr>
          <w:lang w:val="fi-FI"/>
        </w:rPr>
        <w:t>Meitä käsketään tuhoamaan kokonaan kaikki epäjumalanpalveluksen muodot riippumatta siitä, missä me olemme, tai muuten me tuhoudumme, aivan kuten ne kansat, jotka Jumala tuhosi kuningasten aikakautena.</w:t>
      </w:r>
    </w:p>
    <w:p>
      <w:pPr>
        <w:pStyle w:val="PlainText"/>
        <w:rPr>
          <w:lang w:val="fi-FI"/>
        </w:rPr>
      </w:pPr>
      <w:r>
        <w:rPr>
          <w:lang w:val="fi-FI"/>
        </w:rPr>
      </w:r>
    </w:p>
    <w:p>
      <w:pPr>
        <w:pStyle w:val="PlainText"/>
        <w:ind w:left="540" w:hanging="0"/>
        <w:rPr>
          <w:sz w:val="16"/>
          <w:szCs w:val="16"/>
          <w:lang w:val="fi-FI"/>
        </w:rPr>
      </w:pPr>
      <w:r>
        <w:rPr>
          <w:sz w:val="16"/>
          <w:szCs w:val="16"/>
          <w:lang w:val="fi-FI"/>
        </w:rPr>
        <w:t>5. Moos. 8:19-20 19 Mutta jos te kaikesta huolimatta unohdatte Herran, Jumalanne, jos antaudutte palvelemaan vieraita jumalia ja palvotte ja kumarratte niitä, niin teidät perii tuho, sen minä vannon. 20 Ellette tottele Herraa, Jumalaanne, te tuhoudutte niin kuin ne kansat, jotka Herra hävittää teidän tieltänn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7:16 16 Te tuhoatte kaikki ne kansat, jotka Herra, teidän Jumalanne, antaa teidän käsiinne. Älkää säälikö niitä älkääkä palvoko vieraita jumalia, ettette joutuisi niiden pauloihi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2. Moos. 23:24 24 Älä kumarra heidän jumaliaan, älä palvele niitä, älä tee niin kuin he tekevät, vaan hävitä kaikki jumalankuvat ja murskaa heidän kivipatsaans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1:16-17 16 Varokaa siis, ettei sydämenne anna periksi viettelykselle ja ettette lankea palvelemaan vieraita jumalia ettekä kumartamaan niitä. 17 Jos lankeatte, Herra vihastuu teihin ja sulkee taivaan, niin ettei sadetta tule eikä maa tuota satoa, ja te häviätte pian siitä hyvästä maasta, jonka Herra teille anta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2:30-31 30 varokaa, ettette myöhemminkään joudu heidän pauloihinsa jäljittelemällä heidän tapojaan. Älkää ottako selkoa siinä maassa asuvien kansojen jumalista älkääkä kyselkö, miten nuo kansat palvelivat jumaliaan. 31 Te ette saa Herraa, Jumalaanne, palvellessanne noudattaa näiden kansojen tapoja, sillä kaikki se, mitä ne ovat tehneet palvoessaan jumaliaan, on Herralle iljetystä, jota hän vihaa. Ne kansat ovat uhranneet jumalilleen polttouhreina jopa poikiaan ja tyttäriää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1. Aik. 5:25 25 Nämä miehet hylkäsivät kuitenkin isiensä Jumalan, luopuivat hänestä ja alkoivat palvoa samoja jumalia kuin ne kansat, jotka Jumala oli hävittänyt maasta heidän tieltään.</w:t>
      </w:r>
    </w:p>
    <w:p>
      <w:pPr>
        <w:pStyle w:val="PlainText"/>
        <w:rPr>
          <w:sz w:val="16"/>
          <w:szCs w:val="16"/>
          <w:lang w:val="fi-FI"/>
        </w:rPr>
      </w:pPr>
      <w:r>
        <w:rPr>
          <w:sz w:val="16"/>
          <w:szCs w:val="16"/>
          <w:lang w:val="fi-FI"/>
        </w:rPr>
      </w:r>
    </w:p>
    <w:p>
      <w:pPr>
        <w:pStyle w:val="PlainText"/>
        <w:rPr>
          <w:lang w:val="fi-FI"/>
        </w:rPr>
      </w:pPr>
      <w:r>
        <w:rPr>
          <w:lang w:val="fi-FI"/>
        </w:rPr>
        <w:t>Niiden, jotka liittyvät seurakuntaan, on hylättävä epäjumalanpalvelus kokonaisuudessaan ja oltava kumartamatta minkäänlaisia kuvia.</w:t>
      </w:r>
    </w:p>
    <w:p>
      <w:pPr>
        <w:pStyle w:val="PlainText"/>
        <w:rPr>
          <w:lang w:val="fi-FI"/>
        </w:rPr>
      </w:pPr>
      <w:r>
        <w:rPr>
          <w:lang w:val="fi-FI"/>
        </w:rPr>
      </w:r>
    </w:p>
    <w:p>
      <w:pPr>
        <w:pStyle w:val="PlainText"/>
        <w:ind w:left="540" w:hanging="0"/>
        <w:rPr>
          <w:sz w:val="16"/>
          <w:szCs w:val="16"/>
          <w:lang w:val="fi-FI"/>
        </w:rPr>
      </w:pPr>
      <w:r>
        <w:rPr>
          <w:sz w:val="16"/>
          <w:szCs w:val="16"/>
          <w:lang w:val="fi-FI"/>
        </w:rPr>
        <w:t>1. Tess. 1:9 9 sillä kaikki kertovat, mihin meidän käyntimme teidän luonanne johti: te hylkäsitte väärät jumalat ja käännyitte palvelemaan elävää, todellista Jumalaa.</w:t>
      </w:r>
    </w:p>
    <w:p>
      <w:pPr>
        <w:pStyle w:val="PlainText"/>
        <w:rPr>
          <w:rFonts w:eastAsia="Courier New"/>
          <w:lang w:val="fi-FI"/>
        </w:rPr>
      </w:pPr>
      <w:r>
        <w:rPr>
          <w:rFonts w:eastAsia="Courier New"/>
          <w:lang w:val="fi-FI"/>
        </w:rPr>
        <w:t xml:space="preserve"> </w:t>
      </w:r>
    </w:p>
    <w:p>
      <w:pPr>
        <w:pStyle w:val="PlainText"/>
        <w:rPr>
          <w:b/>
          <w:b/>
          <w:bCs/>
          <w:sz w:val="28"/>
          <w:szCs w:val="28"/>
          <w:lang w:val="fi-FI"/>
        </w:rPr>
      </w:pPr>
      <w:r>
        <w:rPr>
          <w:b/>
          <w:bCs/>
          <w:sz w:val="28"/>
          <w:szCs w:val="28"/>
          <w:lang w:val="fi-FI"/>
        </w:rPr>
        <w:t>Epäjumalanpalvojien rangaistus</w:t>
      </w:r>
    </w:p>
    <w:p>
      <w:pPr>
        <w:pStyle w:val="PlainText"/>
        <w:rPr>
          <w:b/>
          <w:b/>
          <w:bCs/>
          <w:sz w:val="28"/>
          <w:szCs w:val="28"/>
          <w:lang w:val="fi-FI"/>
        </w:rPr>
      </w:pPr>
      <w:r>
        <w:rPr>
          <w:b/>
          <w:bCs/>
          <w:sz w:val="28"/>
          <w:szCs w:val="28"/>
          <w:lang w:val="fi-FI"/>
        </w:rPr>
      </w:r>
    </w:p>
    <w:p>
      <w:pPr>
        <w:pStyle w:val="PlainText"/>
        <w:rPr>
          <w:lang w:val="fi-FI"/>
        </w:rPr>
      </w:pPr>
      <w:r>
        <w:rPr>
          <w:lang w:val="fi-FI"/>
        </w:rPr>
        <w:t>Epäjumalanpalvojien rangaistus on ehdoton. Se, joka harjoittaisi epäjumalanpalvelusta, surmattaisiin varmasti kivittämällä, ja epäjumalia palvovan kansan annettaisiin joutua vankeuteen.</w:t>
      </w:r>
    </w:p>
    <w:p>
      <w:pPr>
        <w:pStyle w:val="PlainText"/>
        <w:rPr>
          <w:lang w:val="fi-FI"/>
        </w:rPr>
      </w:pPr>
      <w:r>
        <w:rPr>
          <w:lang w:val="fi-FI"/>
        </w:rPr>
      </w:r>
    </w:p>
    <w:p>
      <w:pPr>
        <w:pStyle w:val="PlainText"/>
        <w:ind w:left="540" w:hanging="0"/>
        <w:rPr>
          <w:sz w:val="16"/>
          <w:szCs w:val="16"/>
          <w:lang w:val="fi-FI"/>
        </w:rPr>
      </w:pPr>
      <w:r>
        <w:rPr>
          <w:sz w:val="16"/>
          <w:szCs w:val="16"/>
          <w:lang w:val="fi-FI"/>
        </w:rPr>
        <w:t>5. Moos. 27:15 15 'Kirottu on jokainen, joka veistämällä tai valamalla valmistaa jumalankuvan tai teettää itselleen sellaisen kuvan ja palvoo sitä salassa, sillä se on Herralle iljetys.' Ja koko kansa vastatkoon: 'Aame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7:2-5 2 Jos jossakin niistä kaupungeista, jotka Herra, teidän Jumalanne, antaa teille, joku mies tai nainen tekee syntiä Herraa vastaan, rikkoo hänen liittonsa 3 ja ryhtyy vastoin hänen kieltoaan palvelemaan ja kumartamaan vieraita jumalia tai aurinkoa, kuuta tai taivaan tähtien joukkoja, 4 teidän tulee tutkia asia tarkoin heti, kun olette saaneet siitä tiedon. Jos käy ilmi, että tällainen iljettävä teko todella on tapahtunut Israelissa, 5 teidän on vietävä pahantekijä kaupungin portille ja kivitettävä hänet kuoliaaksi.</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2. Moos. 22:19 19 Jos joku uhraa muille jumalille kuin Herralle, hänet tuomittakoon tuhon omaksi.</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Kaikki toisille jumalille omistetut kuvat ja pyhäköt on tuhottava</w:t>
      </w:r>
    </w:p>
    <w:p>
      <w:pPr>
        <w:pStyle w:val="PlainText"/>
        <w:rPr>
          <w:b/>
          <w:b/>
          <w:bCs/>
          <w:sz w:val="28"/>
          <w:szCs w:val="28"/>
          <w:lang w:val="fi-FI"/>
        </w:rPr>
      </w:pPr>
      <w:r>
        <w:rPr>
          <w:b/>
          <w:bCs/>
          <w:sz w:val="28"/>
          <w:szCs w:val="28"/>
          <w:lang w:val="fi-FI"/>
        </w:rPr>
      </w:r>
    </w:p>
    <w:p>
      <w:pPr>
        <w:pStyle w:val="PlainText"/>
        <w:rPr>
          <w:lang w:val="fi-FI"/>
        </w:rPr>
      </w:pPr>
      <w:r>
        <w:rPr>
          <w:lang w:val="fi-FI"/>
        </w:rPr>
        <w:t>Jumala ei jätä mitään arvailujen varaan sen suhteen, mitä meidän on tehtävä toisten jumalten kuvien ja pyhäkköjen suhteen. Jumalan käsky on tuhota ne kokonaisuudessaan ja perin pohjin.</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2. Moos. 34:12-13 12 Varokaa tekemästä mitään liittoa sen maan asukkaiden kanssa, johon olette matkalla. Jos liittoudutte heidän kanssaan, te joudutte heidän pauloihinsa. 13 Repikää maahan heidän alttarinsa, murskatkaa heidän kivipatsaansa ja hakatkaa poikki heidän asera- paalunsa. </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7:25-26 25 Polttakaa heidän jumalankuvansa. Älkää ahneuksissanne ottako niistä itsellenne hopeaa tai kultaa, ettette joutuisi heidän jumaliensa pauloihin, sillä ne ovat iljetys Herralle, teidän Jumalallenne. 26 Sellainen iljetys on julistettava tuhon omaksi. Älkää siis viekö siitä mitään kotiinne, ettette itsekin joutuisi tuhon omiksi. Inhotkaa epäjumalia, kauhistukaa ja karttakaa niitä; ne on tuhottav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2:1-4 1 Nämä ovat ne määräykset ja säädökset, joita teidän tulee koko elinaikanne tarkoin noudattaa. Niiden mukaan teidän tulee elää siinä maassa, jonka Herra, teidän isienne Jumala, antaa teille. 2 Hävittäkää korkeilta vuorilta, kukkuloilta ja lehtevien puiden alta perin pohjin kaikki ne paikat, joissa teidän tuhoamanne kansat ovat palvoneet jumaliaan. 3 Repikää maahan niiden alttarit, murskatkaa kivipatsaat, polttakaa asera-paalut, lyökää palasiksi kaikki jumalien kuvat. Tuhotkaa noiden kansojen jumalat, niin että niiden nimetkin unohtuvat. 4 Älkää palvelko Herraa samalla tavoin kuin nuo kansat palvovat omia jumaliaa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4. Moos. 33:52 52 hävittäkää tieltänne kaikki sen maan asukkaat. Hävittäkää heidän kiveen veistetyt epäjumalansa, samoin kaikki heidän valetut jumalankuvansa, ja tuhotkaa heidän uhrikukkulansa.</w:t>
      </w:r>
    </w:p>
    <w:p>
      <w:pPr>
        <w:pStyle w:val="PlainText"/>
        <w:rPr>
          <w:sz w:val="16"/>
          <w:szCs w:val="16"/>
          <w:lang w:val="fi-FI"/>
        </w:rPr>
      </w:pPr>
      <w:r>
        <w:rPr>
          <w:sz w:val="16"/>
          <w:szCs w:val="16"/>
          <w:lang w:val="fi-FI"/>
        </w:rPr>
      </w:r>
    </w:p>
    <w:p>
      <w:pPr>
        <w:pStyle w:val="PlainText"/>
        <w:rPr>
          <w:lang w:val="fi-FI"/>
        </w:rPr>
      </w:pPr>
      <w:r>
        <w:rPr>
          <w:lang w:val="fi-FI"/>
        </w:rPr>
        <w:t>Jumala kieltää avioitumasta Israelin sukukunnan ulkopuolelle, sillä tämä voisi saada kansakunnan ja/tai yksittäisen henkilön seuraavan puolison jumalia. Tämä käsittää myös avioitumisen muiden kuin kristittyjen kanssa, koska olisimme silloin epäuskoisten aisapari.</w:t>
      </w:r>
    </w:p>
    <w:p>
      <w:pPr>
        <w:pStyle w:val="PlainText"/>
        <w:rPr>
          <w:lang w:val="fi-FI"/>
        </w:rPr>
      </w:pPr>
      <w:r>
        <w:rPr>
          <w:lang w:val="fi-FI"/>
        </w:rPr>
      </w:r>
    </w:p>
    <w:p>
      <w:pPr>
        <w:pStyle w:val="PlainText"/>
        <w:ind w:left="540" w:hanging="0"/>
        <w:rPr>
          <w:sz w:val="16"/>
          <w:szCs w:val="16"/>
          <w:lang w:val="fi-FI"/>
        </w:rPr>
      </w:pPr>
      <w:r>
        <w:rPr>
          <w:sz w:val="16"/>
          <w:szCs w:val="16"/>
          <w:lang w:val="fi-FI"/>
        </w:rPr>
        <w:t>5. Moos. 7:1-5 1 Kun Herra, teidän Jumalanne, vie teidät siihen maahan, jota nyt olette menossa ottamaan omaksenne, hän hävittää tieltänne seitsemän teitä suurempaa ja mahtavampaa kansaa: heettiläiset, girgasilaiset, amorilaiset, kanaanilaiset, perissiläiset, hivviläiset ja jebusilaiset. 2 Kun Herra, teidän Jumalanne, on antanut nämä kansat teidän käsiinne ja te olette ne lyöneet, julistakaa ne Herralle kuuluvaksi uhriksi ja tuhotkaa ne. Älkää liittoutuko niiden kanssa älkääkä osoittako niille armoa. 3 Älkää avioituko näihin kansoihin kuuluvien kanssa. Älkää myöskään antako tyttäriänne heille vaimoiksi älkääkä ottako heidän tyttäriään vaimoiksi pojillenne, 4 sillä he viettelisivät poikanne luopumaan Herrasta ja palvelemaan vieraita jumalia. Jos annatte tämän tapahtua, Herra vihastuu teihin ja tekee teistä heti lopun. 5 Tehkää sen sijaan heille näin: repikää maahan heidän alttarinsa, murskatkaa heidän kivipatsaansa, hakatkaa poikki heidän asera- paalunsa ja polttakaa heidän jumalankuvansa.</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Lasten uhraaminen väärille jumalille on kielletty ja katsotaan epäjumalanpalvelukseksi</w:t>
      </w:r>
    </w:p>
    <w:p>
      <w:pPr>
        <w:pStyle w:val="PlainText"/>
        <w:rPr>
          <w:b/>
          <w:b/>
          <w:bCs/>
          <w:sz w:val="28"/>
          <w:szCs w:val="28"/>
          <w:lang w:val="fi-FI"/>
        </w:rPr>
      </w:pPr>
      <w:r>
        <w:rPr>
          <w:b/>
          <w:bCs/>
          <w:sz w:val="28"/>
          <w:szCs w:val="28"/>
          <w:lang w:val="fi-FI"/>
        </w:rPr>
      </w:r>
    </w:p>
    <w:p>
      <w:pPr>
        <w:pStyle w:val="PlainText"/>
        <w:rPr>
          <w:lang w:val="fi-FI"/>
        </w:rPr>
      </w:pPr>
      <w:r>
        <w:rPr>
          <w:lang w:val="fi-FI"/>
        </w:rPr>
        <w:t>Uhraaminen muille jumalille kuin ainoalle todelliselle Jumalalle katsotaan epäjumalanpalvelukseksi. Määritelmän mukaan uhraaminen on sama asia kuin palvonta. Uhraaminen on näin ollen sen palvomista, jolle uhrataan.</w:t>
      </w:r>
    </w:p>
    <w:p>
      <w:pPr>
        <w:pStyle w:val="PlainText"/>
        <w:rPr>
          <w:lang w:val="fi-FI"/>
        </w:rPr>
      </w:pPr>
      <w:r>
        <w:rPr>
          <w:lang w:val="fi-FI"/>
        </w:rPr>
      </w:r>
    </w:p>
    <w:p>
      <w:pPr>
        <w:pStyle w:val="PlainText"/>
        <w:rPr>
          <w:lang w:val="fi-FI"/>
        </w:rPr>
      </w:pPr>
      <w:r>
        <w:rPr>
          <w:lang w:val="fi-FI"/>
        </w:rPr>
        <w:t>Muinaisina raamatullisina aikoina Molok oli kuuluisa kanaanilainen jumala, jolle uhrattiin ihmisuhreja, pääasiassa lapsia, minkä Jumala ehdottomasti kieltää kuolemanrangaistuksen uhalla.</w:t>
      </w:r>
    </w:p>
    <w:p>
      <w:pPr>
        <w:pStyle w:val="PlainText"/>
        <w:rPr>
          <w:lang w:val="fi-FI"/>
        </w:rPr>
      </w:pPr>
      <w:r>
        <w:rPr>
          <w:lang w:val="fi-FI"/>
        </w:rPr>
      </w:r>
    </w:p>
    <w:p>
      <w:pPr>
        <w:pStyle w:val="PlainText"/>
        <w:ind w:left="540" w:hanging="0"/>
        <w:rPr>
          <w:sz w:val="16"/>
          <w:szCs w:val="16"/>
          <w:lang w:val="fi-FI"/>
        </w:rPr>
      </w:pPr>
      <w:r>
        <w:rPr>
          <w:sz w:val="16"/>
          <w:szCs w:val="16"/>
          <w:lang w:val="fi-FI"/>
        </w:rPr>
        <w:t>3. Moos. 18:21 21 Älä uhraa lastasi Molokille, sillä jos niin teet, häpäiset oman Jumalasi nimen.</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0:2-5 2 Sano israelilaisille: Jos joku israelilainen tai israelilaisten keskuudessa asuva siirtolainen uhraa lapsensa Molokille, hänet on surmattava; sen seudun väki kivittäköön hänet hengiltä. 3 Näin minä käännyn häntä vastaan ja poistan hänet kansansa keskuudesta, koska hän on uhrannut lapsensa Molokille ja siten saastuttanut minun pyhäkköni ja häpäissyt minun pyhän nimeni. 4 Jos seudun väki kuitenkin ummistaa silmänsä siltä, että hän on uhrannut lapsensa Molokille, eikä surmaa häntä, 5 minä itse käännyn häntä ja hänen perhettään vastaan ja poistan kansansa keskuudesta sekä hänet että kaikki muut, jotka hänen esimerkkiään seuraten ovat olleet minulle uskottomia ja ryhtyneet palvelemaan Moloki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2. Kun. 16:3 3 Hän vaelsi Israelin kuninkaiden tietä ja jopa pani poikansa kulkemaan tulen läpi, niiden kansojen kauhistavien tapojen mukaisesti, jotka Herra oli hävittänyt israelilaisten tieltä.</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Jer. 7:31 31 He ovat rakentaneet Ben- Hinnomin laaksoon uhripaikkoja, Tofetin uhrikukkuloita, polttaakseen siellä poikiaan ja tyttäriään. Sitä minä en ole käskenyt tehdä, sellainen ei tulisi mieleenikää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Jer. 19:5 5 He ovat rakentaneet alttareita polttaakseen lapsiaan tulessa uhreina Baalille. Sitä minä en ole käskenyt heidän tehdä, sellainen ei tulisi mieleenikään! </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2:31 31 Te ette saa Herraa, Jumalaanne, palvellessanne noudattaa näiden kansojen tapoja, sillä kaikki se, mitä ne ovat tehneet palvoessaan jumaliaan, on Herralle iljetystä, jota hän vihaa. Ne kansat ovat uhranneet jumalilleen polttouhreina jopa poikiaan ja tyttäriää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8:9-10 9 Kun tulette siihen maahan, jonka Herra, teidän Jumalanne, antaa teille, älkää ruvetko noudattamaan siellä asuvien kansojen iljettäviä tapoja. 10 Keskuudessanne ei saa olla ketään, joka panee poikansa tai tyttärensä kulkemaan tulen läpi, ei myöskään ketään taikojen tekijää, enteiden tai ennusmerkkien selittäjää, noitaa.</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Meidän ei tule noudattaa pakanoiden tapoja eikä kauhistuksia.</w:t>
      </w:r>
    </w:p>
    <w:p>
      <w:pPr>
        <w:pStyle w:val="PlainText"/>
        <w:rPr>
          <w:b/>
          <w:b/>
          <w:bCs/>
          <w:sz w:val="28"/>
          <w:szCs w:val="28"/>
          <w:lang w:val="fi-FI"/>
        </w:rPr>
      </w:pPr>
      <w:r>
        <w:rPr>
          <w:b/>
          <w:bCs/>
          <w:sz w:val="28"/>
          <w:szCs w:val="28"/>
          <w:lang w:val="fi-FI"/>
        </w:rPr>
      </w:r>
    </w:p>
    <w:p>
      <w:pPr>
        <w:pStyle w:val="PlainText"/>
        <w:rPr>
          <w:lang w:val="fi-FI"/>
        </w:rPr>
      </w:pPr>
      <w:r>
        <w:rPr>
          <w:lang w:val="fi-FI"/>
        </w:rPr>
        <w:t>Meitä käsketään olematta noudattamaan millään tavalla tapoja tai kauhistuksia, joita harjoittava meitä ympäröivät kansat tai ne, joiden kanssa joudumme kosketuksiin, joiden tavat tai perinteet ovat vastoin Jumalan teitä.</w:t>
      </w:r>
    </w:p>
    <w:p>
      <w:pPr>
        <w:pStyle w:val="PlainText"/>
        <w:rPr>
          <w:lang w:val="fi-FI"/>
        </w:rPr>
      </w:pPr>
      <w:r>
        <w:rPr>
          <w:lang w:val="fi-FI"/>
        </w:rPr>
      </w:r>
    </w:p>
    <w:p>
      <w:pPr>
        <w:pStyle w:val="PlainText"/>
        <w:ind w:left="540" w:hanging="0"/>
        <w:rPr>
          <w:sz w:val="16"/>
          <w:szCs w:val="16"/>
          <w:lang w:val="fi-FI"/>
        </w:rPr>
      </w:pPr>
      <w:r>
        <w:rPr>
          <w:sz w:val="16"/>
          <w:szCs w:val="16"/>
          <w:lang w:val="fi-FI"/>
        </w:rPr>
        <w:t>2. Moos. 23:32 32 Älä tee mitään liittoa heidän ja heidän jumaliensa kans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2. Moos. 23:33 33 He eivät saa jäädä sinun maahasi asumaan, etteivät he viettelisi sinua tekemään syntiä minua vastaan. Jos alat palvella heidän jumaliaan, joudut niiden pauloihin. </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8:3 3 Älkää noudattako entisen asuinmaanne Egyptin tapoja älkääkä ruvetko seuraamaan niitä tapoja, joita noudatetaan Kanaaninmaassa, minne minä teidät vien. Älkää eläkö vieraiden kansojen tapojen mukaa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8:26-30 26 Pitäkää sen tähden minun lakini ja käskyni. Älköön kukaan teistä, olipa hän pysyvä asukas tai teidän keskuudessanne asuva siirtolainen, tehkö mitään näistä iljettävistä teoista. 27 Kaikkia näitä iljetyksiä ovat sen maan entiset asukkaat tehneet, ja näin he ovat saastuttaneet maansa. 28 Älkää te siis teoillanne saastuttako maata, ettei se oksentaisi pois teitäkin, niin kuin se oksentaa entiset asukkaansa. 29 Jokainen, joka tekee yhdenkään näistä kauhistuttavista teoista, on poistettava kansansa keskuudesta. 30 Pitäkää minun säädökseni älkääkä ryhtykö noudattamaan mitään niistä iljettävistä tavoista, joita on noudatettu ennen teitä, ettette saastuttaisi niillä itseänne. Minä olen Herra, teidän Jumalanne.</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0:23 23 Älkää omaksuko niiden kansojen tapoja, jotka minä ajan pois teidän tieltänne. Ne kansat ovat tehneet kaikkia näitä tekoja ja herättäneet minun inhoni.</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6:14 14 Älkää antautuko palvelemaan vieraita jumalia, joita teidän ympärillänne asuvat kansat palvovat.</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2:29-31 29 Kun Herra, teidän Jumalanne, on hävittänyt ne kansat, joiden maan te nyt menette ottamaan haltuunne, ja kun te olette asettuneet asumaan heidän maahansa, 30 varokaa, ettette myöhemminkään joudu heidän pauloihinsa jäljittelemällä heidän tapojaan. Älkää ottako selkoa siinä maassa asuvien kansojen jumalista älkääkä kyselkö, miten nuo kansat palvelivat jumaliaan. 31 Te ette saa Herraa, Jumalaanne, palvellessanne noudattaa näiden kansojen tapoja, sillä kaikki se, mitä ne ovat tehneet palvoessaan jumaliaan, on Herralle iljetystä, jota hän vihaa. Ne kansat ovat uhranneet jumalilleen polttouhreina jopa poikiaan ja tyttäriää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8:9-14 9 Kun tulette siihen maahan, jonka Herra, teidän Jumalanne, antaa teille, älkää ruvetko noudattamaan siellä asuvien kansojen iljettäviä tapoja. 10 Keskuudessanne ei saa olla ketään, joka panee poikansa tai tyttärensä kulkemaan tulen läpi, ei myöskään ketään taikojen tekijää, enteiden tai ennusmerkkien selittäjää, noitaa, 11 loitsujen lukijaa, henkienmanaajaa, tietäjää eikä ketään, joka kysyy neuvoa kuolleilta. 12 Jokainen, joka sellaista harjoittaa, on iljetys Herralle, ja juuri näiden iljettävien tapojen vuoksi Herra, teidän Jumalanne, hävittää ne kansat teidän tieltänne. 13 Olkaa koko sydämestänne uskolliset Herralle, Jumalallenne. 14 Nuo kansat, joiden maan te pian otatte haltuunne, turvautuvat ennustajiin ja taikojen tekijöihin, mutta teille Herra, teidän Jumalanne, ei ole antanut lupaa tehdä samoi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Aik. 36:14 14 Myös kaikki johtomiehet, papit ja kansa luopuivat Herrasta, alkoivat noudattaa muiden kansojen kauhistuttavia tapoja ja saastuttivat Jerusalemin temppelin, jonka Herra oli pyhittänyt itsellee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Kun. 21:1-7 1 Manasse oli kuninkaaksi tullessaan kaksitoistavuotias, ja hän hallitsi Jerusalemissa viisikymmentäviisi vuotta. Hänen äitinsä oli nimeltään Hefsibah. 2 Manasse teki sitä, mikä on väärää Herran silmissä. Hän harjoitti samoja iljettävyyksiä kuin ne kansat, jotka Herra oli hävittänyt israelilaisten tieltä. 3 Hän rakensi jälleen kukkuloille uhripaikat, jotka hänen isänsä Hiskia oli hävittänyt, hän pystytti alttareita Baalille ja teki Israelin kuninkaan Ahabin tavoin myös asera-tarhan. Hän kumarsi ja palveli taivaan tähtiä 4 ja rakensi vieraita alttareita Herran temppeliin, vaikka Herra oli sanonut: Jerusalemista minä teen nimeni asuinsijan. 5 Herran temppelin molempiin esipihoihinkin hän rakensi alttareita taivaan tähdille. 6 Manasse pani poikansa kulkemaan tulen läpi, hän harjoitti noituutta ja ennustamista ja otti palvelukseensa henkienmanaajia ja enteidenselittäjiä. Hän teki paljon sellaista, mikä on väärää Herran silmissä, ja herätti näin hänen vihansa. 7 Hän teetti Astarten patsaan ja asetti sen temppeliin, josta Herra oli sanonut Daavidille ja hänen pojalleen Salomolle: Tästä temppelistä ja Jerusalemista, jonka olen Israelin heimojen kaikista kaupungeista valinnut, minä teen nimeni ikuisen asuinsijan.</w:t>
      </w:r>
    </w:p>
    <w:p>
      <w:pPr>
        <w:pStyle w:val="PlainText"/>
        <w:ind w:left="540" w:hanging="0"/>
        <w:rPr>
          <w:sz w:val="16"/>
          <w:szCs w:val="16"/>
          <w:lang w:val="fi-FI"/>
        </w:rPr>
      </w:pPr>
      <w:r>
        <w:rPr>
          <w:sz w:val="16"/>
          <w:szCs w:val="16"/>
          <w:lang w:val="fi-FI"/>
        </w:rPr>
      </w:r>
    </w:p>
    <w:p>
      <w:pPr>
        <w:pStyle w:val="PlainText"/>
        <w:ind w:left="540" w:hanging="0"/>
        <w:rPr>
          <w:lang w:val="fi-FI"/>
        </w:rPr>
      </w:pPr>
      <w:r>
        <w:rPr>
          <w:sz w:val="16"/>
          <w:szCs w:val="16"/>
          <w:lang w:val="fi-FI"/>
        </w:rPr>
        <w:t>Hes. 20:31-32 31 Vielä tänäkin päivänä te saastutatte itsenne, kun palvotte epäjumalianne, kannatte niille lahjoja ja uhraatte poikanne tuliuhrina. Minäkö antaisin teidän kysyä neuvoa, israelilaiset! Niin totta kuin elän, sanoo Herra Jumala, minulta te ette neuvoa saa! 32 Te olette alkaneet ajatella: 'Me tahdomme olla niin kuin toiset kansat, niin kuin vieraiden maiden asukkaat, ja palvoa puita ja kiviä.' Niin ei tule tapahtumaan!</w:t>
      </w:r>
    </w:p>
    <w:p>
      <w:pPr>
        <w:pStyle w:val="PlainText"/>
        <w:rPr>
          <w:lang w:val="fi-FI"/>
        </w:rPr>
      </w:pPr>
      <w:r>
        <w:rPr>
          <w:lang w:val="fi-FI"/>
        </w:rPr>
      </w:r>
    </w:p>
    <w:p>
      <w:pPr>
        <w:pStyle w:val="PlainText"/>
        <w:rPr>
          <w:lang w:val="fi-FI"/>
        </w:rPr>
      </w:pPr>
      <w:r>
        <w:rPr>
          <w:lang w:val="fi-FI"/>
        </w:rPr>
      </w:r>
    </w:p>
    <w:p>
      <w:pPr>
        <w:pStyle w:val="PlainText"/>
        <w:rPr>
          <w:b/>
          <w:b/>
          <w:bCs/>
          <w:sz w:val="28"/>
          <w:szCs w:val="28"/>
          <w:lang w:val="fi-FI"/>
        </w:rPr>
      </w:pPr>
      <w:r>
        <w:rPr>
          <w:b/>
          <w:bCs/>
          <w:sz w:val="28"/>
          <w:szCs w:val="28"/>
          <w:lang w:val="fi-FI"/>
        </w:rPr>
        <w:t>Neuvojen kysyminen velhoilta, taikojen tekeminen tai minkäänlainen noituus samoin kuin astrologian muodot samastetaan epäjumalanpalvelukseen</w:t>
      </w:r>
    </w:p>
    <w:p>
      <w:pPr>
        <w:pStyle w:val="PlainText"/>
        <w:rPr>
          <w:b/>
          <w:b/>
          <w:bCs/>
          <w:sz w:val="28"/>
          <w:szCs w:val="28"/>
          <w:lang w:val="fi-FI"/>
        </w:rPr>
      </w:pPr>
      <w:r>
        <w:rPr>
          <w:b/>
          <w:bCs/>
          <w:sz w:val="28"/>
          <w:szCs w:val="28"/>
          <w:lang w:val="fi-FI"/>
        </w:rPr>
      </w:r>
    </w:p>
    <w:p>
      <w:pPr>
        <w:pStyle w:val="PlainText"/>
        <w:rPr>
          <w:lang w:val="fi-FI"/>
        </w:rPr>
      </w:pPr>
      <w:r>
        <w:rPr>
          <w:lang w:val="fi-FI"/>
        </w:rPr>
        <w:t xml:space="preserve">Neuvojen kysyminen noidilta, noidilta tai minkäänlaiselta meediolta, kuten nykypäivän </w:t>
      </w:r>
    </w:p>
    <w:p>
      <w:pPr>
        <w:pStyle w:val="PlainText"/>
        <w:rPr>
          <w:lang w:val="fi-FI"/>
        </w:rPr>
      </w:pPr>
      <w:r>
        <w:rPr>
          <w:lang w:val="fi-FI"/>
        </w:rPr>
        <w:t>selvänäkijöiltä tai astrologeilta on samaa kuin epäjumalanpalvelus ja johtaa siihen, että yksittäinen ihminen poistetaan kansastaan tai surmataan, koska se on kauhistus Herralle.</w:t>
      </w:r>
    </w:p>
    <w:p>
      <w:pPr>
        <w:pStyle w:val="PlainText"/>
        <w:rPr>
          <w:lang w:val="fi-FI"/>
        </w:rPr>
      </w:pPr>
      <w:r>
        <w:rPr>
          <w:lang w:val="fi-FI"/>
        </w:rPr>
      </w:r>
    </w:p>
    <w:p>
      <w:pPr>
        <w:pStyle w:val="PlainText"/>
        <w:ind w:left="540" w:hanging="0"/>
        <w:rPr>
          <w:sz w:val="16"/>
          <w:szCs w:val="16"/>
          <w:lang w:val="fi-FI"/>
        </w:rPr>
      </w:pPr>
      <w:r>
        <w:rPr>
          <w:sz w:val="16"/>
          <w:szCs w:val="16"/>
          <w:lang w:val="fi-FI"/>
        </w:rPr>
        <w:t>3. Moos. 19:26 26 Älkää syökö lihaa, jossa vielä on verta. Älkää harjoittako ennustamista tai noituutt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9:31 31 Älkää kääntykö vainajahenkien puoleen älkääkä kysykö neuvoa tietäjiltä, ettette saastuttaisi itseänne. Minä olen Herra, teidän Jumalanne.</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0:6 6 Jos joku luopuu minusta ja kääntyy vainajahenkien ja tietäjien puoleen, minä käännyn häntä vastaan ja poistan hänet kansansa keskuudest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0:27 27 Jos jossakussa miehessä tai naisessa puhuu vainaja- tai tietäjähenki, hänet on surmattava. Hänet kivitettäköön hengiltä, sillä hän on itse ansainnut kuoleman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18:9-13 9 Kun tulette siihen maahan, jonka Herra, teidän Jumalanne, antaa teille, älkää ruvetko noudattamaan siellä asuvien kansojen iljettäviä tapoja. 10 Keskuudessanne ei saa olla ketään, joka panee poikansa tai tyttärensä kulkemaan tulen läpi, ei myöskään ketään taikojen tekijää, enteiden tai ennusmerkkien selittäjää, noitaa, 11 loitsujen lukijaa, henkienmanaajaa, tietäjää eikä ketään, joka kysyy neuvoa kuolleilta. 12 Jokainen, joka sellaista harjoittaa, on iljetys Herralle, ja juuri näiden iljettävien tapojen vuoksi Herra, teidän Jumalanne, hävittää ne kansat teidän tieltänne. 13 Olkaa koko sydämestänne uskolliset Herralle, Jumalallenne.</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Aik. 33:6 6 Manasse pani poikansa kulkemaan Ben-Hinnomin laaksossa tulen läpi, harjoitti ennustamista, merkkien tutkimista ja noituutta ja otti palvelukseensa henkienmanaajia ja enteidenselittäjiä. Hän teki paljon sellaista, mikä on väärää Herran silmissä, ja herätti näin hänen vihan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Jes. 47:13-15 13 Olethan uuvuksiin asti harjoittanut taikojasi. Astukoot siis esiin sinua puolustamaan nuo taivaan jaottelijat ja tähtien tähyäjät, jotka aina uuden kuun tullen ilmoittavat, mikä sinua odottaa! 14 Katso, he ovat kuin olkia, tuli polttaa heidät, he eivät voi pelastaa edes itseään sen liekistä. Ei se ole hiillos, jonka luona lämmitellään, ei valk</w:t>
      </w:r>
      <w:bookmarkStart w:id="1" w:name="15"/>
      <w:r>
        <w:rPr>
          <w:sz w:val="16"/>
          <w:szCs w:val="16"/>
          <w:lang w:val="fi-FI"/>
        </w:rPr>
        <w:t>ea, jonka äärellä istuskellaan.</w:t>
      </w:r>
      <w:bookmarkEnd w:id="1"/>
      <w:r>
        <w:rPr>
          <w:sz w:val="16"/>
          <w:szCs w:val="16"/>
          <w:lang w:val="fi-FI"/>
        </w:rPr>
        <w:t xml:space="preserve"> 15 Noin käy kumppaniesi, joiden kanssa olet ahkeroinut hamasta nuoruudestasi saakka. He hoipertelevat kuka minnekin -- kukaan ei sinua pelasta.</w:t>
      </w:r>
    </w:p>
    <w:p>
      <w:pPr>
        <w:pStyle w:val="PlainText"/>
        <w:rPr>
          <w:sz w:val="16"/>
          <w:szCs w:val="16"/>
          <w:lang w:val="fi-FI"/>
        </w:rPr>
      </w:pPr>
      <w:r>
        <w:rPr>
          <w:sz w:val="16"/>
          <w:szCs w:val="16"/>
          <w:lang w:val="fi-FI"/>
        </w:rPr>
      </w:r>
    </w:p>
    <w:p>
      <w:pPr>
        <w:pStyle w:val="PlainText"/>
        <w:rPr>
          <w:lang w:val="fi-FI"/>
        </w:rPr>
      </w:pPr>
      <w:r>
        <w:rPr>
          <w:lang w:val="fi-FI"/>
        </w:rPr>
        <w:t>Noituuden harjoittamisesta tai itseensä luottamisesta saattoi seurata lastensa menettäminen ja leskeytyminen.</w:t>
      </w:r>
    </w:p>
    <w:p>
      <w:pPr>
        <w:pStyle w:val="PlainText"/>
        <w:rPr>
          <w:lang w:val="fi-FI"/>
        </w:rPr>
      </w:pPr>
      <w:r>
        <w:rPr>
          <w:lang w:val="fi-FI"/>
        </w:rPr>
      </w:r>
    </w:p>
    <w:p>
      <w:pPr>
        <w:pStyle w:val="PlainText"/>
        <w:ind w:left="540" w:hanging="0"/>
        <w:rPr>
          <w:sz w:val="16"/>
          <w:szCs w:val="16"/>
          <w:lang w:val="fi-FI"/>
        </w:rPr>
      </w:pPr>
      <w:r>
        <w:rPr>
          <w:sz w:val="16"/>
          <w:szCs w:val="16"/>
          <w:lang w:val="fi-FI"/>
        </w:rPr>
        <w:t>Jes. 47:9-14 9 Mutta tämä tulee osaksesi, tämä kaikki, äkkiä, yhtenä ja samana päivänä: lasten kuolema ja leskeys. Koko voimallaan ne kohtaavat sinua huolimatta taikojesi runsaudesta ja monien loitsujesi voimasta. 10 Sinä teit kaikessa rauhassa pahaa ja ajattelit: Ei minua kukaan näe. Sinun viisautesi ja taitosi harhauttivat sinut, niin että sanoit: Vain minä, kukaan ei ole vertaiseni! 11 Mutta nyt sinä saat pahuutesi palkan, sitä et osaa manata pois. Onnettomuus kaatuu sinun päällesi, etkä pysty torjumaan sitä. Ja äkkiarvaamatta vyöryy ylitsesi perikato, jota et osannut odottaa. 12 Astu toki esiin loitsuinesi ja runsaine taikoinesi! Niiden parissahan olet puuhaillut nuoruudestasi saakka -- ehkäpä voit saada avun, ehkä pelotat pahan pois! 13 Olethan uuvuksiin asti harjoittanut taikojasi. Astukoot siis esiin sinua puolustamaan nuo taivaan jaottelijat ja tähtien tähyäjät, jotka aina uuden kuun tullen ilmoittavat, mikä sinua odottaa! 14 Katso, he ovat kuin olkia, tuli polttaa heidät, he eivät voi pelastaa edes itseään sen liekistä. Ei se ole hiillos, jonka luona lämmitellään, ei valkea, jonka äärellä istuskellaa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Jer. 27:9 9 Älkää kuunnelko profeettojanne, älkää tietäjiä, unennäkijöitä, ennustajia älkääkä noitianne, jotka sanovat: 'Ette te joudu palvelemaan Babylonian kuningast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Miik. 5:12 12 Minä hävitän jumalankuvasi ja kaikki sinun kivipatsaasi. Enää te ette kumarra esineitä, omien kättenne töitä.</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Mal. 3:5 5 Näin sanoo Herra Sebaot: -- Minä tulen, minä saavun tuomitsemaan teitä, minä vaadin pian tilille taikojen tekijät ja avionrikkojat. Minä vaadin tilille ne, jotka eivät pelkää minua vaan tekevät väärän valan, jotka kieltäytyvät maksamasta päiväpalkkalaiselle hänen palkkaansa, jotka sortavat leskiä ja orpoja ja maassa asuvia muukalaisi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Ap. t. 13:6-11 6 He kulkivat sitten koko saaren halki Pafokseen saakka. Siellä he tapasivat Barjesus-nimisen juutalaisen miehen, joka oli noita ja väärä profeetta. 7 Tämä oleskeli saaren käskynhaltijan Sergius Pauluksen luona, joka oli viisas mies. Käskynhaltija kutsui Barnabaksen ja Saulin luokseen ja halusi kuulla Jumalan sanaa. 8 Mutta tuo tietäjä -- sitä hänen toinen nimensä Elymas tarkoittaa -- vastusti heitä ja yritti estää käskynhaltijaa tulemasta uskoon. 9 Silloin Saul -- eli Paavali -- täynnä Pyhää Henkeä katsoi mieheen tiukasti 10 ja sanoi: Sinä Paholaisen sikiö, vilpin ja petoksen pesä, sinä kaiken hyvän ja oikean vihollinen! Etkö jo lakkaa vääristämästä Herran suoria teitä! 11 Nyt Herra nostaa kätensä sinua vastaan. Sinä tulet sokeaksi etkä näe aurinkoa ennen kuin määrä on. Siinä samassa noidan ylle laskeutui synkkä pimeys, ja hän asteli haparoiden sinne tänne ja etsi taluttaja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Gal. 5:16-21 16 Tarkoitan tätä: antakaa Hengen ohjata elämäänne, niin ette toteuta lihanne, oman itsekkään luontonne haluja. 17 Liha haluaa toista kuin Henki, Henki toista kuin liha. Ne sotivat toisiaan vastaan, ja siksi te ette tee mitä tahtoisitte. 18 Mutta jos Henki johtaa teitä, ette ole lain alaisia. 19 Lihan aikaansaannokset ovat selvästi nähtävissä. Niitä ovat siveettömyys, saastaisuus, irstaus, 20 epäjumalien palveleminen, noituus, vihamielisyys, riidat, kiihkoilu, kiukku, juonittelu, eripuraisuus, lahkolaisuus, 21 kateus, juomingit, remuaminen ja muu sellainen. Varoitan teitä, kuten olen jo ennenkin varoittanut: ne, jotka syyllistyvät tällaiseen, eivät saa omakseen Jumalan valtakuntaa.</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Niskoittelu ja kapinointi samastetaan epäjumalanpalvelukseen</w:t>
      </w:r>
    </w:p>
    <w:p>
      <w:pPr>
        <w:pStyle w:val="PlainText"/>
        <w:rPr>
          <w:b/>
          <w:b/>
          <w:bCs/>
          <w:sz w:val="28"/>
          <w:szCs w:val="28"/>
          <w:lang w:val="fi-FI"/>
        </w:rPr>
      </w:pPr>
      <w:r>
        <w:rPr>
          <w:b/>
          <w:bCs/>
          <w:sz w:val="28"/>
          <w:szCs w:val="28"/>
          <w:lang w:val="fi-FI"/>
        </w:rPr>
      </w:r>
    </w:p>
    <w:p>
      <w:pPr>
        <w:pStyle w:val="PlainText"/>
        <w:rPr>
          <w:lang w:val="fi-FI"/>
        </w:rPr>
      </w:pPr>
      <w:r>
        <w:rPr>
          <w:lang w:val="fi-FI"/>
        </w:rPr>
        <w:t>Jumala samastaa sen, joka kapinoi missä muodossa hyvänsä, noitaan tai noidan puoleen kääntyneeseen henkilöön. Nykymaailmassa on tavallista, että ihmiset kysyvät neuvoa noidilta tai meedioilta tietämättä, että Jumala on täysin sellaisia käytäntöjä vastaan, tai tuntematta tällaisista asioista seuraavia rangaistuksia. Monet seuraavat pappeja, jotka opettavat vääriä oppeja, eivätkä tiedä, että myös se samastetaan väärintekemiseen ja epäjumalanpalvelukseen ja tuo sen vuoksi mukanaan saman rangaistuksen.</w:t>
      </w:r>
    </w:p>
    <w:p>
      <w:pPr>
        <w:pStyle w:val="PlainText"/>
        <w:rPr>
          <w:lang w:val="fi-FI"/>
        </w:rPr>
      </w:pPr>
      <w:r>
        <w:rPr>
          <w:lang w:val="fi-FI"/>
        </w:rPr>
      </w:r>
    </w:p>
    <w:p>
      <w:pPr>
        <w:pStyle w:val="PlainText"/>
        <w:ind w:left="540" w:hanging="0"/>
        <w:rPr>
          <w:sz w:val="16"/>
          <w:szCs w:val="16"/>
          <w:lang w:val="fi-FI"/>
        </w:rPr>
      </w:pPr>
      <w:r>
        <w:rPr>
          <w:sz w:val="16"/>
          <w:szCs w:val="16"/>
          <w:lang w:val="fi-FI"/>
        </w:rPr>
        <w:t>1. Sam. 15:23 23 Kapinointi on noituuden vertainen synti, röyhkeys on kuin pettävät jumalankuvat. Sinä olet hylännyt Herran sanan. Siksi hän hylkää sinun kuninkuutesi.</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Noidat on surmattava</w:t>
      </w:r>
    </w:p>
    <w:p>
      <w:pPr>
        <w:pStyle w:val="PlainText"/>
        <w:rPr>
          <w:b/>
          <w:b/>
          <w:bCs/>
          <w:sz w:val="28"/>
          <w:szCs w:val="28"/>
          <w:lang w:val="fi-FI"/>
        </w:rPr>
      </w:pPr>
      <w:r>
        <w:rPr>
          <w:b/>
          <w:bCs/>
          <w:sz w:val="28"/>
          <w:szCs w:val="28"/>
          <w:lang w:val="fi-FI"/>
        </w:rPr>
      </w:r>
    </w:p>
    <w:p>
      <w:pPr>
        <w:pStyle w:val="PlainText"/>
        <w:ind w:left="540" w:hanging="0"/>
        <w:rPr>
          <w:sz w:val="16"/>
          <w:szCs w:val="16"/>
          <w:lang w:val="fi-FI"/>
        </w:rPr>
      </w:pPr>
      <w:r>
        <w:rPr>
          <w:sz w:val="16"/>
          <w:szCs w:val="16"/>
          <w:lang w:val="fi-FI"/>
        </w:rPr>
        <w:t>2. Moos. 22:17 17 Noitanaisen älä anna elää.</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Epäjumalat pelkkää ihmiskätten työtä</w:t>
      </w:r>
    </w:p>
    <w:p>
      <w:pPr>
        <w:pStyle w:val="PlainText"/>
        <w:rPr>
          <w:b/>
          <w:b/>
          <w:bCs/>
          <w:sz w:val="28"/>
          <w:szCs w:val="28"/>
          <w:lang w:val="fi-FI"/>
        </w:rPr>
      </w:pPr>
      <w:r>
        <w:rPr>
          <w:b/>
          <w:bCs/>
          <w:sz w:val="28"/>
          <w:szCs w:val="28"/>
          <w:lang w:val="fi-FI"/>
        </w:rPr>
      </w:r>
    </w:p>
    <w:p>
      <w:pPr>
        <w:pStyle w:val="PlainText"/>
        <w:rPr>
          <w:lang w:val="fi-FI"/>
        </w:rPr>
      </w:pPr>
      <w:r>
        <w:rPr>
          <w:lang w:val="fi-FI"/>
        </w:rPr>
        <w:t>Ne, jotka palvovat epäjumaliaan, riippumatta siitä, ovatko ne kiveä, puuta tai jotakin muuta ihmiskätten työtä, palvovat yksinkertaisesti turhaan. Epäjumalat itse tarvitsevat rakentajiaan siirtämään niitä paikasta toiseen, sillä ne eivät voi liikkua, puhua eivätkä tehdä mitään, ja näiden epäjumalien rakentajat ovat kuin epäjumalia, samoin kuin kaikki ne, jotka luottavat näihin epäjumaliin.</w:t>
      </w:r>
    </w:p>
    <w:p>
      <w:pPr>
        <w:pStyle w:val="PlainText"/>
        <w:rPr>
          <w:lang w:val="fi-FI"/>
        </w:rPr>
      </w:pPr>
      <w:r>
        <w:rPr>
          <w:lang w:val="fi-FI"/>
        </w:rPr>
      </w:r>
    </w:p>
    <w:p>
      <w:pPr>
        <w:pStyle w:val="PlainText"/>
        <w:ind w:left="540" w:hanging="0"/>
        <w:rPr>
          <w:sz w:val="16"/>
          <w:szCs w:val="16"/>
          <w:lang w:val="fi-FI"/>
        </w:rPr>
      </w:pPr>
      <w:r>
        <w:rPr>
          <w:sz w:val="16"/>
          <w:szCs w:val="16"/>
          <w:lang w:val="fi-FI"/>
        </w:rPr>
        <w:t>Ps. 115:1-8 1 Älä meille, Herra, älä meille anna kunniaa, mutta anna kunnia omalle nimellesi, sinä hyvä ja uskollinen! 2 Miksi saisivat vieraat kansat sanoa: Missä on heidän jumalansa? 3 Meidän Jumalamme on taivaassa. Kaiken, mitä hän tahtoo, hän myös tekee. 4 Muiden kansojen jumalat ovat hopeaa ja kultaa, ihmiskätten työtä. 5 Niillä on suu, mutta ne eivät puhu, niillä on silmät, mutta ne eivät näe. 6 Niillä on korvat, mutta ne eivät kuule, niillä on nenä, mutta ne eivät haista. 7 Niillä on kädet, mutta ne eivät kosketa, niillä on jalat, mutta ne eivät kävele, niiden kurkusta ei kuulu mitään ääntä. 8 Niiden kaltaisiksi tulevat niiden tekijät, kaikki, jotka niihin turvaavat.</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Jes. 44:6-20 6 Näin sanoo Herra, Israelin kuningas ja sen lunastaja, Herra Sebaot: -- Minä olen ensimmäinen ja minä olen viimeinen, ei ole muuta Jumalaa kuin minä. 7 Kuka on minun kaltaiseni? Antakoon äänensä kuulua ja kertokoon minulle, mitä on tapahtunut siitä alkaen kun asetin paikalleen ikimuinaisen kansan! Hän esittäköön myös tulevat tapahtumat, tulevaiset hän kertokoon meille! 8 Älkää säikähtäkö, älkää jääkö kauhun valtaan! Enkö ole jo aikoja sitten kertonut ja ilmoittanut näitä teille? Te olette minun todistajani: onko muuta Jumalaa, muuta turvakalliota kuin minä? Minä en toista tunne! 9 Patsaiden tekijät ovat harhan vallassa, heidän ihanat työnsä eivät ketään auta. Niiden palvojat eivät mitään näe, eivät mitään ymmärrä, he joutuvat häpeään. 10 Se, joka muovaa jumalan tai valaa patsaan, tekee hyödyttömän teon. 11 Huonosti käy sen, joka niitä palvoo. Eiväthän sepät ole ihmistä kummempia! Kokoontukoot vain kaikki, astukoot yhdessä minun eteeni, pelon valtaan he joutuvat, kaikki yhdessä häpeään! 12 Metalliseppä teroittaa talttansa. Hän työskentelee ahjon ääressä, vasaroilla hän muovaa kuvan, muotoilee sen kättensä voimalla. Mutta nälkä hänenkin tulee, ja silloin hänen voimansa ehtyvät. Hän uupuu, jos ei saa vettä janoonsa. 13 Puuseppä mittailee nuorallaan ja piirtää puun pintaan punaliidulla hahmon, vuolee sen esiin kovertimilla ja tarkistaa sitä harpilla, hän tekee sen ihmisolennon kaltaiseksi, antaa sille ihmisen kauniin muodon, ja se saa asua omassa pyhäkössään. 14 Käyttöönsä ihminen kaataa setripuita, valikoi metsästä tammen tai rautatammen, joka on saanut puiden keskellä rauhassa kasvaa vahvaksi. Tai hän istuttaa laakeripuita, jotka sade kasvattaa. 15 Näin hän saa polttopuuta. Sitä hän hakee lämmitelläkseen, siitä tekee valkean tulisijaan paistaakseen leipää. Siitä hän myös valmistaa jumalan, jonka eteen heittäytyy, siitä hän tekee patsaan, jota sitten kumartaa. 16 Puolet puusta hän polttaa, paistaa sen päällä lihaa, syö, tulee kylläiseksi, lämmittelee ja sanoo: Hohhoijaa! Siinäpä kunnon tuli. Jo alkaa tarjeta! 17 Mutta lopusta puusta hän veistää itselleen jumalan, patsaan, jota hän kumartaa ja palvoo. Hän rukoilee sitä ja sanoo: -- Pelasta minut! Olethan sinä minun jumalani! 18 Mitään he eivät tiedä, mitään eivät ymmärrä! Heidän silmänsä ovat tahmautuneet umpeen, eivät he näe, heidän sydämensä on turtunut, eivät he tajua. 19 Eivät he ota opikseen, ei heillä ole älyä eikä ymmärrystä sanoa: -- Puolet siitä poltin tulisijassa, hiilloksella paistoin leipää, paistoin lihaa ja söin. Ja sen rippeistä minä tein tuollaisen iljetyksen! Puupölkkyäkö tässä pitäisi kumartaa? 20 Tyhjän perässä juoksija! Hänen harhautunut sydämensä eksyttää hänet. Ei hän osaa pelastaa itseään, ei sanoa itselleen: -- Petosta! Minun käteni pitää kiinni tyhjästä!</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Jes. 46:5-9 5 Kehen te minua vertaisitte, kenet asettaisitte rinnalleni? Kenen kaltaiseksi te minut katsoisitte, kuka olisi minun vertaiseni? 6 Moni kahmaisee kultaa kukkarostaan, vaa'alla punnitsee hopeaa ja palkkaa mestarin tekemään jumalan. Sitä hän kumartaa, sen eteen heittäytyy, 7 sen hän nostaa harteilleen, sitä kantaa, pystyttää sen paikalleen. Siinä se seisoo, ei minnekään liiku, ei mihinkään hievahda. Sitä hän huutaa avuksi, mutta ei se vastaa, ei pelasta häntä ahdingosta. 8 Ottakaa tämä varteen ja olkaa tarkkoina, pitäkää tämä mielessänne, te luopiot! 9 Muistakaa menneitä aikoja, muinaisista alkaen: minä olen Jumala, eikä muuta jumalaa ole. Minä olen Jumala, ei kukaan ole minun vertaiseni.</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Epäjumalanpalvelijoiden kanssa on kiellettyä olla samassa seurassa</w:t>
      </w:r>
    </w:p>
    <w:p>
      <w:pPr>
        <w:pStyle w:val="PlainText"/>
        <w:rPr>
          <w:b/>
          <w:b/>
          <w:bCs/>
          <w:sz w:val="28"/>
          <w:szCs w:val="28"/>
          <w:lang w:val="fi-FI"/>
        </w:rPr>
      </w:pPr>
      <w:r>
        <w:rPr>
          <w:b/>
          <w:bCs/>
          <w:sz w:val="28"/>
          <w:szCs w:val="28"/>
          <w:lang w:val="fi-FI"/>
        </w:rPr>
      </w:r>
    </w:p>
    <w:p>
      <w:pPr>
        <w:pStyle w:val="PlainText"/>
        <w:rPr>
          <w:lang w:val="fi-FI"/>
        </w:rPr>
      </w:pPr>
      <w:r>
        <w:rPr>
          <w:lang w:val="fi-FI"/>
        </w:rPr>
        <w:t>Jumala käskee meitä pysymään erossa veljestä, joka elää vastoin Jumalan lakeja, ja olemaan jopa syömättä tällaisen henkilön kanssa.</w:t>
      </w:r>
    </w:p>
    <w:p>
      <w:pPr>
        <w:pStyle w:val="PlainText"/>
        <w:rPr>
          <w:lang w:val="fi-FI"/>
        </w:rPr>
      </w:pPr>
      <w:r>
        <w:rPr>
          <w:lang w:val="fi-FI"/>
        </w:rPr>
      </w:r>
    </w:p>
    <w:p>
      <w:pPr>
        <w:pStyle w:val="PlainText"/>
        <w:ind w:left="540" w:hanging="0"/>
        <w:rPr>
          <w:sz w:val="16"/>
          <w:szCs w:val="16"/>
          <w:lang w:val="fi-FI"/>
        </w:rPr>
      </w:pPr>
      <w:r>
        <w:rPr>
          <w:sz w:val="16"/>
          <w:szCs w:val="16"/>
          <w:lang w:val="fi-FI"/>
        </w:rPr>
        <w:t>Ps. 26:5 5 Olen karttanut pahantekijöiden seuraa ja pysynyt kaukana jumalattomist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Aik. 19:2 2 Näkijä Jehu, Hananin poika, tuli kuninkaan luo ja sanoi hänelle: Pitikö sinun auttaa jumalatonta? Sinähän olet Herran vihollisten ystävä. Tämän vuoksi sinua kohtaa Herran vih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1. Kor. 5:9-11 9 Sanoin kirjeessäni teille, että teidän ei pidä olla tekemisissä siveettömästi elävien kanssa. 10 En tarkoittanut tämän maailman siveettömiä enkä ahneita, riistäjiä tai epäjumalanpalvelijoita, sillä silloinhan teidän pitäisi lähteä kokonaan pois maailmasta. 11 Nyt täsmennän vielä: jos jotakuta sanotaan veljeksi mutta hän on siveetön tai ahne, epäjumalanpalvelija, pilkkaaja, juomari tai riistäjä, älkää olko tekemisissä hänen kanssaan. Älkää edes aterioiko tällaisen kans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1. Kor. 10:19-20 19 Mitä tällä tarkoitan? En sitä, että epäjumalille uhrattu liha sinänsä olisi jotakin tai että epäjumalat olisivat jotakin todellista. 20 Tarkoitan sitä, että epäjumalien palvelijat uhraavat pahoille hengille eivätkä Jumalalle, enkä halua teidän joutuvan yhteyteen pahojen henkien kans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Kor. 6:14-18 14 Älkää ryhtykö epäuskoisten aisapariksi. Mitä tekemistä on keskenään oikeudella ja vääryydellä, mitä yhteistä on valolla ja pimeydellä? 15 Voivatko Kristus ja Beliar olla yhtä mieltä? Mikä voi liittää uskovan sellaiseen, joka ei usko? 16 Miten jumalien kuvat soveltuvat Jumalan temppeliin? Mehän olemme elävän Jumalan temppeli, niin kuin Jumala on sanonut: -- Minä asetun heidän keskelleen ja vaellan heidän mukanaan. Minä olen oleva heidän Jumalansa ja he minun kansani. 17 Siksi Herra sanoo: -- Lähtekää pois heidän joukostaan ja erotkaa heistä älkääkä koskeko mihinkään saastaiseen, niin otan teidät vastaan 18 ja olen oleva teidän Isänne, ja te olette minun poikiani ja tyttäriäni. Näin sanoo Herra, Kaikkivaltias.</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2. Tess. 3:6 6 Herran Jeesuksen Kristuksen nimessä me käskemme teitä, veljet, pysymään erossa jokaisesta veljestä, joka elää kurittomasti eikä seuraa antamiamme opetuksia.</w:t>
      </w:r>
    </w:p>
    <w:p>
      <w:pPr>
        <w:pStyle w:val="PlainText"/>
        <w:ind w:left="540" w:hanging="0"/>
        <w:rPr>
          <w:sz w:val="16"/>
          <w:szCs w:val="16"/>
          <w:lang w:val="fi-FI"/>
        </w:rPr>
      </w:pPr>
      <w:r>
        <w:rPr>
          <w:sz w:val="16"/>
          <w:szCs w:val="16"/>
          <w:lang w:val="fi-FI"/>
        </w:rPr>
      </w:r>
    </w:p>
    <w:p>
      <w:pPr>
        <w:pStyle w:val="PlainText"/>
        <w:ind w:left="540" w:hanging="0"/>
        <w:rPr/>
      </w:pPr>
      <w:r>
        <w:rPr>
          <w:sz w:val="16"/>
          <w:szCs w:val="16"/>
          <w:lang w:val="fi-FI"/>
        </w:rPr>
        <w:t>2. Tess. 3:14 14 Jos joku ei alistu siihen, mitä olemme tässä kirjeessä sanoneet, antakaa hänelle opetus älkääkä olko hänen kanssaan tekemisissä. Ehkä hän silloin häpeää.</w:t>
      </w:r>
      <w:r>
        <w:rPr>
          <w:lang w:val="fi-FI"/>
        </w:rPr>
        <w:t xml:space="preserve"> </w:t>
      </w:r>
    </w:p>
    <w:p>
      <w:pPr>
        <w:pStyle w:val="PlainText"/>
        <w:ind w:left="540" w:hanging="0"/>
        <w:rPr>
          <w:lang w:val="fi-FI"/>
        </w:rPr>
      </w:pPr>
      <w:r>
        <w:rPr>
          <w:lang w:val="fi-FI"/>
        </w:rPr>
      </w:r>
    </w:p>
    <w:p>
      <w:pPr>
        <w:pStyle w:val="PlainText"/>
        <w:rPr>
          <w:b/>
          <w:b/>
          <w:bCs/>
          <w:sz w:val="28"/>
          <w:szCs w:val="28"/>
          <w:lang w:val="fi-FI"/>
        </w:rPr>
      </w:pPr>
      <w:r>
        <w:rPr>
          <w:b/>
          <w:bCs/>
          <w:sz w:val="28"/>
          <w:szCs w:val="28"/>
          <w:lang w:val="fi-FI"/>
        </w:rPr>
        <w:t>Epäjumalia palvelevan kansan rangaistus on vankeus</w:t>
      </w:r>
    </w:p>
    <w:p>
      <w:pPr>
        <w:pStyle w:val="PlainText"/>
        <w:rPr>
          <w:b/>
          <w:b/>
          <w:bCs/>
          <w:sz w:val="28"/>
          <w:szCs w:val="28"/>
          <w:lang w:val="fi-FI"/>
        </w:rPr>
      </w:pPr>
      <w:r>
        <w:rPr>
          <w:b/>
          <w:bCs/>
          <w:sz w:val="28"/>
          <w:szCs w:val="28"/>
          <w:lang w:val="fi-FI"/>
        </w:rPr>
      </w:r>
    </w:p>
    <w:p>
      <w:pPr>
        <w:pStyle w:val="PlainText"/>
        <w:rPr>
          <w:lang w:val="fi-FI"/>
        </w:rPr>
      </w:pPr>
      <w:r>
        <w:rPr>
          <w:lang w:val="fi-FI"/>
        </w:rPr>
        <w:t>Rangaistus epäjumalanpalveluksesta on vankeus sekä jälkeläisten ja kansan tuhoutuminen. Niiden kansojen, jotka haluavat välttämättä rikkoa toista käskyä, Jumala antaa joutua vankeuteen, kunnes ne katuvat ja suostuvat noudattamaan liittoa, jonka Jumala teki niiden kanssa.</w:t>
      </w:r>
    </w:p>
    <w:p>
      <w:pPr>
        <w:pStyle w:val="PlainText"/>
        <w:rPr>
          <w:lang w:val="fi-FI"/>
        </w:rPr>
      </w:pPr>
      <w:r>
        <w:rPr>
          <w:lang w:val="fi-FI"/>
        </w:rPr>
      </w:r>
    </w:p>
    <w:p>
      <w:pPr>
        <w:pStyle w:val="PlainText"/>
        <w:ind w:left="540" w:hanging="0"/>
        <w:rPr>
          <w:sz w:val="16"/>
          <w:szCs w:val="16"/>
          <w:lang w:val="fi-FI"/>
        </w:rPr>
      </w:pPr>
      <w:r>
        <w:rPr>
          <w:sz w:val="16"/>
          <w:szCs w:val="16"/>
          <w:lang w:val="fi-FI"/>
        </w:rPr>
        <w:t>Aam. 5:25-27 25 Toitteko te minulle teuraita ja ruokauhreja autiomaassa niiden neljänkymmenen vuoden aikana, te israelilaiset? 26 Entä kannoitteko silloin kuningastanne Sikkutia ja tähtijumalaanne Kijjunia, kuvia, jotka nyt olette itsellenne tehneet? 27 -- Minä vien teidät vankeina tuolle puolen Damaskoksen, sanoo Herra. Hänen nimensä on Jumala Sebaot.</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5. Moos. 29:16-18 16 Te näitte noiden kansojen iljettävät epäjumalankuvat, jotka olivat puusta, kivestä, hopeasta ja kullasta. 17 Pitäkää huoli siitä, ettei joukossanne ole ainoatakaan miestä eikä naista, ei sukua eikä heimoa, joka hylkää Herran, meidän Jumalamme, ja ryhtyy palvelemaan noiden kansojen jumalia. Teidän joukossanne ei saa olla ketään, joka kylvää ympärilleen synnin myrkkyä ja turmion siementä 18 ja joka tästä liitosta välittämättä itsevarmasti ajattelee, että hänen käy hyvin, vaikka hän mielensä paaduttaen pysyykin luopumuksessaan. Hän saattaisi tuhoon teidät kaikki, niin hyvät kuin pahatkin.</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Tuom. 2:1-5 1 Herran enkeli saapui Gilgalista Bokimiin ja sanoi: Minä vein teidät pois Egyptistä ja toin teidät maahan, jonka esi-isillenne vannomallani valalla lupasin teille. Minä sanoin: 'En milloinkaan riko liittoa, jonka olen tehnyt teidän kanssanne. 2 Te puolestanne ette saa tehdä liittoa tämän maan asukkaiden kanssa, vaan teidän on hajotettava heidän alttarinsa.' Mutta te ette totelleet minua. Miksi ette olleet minulle kuuliaisia? 3 Minä sanon nyt teille: en karkota tämän maan asukkaita teidän tieltänne, vaan heistä tulee teille ansa ja heidän jumalistaan tulee teille loukku. 4 Kun Herran enkeli oli sanonut israelilaisille tämän, he alkoivat kaikki itkeä suureen ääneen. 5 He antoivat sille paikalle nimeksi Bokim ja uhrasivat siellä teurasuhreja Herralle.</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Tuom. 2:11-15 11 Israelilaiset rikkoivat Herraa vastaan ja alkoivat palvella baaleja. 12 He hylkäsivät Herran, isiensä Jumalan, joka oli tuonut heidät pois Egyptistä, ja kääntyivät kumartamaan muita jumalia, joita heidän ympärillään asuvat kansat palvoivat. Näin he herättivät Herran vihan. 13 Koska israelilaiset hylkäsivät Herran ja ryhtyivät palvelemaan Baalia ja Astartea, 14 Herra vihastui heihin. Hän jätti heidät ryöstelevien rosvojoukkojen armoille ja antoi vihamielisten naapurikansojen alistaa heidät. He eivät enää kyenneet pitämään puoliaan vihollisiaan vastaan, 15 vaan aina kun he ryhtyivät taisteluun, Herran käsi oli heitä vastaan ja hän antoi heidän joutua tappiolle, niin kuin hän oli heille vannonut. Näin israelilaiset joutuivat suureen ahdinkoon.</w:t>
      </w:r>
    </w:p>
    <w:p>
      <w:pPr>
        <w:pStyle w:val="PlainText"/>
        <w:ind w:left="540" w:hanging="0"/>
        <w:rPr>
          <w:sz w:val="16"/>
          <w:szCs w:val="16"/>
          <w:lang w:val="fi-FI"/>
        </w:rPr>
      </w:pPr>
      <w:r>
        <w:rPr>
          <w:sz w:val="16"/>
          <w:szCs w:val="16"/>
          <w:lang w:val="fi-FI"/>
        </w:rPr>
      </w:r>
    </w:p>
    <w:p>
      <w:pPr>
        <w:pStyle w:val="PlainText"/>
        <w:ind w:left="540" w:hanging="0"/>
        <w:rPr>
          <w:lang w:val="fi-FI"/>
        </w:rPr>
      </w:pPr>
      <w:r>
        <w:rPr>
          <w:sz w:val="16"/>
          <w:szCs w:val="16"/>
          <w:lang w:val="fi-FI"/>
        </w:rPr>
        <w:t>Tuom. 8:33-35 33 Gideonin kuoltua israelilaiset eivät pysyneet Herralle uskollisina, vaan antautuivat jälleen palvelemaan baaleja. He ottivat jumalakseen Baal- Beritin 34 eivätkä muistaneet Herraa, Jumalaansa, joka oli pelastanut heidät kaikkien heidän ympärillään asuvien vihollisten käsistä. 35 He eivät tunteneet kiitollisuutta Gideonin sukua kohtaan siitä, mitä Gideon oli Israelin hyväksi tehnyt.</w:t>
      </w:r>
    </w:p>
    <w:p>
      <w:pPr>
        <w:pStyle w:val="PlainText"/>
        <w:rPr>
          <w:rFonts w:eastAsia="Courier New"/>
          <w:lang w:val="fi-FI"/>
        </w:rPr>
      </w:pPr>
      <w:r>
        <w:rPr>
          <w:rFonts w:eastAsia="Courier New"/>
          <w:lang w:val="fi-FI"/>
        </w:rPr>
        <w:t xml:space="preserve"> </w:t>
      </w:r>
    </w:p>
    <w:p>
      <w:pPr>
        <w:pStyle w:val="PlainText"/>
        <w:rPr>
          <w:b/>
          <w:b/>
          <w:bCs/>
          <w:sz w:val="28"/>
          <w:szCs w:val="28"/>
          <w:lang w:val="fi-FI"/>
        </w:rPr>
      </w:pPr>
      <w:r>
        <w:rPr>
          <w:b/>
          <w:bCs/>
          <w:sz w:val="28"/>
          <w:szCs w:val="28"/>
          <w:lang w:val="fi-FI"/>
        </w:rPr>
        <w:t>Jokainen henkilö on vastuussa Jumalan lakien noudattamisesta</w:t>
      </w:r>
    </w:p>
    <w:p>
      <w:pPr>
        <w:pStyle w:val="PlainText"/>
        <w:rPr>
          <w:b/>
          <w:b/>
          <w:bCs/>
          <w:sz w:val="28"/>
          <w:szCs w:val="28"/>
          <w:lang w:val="fi-FI"/>
        </w:rPr>
      </w:pPr>
      <w:r>
        <w:rPr>
          <w:b/>
          <w:bCs/>
          <w:sz w:val="28"/>
          <w:szCs w:val="28"/>
          <w:lang w:val="fi-FI"/>
        </w:rPr>
      </w:r>
    </w:p>
    <w:p>
      <w:pPr>
        <w:pStyle w:val="PlainText"/>
        <w:rPr>
          <w:lang w:val="fi-FI"/>
        </w:rPr>
      </w:pPr>
      <w:r>
        <w:rPr>
          <w:lang w:val="fi-FI"/>
        </w:rPr>
        <w:t>Johtajien kelvottomuus tai puuttuminen ei ole syy rikkoa Jumalan käskyä, kuten monet tekivät tuomarien aikana, jolloin kansaa johtamassa ei ollut kuningasta.</w:t>
      </w:r>
    </w:p>
    <w:p>
      <w:pPr>
        <w:pStyle w:val="PlainText"/>
        <w:rPr>
          <w:lang w:val="fi-FI"/>
        </w:rPr>
      </w:pPr>
      <w:r>
        <w:rPr>
          <w:lang w:val="fi-FI"/>
        </w:rPr>
      </w:r>
    </w:p>
    <w:p>
      <w:pPr>
        <w:pStyle w:val="PlainText"/>
        <w:ind w:left="540" w:hanging="0"/>
        <w:rPr>
          <w:sz w:val="16"/>
          <w:szCs w:val="16"/>
          <w:lang w:val="fi-FI"/>
        </w:rPr>
      </w:pPr>
      <w:r>
        <w:rPr>
          <w:sz w:val="16"/>
          <w:szCs w:val="16"/>
          <w:lang w:val="fi-FI"/>
        </w:rPr>
        <w:t>Tuom. 17:1-6 1 Efraimin vuoristossa eli kerran Miika-niminen mies. 2 Hän sanoi äidilleen: Ne tuhat sata sekeliä hopeaa, jotka sinulta varastettiin ja joiden takia minä kuulin sinun langettavan kirouksen, ovat minun hallussani. Minä otin ne, mutta nyt minä palautan ne sinulle. Äiti sanoi: Herra kääntäköön kirouksen siunaukseksi, poikani! 3 Miika toi ottamansa tuhat sata sekeliä hopeaa takaisin äidilleen, ja äiti sanoi: Tämän hopean, jonka sain pojaltani takaisin, minä pyhitän Herralle, että hän siunaisi poikaani. Minä annan veistää puusta jumalankuvan ja päällystää sen hopealla. 4 Kun Miika oli tuonut hopean äidilleen, tämä otti siitä kaksisataa sekeliä, vei kultasepälle ja teetti puusta veistetyn ja hopealla päällystetyn jumalankuvan, jota siitä lähtien pidettiin Miikan talossa. 5 Miikalla oli oma pyhäkkö, ja hän teki vielä muita jumalankuvia ja efodi-kasukan sekä asetti yhden pojistaan toimimaan pappina. 6 Israelissa ei vielä siihen aikaan ollut kuningasta, ja jokainen toimi niin kuin itse hyväksi näki.</w:t>
      </w:r>
    </w:p>
    <w:p>
      <w:pPr>
        <w:pStyle w:val="PlainText"/>
        <w:rPr>
          <w:sz w:val="16"/>
          <w:szCs w:val="16"/>
          <w:lang w:val="fi-FI"/>
        </w:rPr>
      </w:pPr>
      <w:r>
        <w:rPr>
          <w:sz w:val="16"/>
          <w:szCs w:val="16"/>
          <w:lang w:val="fi-FI"/>
        </w:rPr>
      </w:r>
    </w:p>
    <w:p>
      <w:pPr>
        <w:pStyle w:val="PlainText"/>
        <w:rPr>
          <w:lang w:val="fi-FI"/>
        </w:rPr>
      </w:pPr>
      <w:r>
        <w:rPr>
          <w:lang w:val="fi-FI"/>
        </w:rPr>
        <w:t>Edes Kuningas Salomo ei pystynyt pidättäytymään epäjumalien palveluksesta. Hän aloitti epäjumalien palvelemisen antaessaan eri uskontoja edustavien monien vaimojensa houkutella hänet pois ainoan todellisen Jumalan palvonnasta. Hän alkoi palvoa monien vaimojensa eri jumalia ja tehdä niille jumalankuvia ja uhrikukkuloita. Hänen rangaistuksenaan tästä oli se, että Jumala jakoi Israelin kansan ja se on jaettuna tähän päivään asti.</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1. Kun. 11:1-13 1 Kuningas Salomolla oli vaimoinaan lukuisia vieraiden maiden naisia, joita hän rakasti. Faraon tyttären lisäksi hänellä oli moabilaisia, ammonilaisia, edomilaisia, sidonilaisia ja heettiläisiä vaimoja. 2 He olivat lähtöisin niiden kansojen parista, joista Herra oli sanonut israelilaisille: Pysykää loitolla heistä, ja hekin pysykööt teistä loitolla. Muuten he viekoittelevat teidän sydämenne omien jumaliensa puoleen. Salomo rakasti näitä naisia ja kiintyi heidän jumaliinsa. 3 Hänellä oli seitsemänsataa kuninkaallista vaimoa ja kolmesataa sivuvaimoa, ja he veivät hänen sydämensä harhaan. 4 Salomon vanhuuden päivinä vaimot viekoittelivat hänen sydämensä muiden jumalien puoleen, eikä hän ollut enää täydestä sydämestään uskollinen Herralle, Jumalalleen, niin kuin hänen isänsä Daavid oli ollut. 5 Salomo rupesi palvelemaan Astartea, sidonilaisten jumalatarta, ja ammonilaisten iljetystä Milkomia. 6 Salomo teki sitä, mikä on väärää Herran silmissä, eikä seurannut Herraa uskollisesti niin kuin isänsä Daavid. 7 Hän rakensi Jerusalemin itäpuolella olevalle vuorelle uhripaikan Kemosille, moabilaisten iljetykselle, ja ammonilaisten iljetykselle Milkomille. 8 Samoin hän teki uhripaikkoja muitakin vierasmaisia vaimojaan varten, niin että he saivat suitsuttaa ja uhrata jumalilleen. 9 Herra vihastui siitä, että Salomon sydän oli kääntynyt pois hänestä, Israelin Jumalasta. Vaikka Herra oli kahdesti ilmestynyt Salomolle 10 ja kieltänyt häntä palvelemasta muita jumalia, hän ei ollut totellut Herran kieltoa. 11 Herra sanoi Salomolle: Sinä et ole pitänyt kunniassa liittoani etkä määräyksiä, jotka sinulle annoin. Sen tähden minä repäisen rikki valtakuntasi ja annan sen palvelijallesi. 12 Isäsi Daavidin vuoksi minä en kuitenkaan tee sitä sinun elinaikanasi, minä riistän sen poikasi kädestä. 13 En myöskään riistä pojaltasi koko valtakuntaa, vaan jätän hänelle yhden heimon palvelijani Daavidin ja valitsemani kaupungin, Jerusalemin tähden. </w:t>
      </w:r>
    </w:p>
    <w:p>
      <w:pPr>
        <w:pStyle w:val="PlainText"/>
        <w:rPr>
          <w:sz w:val="16"/>
          <w:szCs w:val="16"/>
          <w:lang w:val="fi-FI"/>
        </w:rPr>
      </w:pPr>
      <w:r>
        <w:rPr>
          <w:sz w:val="16"/>
          <w:szCs w:val="16"/>
          <w:lang w:val="fi-FI"/>
        </w:rPr>
      </w:r>
    </w:p>
    <w:p>
      <w:pPr>
        <w:pStyle w:val="PlainText"/>
        <w:rPr>
          <w:lang w:val="fi-FI"/>
        </w:rPr>
      </w:pPr>
      <w:r>
        <w:rPr>
          <w:lang w:val="fi-FI"/>
        </w:rPr>
        <w:t>Kieltäytyminen luopumasta siitä, mikä on väärin Herran silmissä, johtaa täydelliseen katoamiseen maan päältä, kuten tapahtui kuningas Jerobeamille, joka muutti juhla-ajan kahdeksanteen kuukauteen ja teki pappeja miehistä, jotka eivät kuuluneet Leevin sukuun, ennen Messiaan aikaa.</w:t>
      </w:r>
    </w:p>
    <w:p>
      <w:pPr>
        <w:pStyle w:val="PlainText"/>
        <w:rPr>
          <w:lang w:val="fi-FI"/>
        </w:rPr>
      </w:pPr>
      <w:r>
        <w:rPr>
          <w:lang w:val="fi-FI"/>
        </w:rPr>
      </w:r>
    </w:p>
    <w:p>
      <w:pPr>
        <w:pStyle w:val="PlainText"/>
        <w:ind w:left="540" w:hanging="0"/>
        <w:rPr>
          <w:sz w:val="16"/>
          <w:szCs w:val="16"/>
          <w:lang w:val="fi-FI"/>
        </w:rPr>
      </w:pPr>
      <w:r>
        <w:rPr>
          <w:sz w:val="16"/>
          <w:szCs w:val="16"/>
          <w:lang w:val="fi-FI"/>
        </w:rPr>
        <w:t>1. Kun. 13:33 33 Tämänkään jälkeen Jerobeam ei kääntynyt takaisin väärältä tieltään. Hän otti edelleenkin uhrikukkuloille pappeja tavallisen kansan parista. Jokainen, joka vain halusi, sai häneltä vihkimyksen ja pääsi näin uhrikukkuloille papiksi.</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1. Kun. 13:34 34 Tästä tuli Jerobeamin suvulle synti, jonka vuoksi se tuhottiin ja hävitettiin maan päältä.</w:t>
      </w:r>
    </w:p>
    <w:p>
      <w:pPr>
        <w:pStyle w:val="PlainText"/>
        <w:rPr>
          <w:sz w:val="16"/>
          <w:szCs w:val="16"/>
          <w:lang w:val="fi-FI"/>
        </w:rPr>
      </w:pPr>
      <w:r>
        <w:rPr>
          <w:sz w:val="16"/>
          <w:szCs w:val="16"/>
          <w:lang w:val="fi-FI"/>
        </w:rPr>
      </w:r>
    </w:p>
    <w:p>
      <w:pPr>
        <w:pStyle w:val="PlainText"/>
        <w:rPr>
          <w:lang w:val="fi-FI"/>
        </w:rPr>
      </w:pPr>
      <w:r>
        <w:rPr>
          <w:lang w:val="fi-FI"/>
        </w:rPr>
        <w:t xml:space="preserve">Se, että joku on yksin tai ryhmä on pieni, ei ole syy tehdä sitä, mitä enemmistö tekee, kun jo tiedämme, että he ovat väärässä. Jumala tulee olemaan meidän kanssa, kuten hän oli Elian kanssa, kun hän meni Baalin 450 profeettaa vastaan (1. </w:t>
      </w:r>
      <w:r>
        <w:rPr/>
        <w:t>Kun. 18:22).</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1. Kun. 18:20-40 20 Ahab lähetti sanan kaikille israelilaisille ja kokosi profeetat Karmelinvuorelle. 21 Karmelinvuorella Elia kääntyi kansan puoleen ja sanoi: Kuinka kauan te horjutte puolelta toiselle? Jos Herra on Jumala, seuratkaa häntä, jos taas Baal, seuratkaa sitten häntä! Kansa ei vastannut hänelle mitään. 22 Elia sanoi silloin kansalle: Minä yksin olen jäänyt jäljelle Herran profeetoista, kun taas Baalin profeettoja on neljäsataaviisikymmentä. 23 Tuokaa meille kaksi nuorta sonnia. He saavat valita itselleen niistä toisen. Paloitelkoot sitten sen ja pankoot palat polttopuiden päälle, mutta tulta älkööt sytyttäkö. Minä teen samoin toiselle sonnille, panen sen puiden päälle mutta en sytytä tulta. 24 Huutakoot he sitten avuksi omaa jumalaansa, minä huudan Herraa. Se jumala, joka vastaa tulella, on tosi Jumala. Väki huusi yhteen ääneen: Hyvä! 25 Elia sanoi Baalin profeetoille: Valitkaa itsellenne sonneista toinen. Valmistakaa te ensin uhrinne, koska teitä on enemmän. Huutakaa jumalanne nimeä, mutta älkää sytyttäkö tulta. 26 He ottivat sonnin ja valmistivat uhrin. Aamusta keskipäivään saakka he sitten kutsuivat Baalia huutaen: Baal, Baal, vastaa meille! Ei kuulunut ääntä, ei tullut vastausta, vaikka he hyppivät paikalle rakennetun alttarin ympärillä. 27 Tuli keskipäivä, ja Elia pilkkasi heitä sanoen: Huutakaa kovempaa! Onhan hän jumala, mutta hänellä taitaa olla kiireitä. Jospa hän on pistäytynyt tarpeilleen, vai olisiko hän matkoilla? Ehkä hän nukkuu ja herää kohta. 28 Profeetat huusivat vielä kovemmalla äänellä ja viiltelivät tapansa mukaan itseään miekoilla ja keihäillä, niin että olivat aivan veressä. 29 Puolenpäivän jälkeen he tulivat hurmoksiin ja olivat siinä tilassa ruokauhrin aikaan saakka. Mutta ei kuulunut ääntä, ei tullut vastausta, mitään ei tapahtunut. 30 Silloin Elia sanoi kansalle: Tulkaa tänne luokseni. Kaikki kerääntyivät hänen lähelleen. Elia korjasi Herran alttarin, joka oli hajotettu. 31 Hän otti kaksitoista kiveä, yhtä monta kuin oli Jaakobista polveutuvia heimoja, hänestä, jolle oli tullut tämä Herran sana: Sinun nimesi on oleva Israel. 32 Hän rakensi kivistä Herralle alttarin ja kaivoi sen ympärille ojan, johon olisi mahtunut kaksi sea-mittaa jyviä. 33 Sitten hän latoi puut alttarille, paloitteli sonnin ja pani palat puiden päälle. 34 Hän sanoi: Täyttäkää neljä ruukkua vedellä ja valuttakaa vesi polttouhrin ja puiden päälle. Sitten hän sanoi: Tehkää sama uudelleen. Näin tehtiin. Hän sanoi: Tehkää se kolmannen kerran. Se tehtiin kolmannen kerran. 35 Vesi valui alttarin ympärille ja täytti ojankin. 36 Ruokauhrin aikaan profeetta Elia astui kansan eteen ja sanoi: Herra, Abrahamin, Iisakin ja Israelin Jumala! Tulkoon tänä päivänä tiettäväksi, että sinä olet Jumala Israelissa ja että minä olen palvelijasi ja olen tehnyt kaiken tämän sinun käskystäsi. 37 Vastaa minulle, Herra, vastaa minulle, jotta tämä kansa oppisi, että sinä, Herra, olet Jumala! Vastaa ja käännä heidän sydämensä taas puoleesi! 38 Silloin Herran tuli iski alas. Se söi polttouhrin ja puut sekä alttarin kivet ja mullan ja nuoli ojasta veden. 39 Kun kansa näki tämän, kaikki heittäytyivät kasvoilleen ja huusivat: Herra on Jumala! Herra on Jumala! 40 Elia sanoi heille: Ottakaa kiinni Baalin profeetat, älkää päästäkö ainoatakaan pakoon! Heidät otettiin kiinni, ja Elia vei heidät alas Kisoninpurolle ja surmasi heidät siellä. </w:t>
      </w:r>
    </w:p>
    <w:p>
      <w:pPr>
        <w:pStyle w:val="PlainText"/>
        <w:rPr>
          <w:sz w:val="16"/>
          <w:szCs w:val="16"/>
          <w:lang w:val="fi-FI"/>
        </w:rPr>
      </w:pPr>
      <w:r>
        <w:rPr>
          <w:sz w:val="16"/>
          <w:szCs w:val="16"/>
          <w:lang w:val="fi-FI"/>
        </w:rPr>
      </w:r>
    </w:p>
    <w:p>
      <w:pPr>
        <w:pStyle w:val="PlainText"/>
        <w:rPr>
          <w:lang w:val="fi-FI"/>
        </w:rPr>
      </w:pPr>
      <w:r>
        <w:rPr>
          <w:lang w:val="fi-FI"/>
        </w:rPr>
        <w:t>Kaikki, jotka palvovat jumalankuvia ja kerskuvat epäjumalista, joutuvat häpeään, sillä on ainoastaan yksi Jumala, joka on kaikkien muiden jumalien Jumala ja jota kaikki jumalat palvovat. (vrt. Psalmi 135:1-21)</w:t>
      </w:r>
    </w:p>
    <w:p>
      <w:pPr>
        <w:pStyle w:val="PlainText"/>
        <w:rPr>
          <w:lang w:val="fi-FI"/>
        </w:rPr>
      </w:pPr>
      <w:r>
        <w:rPr>
          <w:lang w:val="fi-FI"/>
        </w:rPr>
      </w:r>
    </w:p>
    <w:p>
      <w:pPr>
        <w:pStyle w:val="PlainText"/>
        <w:ind w:left="540" w:hanging="0"/>
        <w:rPr>
          <w:sz w:val="16"/>
          <w:szCs w:val="16"/>
          <w:lang w:val="fi-FI"/>
        </w:rPr>
      </w:pPr>
      <w:r>
        <w:rPr>
          <w:sz w:val="16"/>
          <w:szCs w:val="16"/>
          <w:lang w:val="fi-FI"/>
        </w:rPr>
        <w:t>Ps. 97:1-12 1 Herra on kuningas! Riemuitkoon maa, iloitkoot meren saaret ja rannat! 2 Pilvi ja pimeys ympäröi häntä, hänen istuintaan kannattavat vanhurskaus ja oikeus. 3 Tuli kulkee hänen edellään ja polttaa hänen vihollisensa viimeistä myöten. 4 Hänen salamansa valaisevat maanpiirin, maa näkee ne ja vapisee. 5 Vuoret sulavat kuin vaha Herran edessä, maailman hallitsijan edessä. 6 Taivaat julistavat hänen vanhurskauttaan, kaikki kansat näkevät hänen kunniansa. 7 Häpeän saavat kuvien palvojat, turhaan he kerskuvat kivijumalillaan. Herran edessä kumartuvat maahan kaikki jumalat. 8 Siion kuulee sen ja iloitsee, kaikki Juudan kaupungit riemuitsevat, sillä sinun tuomiosi, Herra, ovat oikeat. 9 Herra, sinä olet Korkein, maailman valtias, kaikkia jumalia korkeampi. 10 Te, jotka rakastatte Herraa, vihatkaa pahaa! Herra on omiensa turva, hän pelastaa heidät pahojen käsistä. 11 Päivä koittaa vanhurskaille, ilo niille, joiden sydän on puhdas. 12 Iloitkaa, hurskaat! Iloitkaa Herrasta, ylistäkää hänen pyhää nimeään!</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Jumalan lopullinen päämäärä</w:t>
      </w:r>
    </w:p>
    <w:p>
      <w:pPr>
        <w:pStyle w:val="PlainText"/>
        <w:rPr>
          <w:b/>
          <w:b/>
          <w:bCs/>
          <w:sz w:val="28"/>
          <w:szCs w:val="28"/>
          <w:lang w:val="fi-FI"/>
        </w:rPr>
      </w:pPr>
      <w:r>
        <w:rPr>
          <w:b/>
          <w:bCs/>
          <w:sz w:val="28"/>
          <w:szCs w:val="28"/>
          <w:lang w:val="fi-FI"/>
        </w:rPr>
      </w:r>
    </w:p>
    <w:p>
      <w:pPr>
        <w:pStyle w:val="PlainText"/>
        <w:rPr>
          <w:lang w:val="fi-FI"/>
        </w:rPr>
      </w:pPr>
      <w:r>
        <w:rPr>
          <w:lang w:val="fi-FI"/>
        </w:rPr>
        <w:t>Jumalan lopullinen päämäärä on olla kaikki kaikessa, ja sen vuoksi meistä kaikista tulee jumalia hänen valtansa ja johtonsa alaisuudessa Jehovan enkelin tavoin.</w:t>
      </w:r>
    </w:p>
    <w:p>
      <w:pPr>
        <w:pStyle w:val="PlainText"/>
        <w:rPr>
          <w:lang w:val="fi-FI"/>
        </w:rPr>
      </w:pPr>
      <w:r>
        <w:rPr>
          <w:lang w:val="fi-FI"/>
        </w:rPr>
      </w:r>
    </w:p>
    <w:p>
      <w:pPr>
        <w:pStyle w:val="PlainText"/>
        <w:ind w:left="540" w:hanging="0"/>
        <w:rPr>
          <w:sz w:val="16"/>
          <w:szCs w:val="16"/>
          <w:lang w:val="fi-FI"/>
        </w:rPr>
      </w:pPr>
      <w:r>
        <w:rPr>
          <w:sz w:val="16"/>
          <w:szCs w:val="16"/>
          <w:lang w:val="fi-FI"/>
        </w:rPr>
        <w:t>Sak. 12:8 8 Sinä päivänä Herra on kilpenä Jerusalemin asukkaiden ympärillä, ja silloin heikoinkin heistä on kuin Daavid, ja Daavidin suku heidän johdossaan on kuin Jumala, kuin Herran enkeli.</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Efe. 4:4-6 4 On vain yksi ruumis ja yksi Henki, niin kuin myös se toivo, johon teidät on kutsuttu, on yksi. 5 Yksi on Herra, yksi usko, yksi kaste! 6 Yksi on Jumala, kaikkien Isä! Hän hallitsee kaikkea, vaikuttaa kaikessa ja on kaikess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1. Kor. 15:28 28 Sitten kun kaikki on saatettu hänen valtaansa, silloin hän itse, Poika, alistuu sen valtaan, joka on saattanut kaiken hänen valtaansa, ja niin Jumala hallitsee täydellisesti kaikkea.</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Tiivistelmä</w:t>
      </w:r>
    </w:p>
    <w:p>
      <w:pPr>
        <w:pStyle w:val="PlainText"/>
        <w:rPr>
          <w:b/>
          <w:b/>
          <w:bCs/>
          <w:sz w:val="28"/>
          <w:szCs w:val="28"/>
          <w:lang w:val="fi-FI"/>
        </w:rPr>
      </w:pPr>
      <w:r>
        <w:rPr>
          <w:b/>
          <w:bCs/>
          <w:sz w:val="28"/>
          <w:szCs w:val="28"/>
          <w:lang w:val="fi-FI"/>
        </w:rPr>
      </w:r>
    </w:p>
    <w:p>
      <w:pPr>
        <w:pStyle w:val="PlainText"/>
        <w:rPr>
          <w:lang w:val="fi-FI"/>
        </w:rPr>
      </w:pPr>
      <w:r>
        <w:rPr>
          <w:lang w:val="fi-FI"/>
        </w:rPr>
        <w:t xml:space="preserve">Jumalan käskyt olivat voimassa luomisen alusta alkaen. Toinen käsky sitoo palvontajärjestelmän ensimmäiseen käskyyn ja estää sen soveltamisen mihinkään toiseen jumalaan tai järjestelmään. Tällä tavoin kolmas käsky seuraa toisesta ja estää soveltamasta Jumalan nimeä mihinkään toiseen järjestelmään, niin että mitään väärää järjestelmää ei voi panna ainoan todellisen Jumalan palvonnan sijaan. Neljäs käsky käsittelee ainoan todellisen Jumalan palvelusta ja sitoo Jumalan palvontakalenterin, joka keskittyy sapetteihin, palvontajärjestelmään. Kolmas ja neljäs käsky täydentävät näin ollen toista käskyä ja estävät Jumalan nimen soveltamisen muuhun järjestelmään ja muuhun palvontakalenteriin. Näin ollen nykyaikainen auringonpalvontajärjestelmä, jota sovelletaan ainoan todellisen Jumalan palvontaan, Jeesuksen Kristuksen nimessä, osoittautuu siksi epäjumalia palvelevaksi irvikuvaksi, joka se onkin. Jumalan rakkauden ensimmäinen suuri käsky liittyy neljään käskyyn, joista kaikki määrittelevät palvontajärjestelmän, ja niistä yhden rikkominen rikkoo kaikkia neljää ja muodostaa rikkomuksen koko palvontajärjestelmää kohtaan ja johtaa väärään uskonnolliseen järjestelmään. </w:t>
      </w:r>
    </w:p>
    <w:p>
      <w:pPr>
        <w:pStyle w:val="PlainText"/>
        <w:rPr>
          <w:lang w:val="fi-FI"/>
        </w:rPr>
      </w:pPr>
      <w:r>
        <w:rPr>
          <w:lang w:val="fi-FI"/>
        </w:rPr>
      </w:r>
    </w:p>
    <w:p>
      <w:pPr>
        <w:pStyle w:val="PlainText"/>
        <w:rPr>
          <w:lang w:val="fi-FI"/>
        </w:rPr>
      </w:pPr>
      <w:r>
        <w:rPr>
          <w:lang w:val="fi-FI"/>
        </w:rPr>
        <w:t>Palatessaan Messias tuhoaa kaikilta osin palvonnan, jota kutsutaan virheellisesti hänen nimellään ja joka on peräisin kolmiyhteisen järjestelmän mysteeri- ja aurinkokulteista, joihin epäjumalien palvonta liittyy.</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spacing w:lineRule="auto" w:line="480"/>
        <w:jc w:val="center"/>
        <w:rPr>
          <w:b/>
          <w:b/>
          <w:bCs/>
          <w:sz w:val="24"/>
          <w:szCs w:val="24"/>
          <w:lang w:val="fi-FI"/>
        </w:rPr>
      </w:pPr>
      <w:r>
        <w:rPr>
          <w:b/>
          <w:bCs/>
          <w:sz w:val="24"/>
          <w:szCs w:val="24"/>
          <w:lang w:val="fi-FI"/>
        </w:rPr>
        <w:t>Jumalan kristityt seurakunnat</w:t>
      </w:r>
    </w:p>
    <w:p>
      <w:pPr>
        <w:pStyle w:val="PlainText"/>
        <w:spacing w:lineRule="auto" w:line="480"/>
        <w:jc w:val="center"/>
        <w:rPr>
          <w:rFonts w:ascii="Arial" w:hAnsi="Arial" w:cs="Arial"/>
          <w:lang w:val="fi-FI"/>
        </w:rPr>
      </w:pPr>
      <w:r>
        <w:rPr>
          <w:rFonts w:cs="Arial" w:ascii="Arial" w:hAnsi="Arial"/>
          <w:lang w:val="fi-FI"/>
        </w:rPr>
        <w:t>PO Box 369 Woden, ACT 2606 Australia</w:t>
      </w:r>
    </w:p>
    <w:p>
      <w:pPr>
        <w:pStyle w:val="PlainText"/>
        <w:spacing w:lineRule="auto" w:line="480"/>
        <w:jc w:val="center"/>
        <w:rPr>
          <w:rFonts w:ascii="Arial" w:hAnsi="Arial" w:cs="Arial"/>
          <w:lang w:val="es-ES_tradnl"/>
        </w:rPr>
      </w:pPr>
      <w:r>
        <w:rPr>
          <w:rFonts w:cs="Arial" w:ascii="Arial" w:hAnsi="Arial"/>
          <w:lang w:val="es-ES_tradnl"/>
        </w:rPr>
        <w:t>PO Box 45 Rockton Ontario LOR 1XO Canada</w:t>
      </w:r>
    </w:p>
    <w:p>
      <w:pPr>
        <w:pStyle w:val="PlainText"/>
        <w:spacing w:lineRule="auto" w:line="480"/>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bCs/>
          <w:lang w:val="fi-FI"/>
        </w:rPr>
        <w:t>Tekijänoikeus</w:t>
      </w:r>
      <w:r>
        <w:rPr>
          <w:lang w:val="fi-FI"/>
        </w:rPr>
        <w:t>:   Tällä sivustolla olevia kirjoituksia saa jäljentää ja jakaa vapaasti sillä edellytyksellä, että ne jäljennetään kokonaisuudessaan mitään muuttamatta tai pois jättämättä. Julkaisijan nimi ja osoite sekä tekijänoikeushuomautus on mainittava. Jaettujen kappaleiden vastaanottajilta ei saa periä maksua. Lyhyitä lainauksia voidaan sisällyttää kriittisiin artikkeleihin ja arvosteluihin tekijänoikeutta rikkomatta.</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xml:space="preserve">| Etsi | Aakkosellinen sisällys | Pitkä luettelo | Aloitussivu | Web-vastaava | </w:t>
      </w:r>
    </w:p>
    <w:p>
      <w:pPr>
        <w:pStyle w:val="PlainText"/>
        <w:rPr/>
      </w:pPr>
      <w:r>
        <w:rPr/>
        <w:t xml:space="preserve">Lisäaineistoa |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 w:name="Informal Roma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5:00Z</dcterms:created>
  <dc:creator>user</dc:creator>
  <dc:description/>
  <dc:language>en-US</dc:language>
  <cp:lastModifiedBy>user</cp:lastModifiedBy>
  <dcterms:modified xsi:type="dcterms:W3CDTF">2004-12-26T18:35:00Z</dcterms:modified>
  <cp:revision>2</cp:revision>
  <dc:subject/>
  <dc:title>Laki ja toinen käsky (Nro 2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J">
    <vt:lpwstr>TJ</vt:lpwstr>
  </property>
</Properties>
</file>