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6iv</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Ilmestyskirjan kommentaari:</w:t>
      </w:r>
    </w:p>
    <w:p>
      <w:pPr>
        <w:pStyle w:val="Normal"/>
        <w:spacing w:before="0" w:after="60"/>
        <w:jc w:val="center"/>
        <w:rPr>
          <w:b/>
          <w:b/>
          <w:sz w:val="72"/>
          <w:szCs w:val="72"/>
        </w:rPr>
      </w:pPr>
      <w:r>
        <w:rPr>
          <w:b/>
          <w:sz w:val="72"/>
          <w:szCs w:val="72"/>
        </w:rPr>
        <w:t>Osa 4</w:t>
      </w:r>
    </w:p>
    <w:p>
      <w:pPr>
        <w:pStyle w:val="NormalWeb"/>
        <w:jc w:val="center"/>
        <w:rPr>
          <w:sz w:val="16"/>
        </w:rPr>
      </w:pPr>
      <w:r>
        <w:rPr>
          <w:sz w:val="16"/>
        </w:rPr>
        <w:t xml:space="preserve">(Versio 2.0 20210320-20220625) </w:t>
      </w:r>
    </w:p>
    <w:p>
      <w:pPr>
        <w:pStyle w:val="Normal"/>
        <w:ind w:right="317" w:hanging="0"/>
        <w:rPr>
          <w:sz w:val="16"/>
        </w:rPr>
      </w:pPr>
      <w:r>
        <w:rPr>
          <w:sz w:val="16"/>
        </w:rPr>
      </w:r>
    </w:p>
    <w:p>
      <w:pPr>
        <w:pStyle w:val="TextBody"/>
        <w:ind w:right="317" w:hanging="0"/>
        <w:rPr>
          <w:sz w:val="22"/>
          <w:szCs w:val="22"/>
          <w:lang w:val="en-AU"/>
        </w:rPr>
      </w:pPr>
      <w:r>
        <w:rPr>
          <w:sz w:val="22"/>
          <w:szCs w:val="22"/>
          <w:lang w:val="en-AU"/>
        </w:rPr>
        <w:t xml:space="preserve">Lukujen 14-17 kommentaari. </w:t>
      </w:r>
    </w:p>
    <w:p>
      <w:pPr>
        <w:pStyle w:val="TextBody"/>
        <w:ind w:right="317" w:hanging="0"/>
        <w:rPr>
          <w:sz w:val="22"/>
          <w:szCs w:val="22"/>
          <w:lang w:val="en-AU"/>
        </w:rPr>
      </w:pPr>
      <w:r>
        <w:rPr>
          <w:sz w:val="22"/>
          <w:szCs w:val="22"/>
          <w:lang w:val="en-AU"/>
        </w:rPr>
      </w:r>
    </w:p>
    <w:p>
      <w:pPr>
        <w:pStyle w:val="TextBody"/>
        <w:ind w:right="317" w:hanging="0"/>
        <w:rPr>
          <w:sz w:val="22"/>
          <w:szCs w:val="22"/>
          <w:lang w:val="en-AU"/>
        </w:rPr>
      </w:pPr>
      <w:r>
        <w:rPr>
          <w:sz w:val="22"/>
          <w:szCs w:val="22"/>
          <w:lang w:val="en-AU"/>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 xml:space="preserve">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n sisällyttää kriittisiin artikkeleihin ja arvosteluihin tekijänoikeutta rikkomatta. </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 logon. org</w:t>
      </w:r>
      <w:r>
        <w:rPr>
          <w:rFonts w:cs="Arial" w:ascii="Arial" w:hAnsi="Arial"/>
          <w:sz w:val="20"/>
        </w:rPr>
        <w:t xml:space="preserve"> and </w:t>
      </w:r>
      <w:r>
        <w:rPr>
          <w:rStyle w:val="Internetlinkki"/>
        </w:rPr>
        <w:t>http://www. ccg. 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b/>
          <w:b/>
          <w:sz w:val="32"/>
        </w:rPr>
      </w:pPr>
      <w:r>
        <w:rPr>
          <w:b/>
          <w:sz w:val="32"/>
        </w:rPr>
      </w:r>
    </w:p>
    <w:p>
      <w:pPr>
        <w:pStyle w:val="TextBody"/>
        <w:spacing w:before="0" w:after="0"/>
        <w:jc w:val="center"/>
        <w:rPr>
          <w:rFonts w:ascii="Times New Roman;serif;Times New Roman" w:hAnsi="Times New Roman;serif;Times New Roman" w:eastAsia="Times New Roman;serif;Times New Roman" w:cs="Times New Roman;serif;Times New Roman"/>
          <w:b/>
          <w:b/>
          <w:bCs/>
          <w:color w:val="000000"/>
          <w:sz w:val="32"/>
          <w:szCs w:val="32"/>
          <w:lang w:val="fi-FI"/>
        </w:rPr>
      </w:pPr>
      <w:r>
        <w:rPr>
          <w:rFonts w:eastAsia="Times New Roman;serif;Times New Roman" w:cs="Times New Roman;serif;Times New Roman" w:ascii="Times New Roman;serif;Times New Roman" w:hAnsi="Times New Roman;serif;Times New Roman"/>
          <w:b/>
          <w:bCs/>
          <w:color w:val="000000"/>
          <w:sz w:val="32"/>
          <w:szCs w:val="32"/>
          <w:lang w:val="fi-FI"/>
        </w:rPr>
      </w:r>
    </w:p>
    <w:p>
      <w:pPr>
        <w:pStyle w:val="TextBody"/>
        <w:spacing w:before="0" w:after="0"/>
        <w:jc w:val="center"/>
        <w:rPr>
          <w:rFonts w:ascii="Times New Roman;serif;Times New Roman" w:hAnsi="Times New Roman;serif;Times New Roman" w:eastAsia="Times New Roman;serif;Times New Roman" w:cs="Times New Roman;serif;Times New Roman"/>
          <w:b/>
          <w:b/>
          <w:bCs/>
          <w:color w:val="000000"/>
          <w:sz w:val="32"/>
          <w:szCs w:val="32"/>
          <w:lang w:val="fi-FI"/>
        </w:rPr>
      </w:pPr>
      <w:r>
        <w:rPr>
          <w:rFonts w:eastAsia="Times New Roman;serif;Times New Roman" w:cs="Times New Roman;serif;Times New Roman" w:ascii="Times New Roman;serif;Times New Roman" w:hAnsi="Times New Roman;serif;Times New Roman"/>
          <w:b/>
          <w:bCs/>
          <w:color w:val="000000"/>
          <w:sz w:val="32"/>
          <w:szCs w:val="32"/>
          <w:lang w:val="fi-FI"/>
        </w:rPr>
      </w:r>
    </w:p>
    <w:p>
      <w:pPr>
        <w:pStyle w:val="TextBody"/>
        <w:spacing w:before="0" w:after="0"/>
        <w:jc w:val="center"/>
        <w:rPr>
          <w:rFonts w:ascii="Times New Roman;serif;Times New Roman" w:hAnsi="Times New Roman;serif;Times New Roman" w:cs="Times New Roman;serif;Times New Roman"/>
          <w:b/>
          <w:b/>
          <w:color w:val="000000"/>
          <w:sz w:val="32"/>
        </w:rPr>
      </w:pPr>
      <w:r>
        <w:rPr>
          <w:rFonts w:eastAsia="Times New Roman;serif;Times New Roman" w:cs="Times New Roman;serif;Times New Roman" w:ascii="Times New Roman;serif;Times New Roman" w:hAnsi="Times New Roman;serif;Times New Roman"/>
          <w:b/>
          <w:bCs/>
          <w:color w:val="000000"/>
          <w:sz w:val="32"/>
          <w:szCs w:val="32"/>
          <w:lang w:val="fi-FI"/>
        </w:rPr>
        <w:t>Ilmestyskirjan kommentaari Osa 4</w:t>
      </w:r>
    </w:p>
    <w:p>
      <w:pPr>
        <w:pStyle w:val="TextBody"/>
        <w:spacing w:before="0" w:after="0"/>
        <w:jc w:val="both"/>
        <w:rPr>
          <w:rFonts w:ascii="Times New Roman;serif;Times New Roman" w:hAnsi="Times New Roman;serif;Times New Roman" w:cs="Times New Roman;serif;Times New Roman"/>
          <w:b/>
          <w:b/>
          <w:color w:val="000000"/>
          <w:sz w:val="32"/>
          <w:lang w:val="en-GB"/>
        </w:rPr>
      </w:pPr>
      <w:r>
        <w:rPr>
          <w:rFonts w:cs="Times New Roman;serif;Times New Roman" w:ascii="Times New Roman;serif;Times New Roman" w:hAnsi="Times New Roman;serif;Times New Roman"/>
          <w:b/>
          <w:color w:val="000000"/>
          <w:sz w:val="32"/>
          <w:lang w:val="en-GB"/>
        </w:rPr>
      </w:r>
    </w:p>
    <w:p>
      <w:pPr>
        <w:pStyle w:val="TextBody"/>
        <w:spacing w:before="0" w:after="0"/>
        <w:jc w:val="both"/>
        <w:rPr>
          <w:rFonts w:ascii="Times New Roman;serif;Times New Roman" w:hAnsi="Times New Roman;serif;Times New Roman" w:cs="Times New Roman;serif;Times New Roman"/>
          <w:b/>
          <w:b/>
          <w:color w:val="000000"/>
          <w:sz w:val="22"/>
          <w:lang w:val="en-US"/>
        </w:rPr>
      </w:pPr>
      <w:r>
        <w:rPr>
          <w:rFonts w:eastAsia="Times New Roman;serif;Times New Roman" w:cs="Times New Roman;serif;Times New Roman" w:ascii="Times New Roman;serif;Times New Roman" w:hAnsi="Times New Roman;serif;Times New Roman"/>
          <w:b/>
          <w:bCs/>
          <w:color w:val="000000"/>
          <w:sz w:val="22"/>
          <w:szCs w:val="22"/>
          <w:lang w:val="fi-FI"/>
        </w:rPr>
        <w:t>Ilmestyskirja Luvut 14-17 (UT2020)</w:t>
      </w:r>
    </w:p>
    <w:p>
      <w:pPr>
        <w:pStyle w:val="TextBody"/>
        <w:spacing w:before="0" w:after="0"/>
        <w:jc w:val="both"/>
        <w:rPr>
          <w:rFonts w:ascii="Times New Roman;serif;Times New Roman" w:hAnsi="Times New Roman;serif;Times New Roman" w:cs="Times New Roman;serif;Times New Roman"/>
          <w:b/>
          <w:b/>
          <w:color w:val="000000"/>
          <w:sz w:val="22"/>
          <w:lang w:val="en-US"/>
        </w:rPr>
      </w:pPr>
      <w:r>
        <w:rPr>
          <w:rFonts w:cs="Times New Roman;serif;Times New Roman" w:ascii="Times New Roman;serif;Times New Roman" w:hAnsi="Times New Roman;serif;Times New Roman"/>
          <w:b/>
          <w:color w:val="000000"/>
          <w:sz w:val="22"/>
          <w:lang w:val="en-US"/>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ku 14</w:t>
      </w:r>
    </w:p>
    <w:p>
      <w:pPr>
        <w:pStyle w:val="TextBody"/>
        <w:spacing w:before="0" w:after="0"/>
        <w:ind w:right="187" w:hanging="0"/>
        <w:jc w:val="both"/>
        <w:rPr>
          <w:sz w:val="20"/>
          <w:szCs w:val="20"/>
        </w:rPr>
      </w:pPr>
      <w:r>
        <w:rPr>
          <w:sz w:val="20"/>
          <w:szCs w:val="20"/>
          <w:lang w:val="en-GB"/>
        </w:rPr>
        <w:t>1</w:t>
      </w:r>
      <w:r>
        <w:rPr>
          <w:sz w:val="20"/>
          <w:szCs w:val="20"/>
        </w:rPr>
        <w:t>Seuraavaksi näin Karitsan seisomassa Siionin vuorella. Hänen kanssaan olivat ne 144 000 ihmistä, joiden otsaan on kirjoitettu Karitsan ja hänen Isänsä nimi. 2Kuulin taivaasta äänen, joka oli kuin suurten vesien kohina tai ukkosen kumu. Toisaalta se oli kuin lyyransoittajien laulua ja soittoa. 3Valtaistuimen, olentojen ja vanhinten edessä laulettiin jonkinlaista aivan uutta laulua. Sitä ei voinut oppia kukaan muu kuin nuo 144.000, jotka on ostettu maan päältä. 4He eivät ole tahranneet itseään naisten kanssa vaan ovat pysyneet koskemattomina. He seuraavat Karitsaa, minne hän meneekin. Heidät on ostettu ihmisten joukosta ensimmäisiksi lahjoiksi Jumalalle ja Karitsalle. 5Heidän suustaan ei ole tullut valhetta; he ovat virheettömiä. 6Minä näin taas uuden enkelin, joka lensi korkealla taivaalla. Hänellä oli ikuinen, suuri sanoma julistettavaksi maan asukkaille: kaikille heimoille, kansoille ja maille, kaikkien kielten puhujille. 7Hän ilmoitti kovalla äänellä: »Pelätkää Jumalaa ja antakaa hänelle kunnia. On tullut hetki, jolloin hän jakaa tuomionsa. Osoittakaa kunnioitusta hänelle, joka on luonut taivaan, maan, meren ja vesien lähteet.» 8Toinen enkeli seurasi ensimmäistä ja ilmoitti: »Sortunut, sortunut on suuri Babylon, tuo huora, joka juotti viiniään kaikille kansoille.» 9Vielä kolmas enkeli seurasi edellisiä ja ilmoitti kovalla äänellä: »Se, joka osoittaa kunnioitusta pedolle tai sen kuvalle ja ottaa sen merkin otsaansa tai käteensä, saa juotavakseen toistakin viiniä. 10Se on Jumalan kiihkeän vihan viiniä, joka on kaadettu laimentamattomana hänen vihansa maljaan. Niitä, jotka sitä juovat, kidutetaan tulessa ja rikkihöyryissä Jumalan pyhien enkelien ja Karitsan edessä. 11Heidän kiduttamisestaan syntyvä savu kohoaa ikuisesti. Heillä ei ole levon hetkeä päivällä eikä yöllä, koska he osoittivat kunnioitusta pedolle ja sen kuvalle ja ottivat sen nimeä ilmaisevan merkin. 12Nyt vaaditaan pyhiltä kestävyyttä, Jumalan käskyjen noudattamista ja uskollisuutta Jeesukselle.» 13Kuulin taas äänen taivaasta. Se sanoi: »Kirjoita muistiin: Onnellisia ovat ne, jotka tästä lähtien kuolevat Herraan uskoen. Niin sanoo Henki. He ovat nähneet vaivaa, ja siksi he saavat levätä, sillä heidän tekojensa maine seuraa heitä.» 14Sitten näin valkoisen pilven. Pilvellä istui joku, joka näytti Ihmisen Pojalta. Hänellä oli päässään kultainen seppele ja kädessään terävä sirppi. 15Temppelistä tuli enkeli, joka huusi pilvellä istuvalle kovalla äänellä: »Pane sirppisi leikkaamaan viljaa. On tullut sadonkorjuun aika, ja maan viljasato on kypsynyt.» 16Pilvellä istuva heitti sirppinsä maan päälle, ja maan antama sato korjattiin talteen. 17Taivaan temppelistä tuli toinen enkeli, ja hänelläkin oli terävä sirppi. 18Myös alttarista tuli enkeli – se, joka hallitsee tulta. Hän huusi kovalla äänellä enkelille, jolla oli terävä sirppi: »Pane terävä sirppisi korjaamaan rypäletertut maan viinitarhasta. Rypäleet ovat kypsyneet.» 19Niinpä enkeli heitti sirppinsä maan päälle ja korjasi talteen maan viinitarhan sadon. Sen hän laittoi suureen altaaseen, jossa tehtiin Jumalan vihan viiniä. 20Rypäleet tallottiin kaupungin ulkopuolella. Niistä puristui niin paljon verta, että vielä sadan kilometrin päässäkin se ulottui hevosten kuolaimiin saakka.</w:t>
      </w:r>
    </w:p>
    <w:p>
      <w:pPr>
        <w:pStyle w:val="TextBody"/>
        <w:spacing w:before="0" w:after="0"/>
        <w:jc w:val="both"/>
        <w:rPr>
          <w:color w:val="000000"/>
          <w:sz w:val="20"/>
          <w:szCs w:val="20"/>
        </w:rPr>
      </w:pPr>
      <w:r>
        <w:rPr>
          <w:color w:val="000000"/>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14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vrt. Nro 141)</w:t>
        </w:r>
      </w:hyperlink>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akeet 1-5: Ajatus, että he eivät ole saastuttaneet itseään naisten kanssa, tarkoittaa, että he ovat hengellisiä neitsyitä. Naiset tarkoittaa maan seurakuntia. On myös mahdollista, että nämä ihmiset ovat sukukunnat. Ne 144 000 henkilöä otetaan pois tietyn ajan kuluessa. Näiden 144 000 henkilön valinta tapahtuu seurakuntien puitteissa kahden vuosituhannen aikana (katso myös tutkielmat</w:t>
      </w:r>
      <w:hyperlink r:id="rId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Jumalan sadonkorjuut, uudenkuun uhrit ja 144 000 (Nro 12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i/>
          <w:iCs/>
          <w:color w:val="0000FF"/>
          <w:sz w:val="22"/>
          <w:szCs w:val="22"/>
          <w:u w:val="single" w:color="FFFFFF"/>
          <w:lang w:val="fi-FI"/>
        </w:rPr>
        <w:t>Uudetkuut (Nro 125)</w:t>
      </w:r>
      <w:r>
        <w:rPr>
          <w:rFonts w:eastAsia="Times New Roman;serif;Times New Roman" w:cs="Times New Roman;serif;Times New Roman" w:ascii="Times New Roman;serif;Times New Roman" w:hAnsi="Times New Roman;serif;Times New Roman"/>
          <w:color w:val="0000FF"/>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ja</w:t>
      </w:r>
      <w:hyperlink r:id="rId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Israelin uudetkuut (Nro 13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Voitaisiin väittää, että kyseessä on kaksi 144 000 henkilön erää. Asiaa tullaan käsittelemään muuall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akso 144 000 henkilöstä on edelleen liitoksessa eli yhteydessä suureen väkijoukkoon. Valittujen on autettava koko kansakuntaa ja planeettaa. Heidän ei pidä olla huolissaan siitä, kuuluvatko he johonkin ryhmään. Kansojen identiteettiä kehitellään tulkielmassa</w:t>
      </w:r>
      <w:hyperlink r:id="rId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Kansojen geneettinen alkuperä (Nro 265)</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aikki tulevat kuitenkin lopulta olemaan Israelissa. Jokainen tulee olemaan hengellinen israelilainen yli vuosituhannen kuluessa, tai he tulevat olemaan kuolleit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Tullessaan Messias surmaa</w:t>
      </w:r>
      <w:r>
        <w:rPr>
          <w:rFonts w:eastAsia="Times New Roman;serif;Times New Roman" w:cs="Times New Roman;serif;Times New Roman" w:ascii="Times New Roman;serif;Times New Roman" w:hAnsi="Times New Roman;serif;Times New Roman"/>
          <w:i/>
          <w:iCs/>
          <w:color w:val="000000"/>
          <w:sz w:val="22"/>
          <w:szCs w:val="22"/>
          <w:lang w:val="fi-FI"/>
        </w:rPr>
        <w:t>Laittomuuden ihmisen</w:t>
      </w:r>
      <w:r>
        <w:rPr>
          <w:rFonts w:eastAsia="Times New Roman;serif;Times New Roman" w:cs="Times New Roman;serif;Times New Roman" w:ascii="Times New Roman;serif;Times New Roman" w:hAnsi="Times New Roman;serif;Times New Roman"/>
          <w:color w:val="000000"/>
          <w:sz w:val="22"/>
          <w:szCs w:val="22"/>
          <w:lang w:val="fi-FI"/>
        </w:rPr>
        <w:t>, kuten tiedämme Tessalonikalaiskirjeestä (</w:t>
      </w:r>
      <w:hyperlink r:id="rId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05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i/>
          <w:iCs/>
          <w:color w:val="0000FF"/>
          <w:sz w:val="22"/>
          <w:szCs w:val="22"/>
          <w:u w:val="single" w:color="FFFFFF"/>
          <w:lang w:val="fi-FI"/>
        </w:rPr>
        <w:t>F053</w:t>
      </w:r>
      <w:r>
        <w:rPr>
          <w:rFonts w:eastAsia="Times New Roman;serif;Times New Roman" w:cs="Times New Roman;serif;Times New Roman" w:ascii="Times New Roman;serif;Times New Roman" w:hAnsi="Times New Roman;serif;Times New Roman"/>
          <w:color w:val="0000FF"/>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 Koko planeetta on asetettu Messiaan alaisuuteen tällä teolla, tietyssä järjestyksessä, alkaen 144 000 henkilöstä suuren väkijoukon kautta aina tuhatvuotiseen valtakuntaan asti. Ennen kuin tiedämme näille 144 000 henkilölle annetun laulun, emme tiedä, olemmeko näiden 144 000 henkilön joukoss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Jakeet 6-20: Heidän suustaan ei löytynyt valhetta. Tämä onkin asian ydin, sillä he ovat </w:t>
      </w:r>
      <w:r>
        <w:rPr>
          <w:rFonts w:eastAsia="Times New Roman;serif;Times New Roman" w:cs="Times New Roman;serif;Times New Roman" w:ascii="Times New Roman;serif;Times New Roman" w:hAnsi="Times New Roman;serif;Times New Roman"/>
          <w:i/>
          <w:iCs/>
          <w:color w:val="000000"/>
          <w:sz w:val="22"/>
          <w:szCs w:val="22"/>
          <w:lang w:val="fi-FI"/>
        </w:rPr>
        <w:t>tahrattomia</w:t>
      </w:r>
      <w:r>
        <w:rPr>
          <w:rFonts w:eastAsia="Times New Roman;serif;Times New Roman" w:cs="Times New Roman;serif;Times New Roman" w:ascii="Times New Roman;serif;Times New Roman" w:hAnsi="Times New Roman;serif;Times New Roman"/>
          <w:color w:val="000000"/>
          <w:sz w:val="22"/>
          <w:szCs w:val="22"/>
          <w:lang w:val="fi-FI"/>
        </w:rPr>
        <w:t>. Ajatuksena on ylistää Jumalaa ja Hänen totuuttaan – ja valittujen tulee olla täysin sitoutuneita totuuteen. Joskus totuus on hyvin epämiellyttävä. He ovat sitoutuneet totuuteen, ja totuus saattaa kaikki vapaiksi. Tämä on itse asia. He ovat 144 000 henkilön joukossa, jos he ovat sitoutuneet totuuteen ja valmiita kuolemaan totuuden puolest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fi-FI"/>
        </w:rPr>
        <w:t>Jakeet 19-20:</w:t>
      </w:r>
    </w:p>
    <w:p>
      <w:pPr>
        <w:pStyle w:val="TextBody"/>
        <w:spacing w:before="0" w:after="0"/>
        <w:ind w:left="187" w:right="187" w:hanging="0"/>
        <w:jc w:val="both"/>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position w:val="7"/>
          <w:sz w:val="20"/>
          <w:szCs w:val="20"/>
          <w:lang w:val="fi-FI"/>
        </w:rPr>
        <w:t>19 Niinpä enkeli heitti sirppinsä maan päälle ja korjasi talteen maan viinitarhan sadon. Sen hän laittoi suureen altaaseen, jossa tehtiin Jumalan vihan viiniä. 20Rypäleet tallottiin kaupungin ulkopuolella. Niistä puristui niin paljon verta, että vielä sadan kilometrin päässäkin se ulottui hevosten kuolaimiin saakka. (UT2020)</w:t>
      </w:r>
    </w:p>
    <w:p>
      <w:pPr>
        <w:pStyle w:val="TextBody"/>
        <w:spacing w:before="0" w:after="0"/>
        <w:jc w:val="both"/>
        <w:rPr>
          <w:rFonts w:ascii="Times New Roman;serif;Times New Roman" w:hAnsi="Times New Roman;serif;Times New Roman" w:cs="Times New Roman;serif;Times New Roman"/>
          <w:color w:val="000000"/>
          <w:sz w:val="20"/>
        </w:rPr>
      </w:pPr>
      <w:r>
        <w:rPr>
          <w:rFonts w:cs="Times New Roman;serif;Times New Roman" w:ascii="Times New Roman;serif;Times New Roman" w:hAnsi="Times New Roman;serif;Times New Roman"/>
          <w:color w:val="000000"/>
          <w:sz w:val="20"/>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Se on paljon verta – paljon kuolleita ihmisiä. 1600 stadionia on noin 5 mailia. Kristus on ottamassa planeetan haltuunsa ja pakottaa sitten nämä ihmiset tekemään parannuksen. Kun Messias palaa Siioniin, valitut ovat hänen kanssaan (katso tutkielma </w:t>
      </w:r>
      <w:hyperlink r:id="rId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Torvet (Nro 13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jossa on lisätietoja Messiaan paluusta). Sovituspäivä käsittelee planeetan sovintoa – planeetan saattamista parannukseen ja sen valmistelemista tuhatvuotista valtakuntaa varten. Kristuksen tulemisen ja tuhatvuotisen valtakunnan alkamisen välillä vallitsee aikajärjestys, joka ilmenee Jumalan vihan maljoiss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vrt. Nro 270)</w:t>
        </w:r>
      </w:hyperlink>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22"/>
          <w:szCs w:val="22"/>
          <w:lang w:val="fi-FI"/>
        </w:rPr>
        <w:t>Ilmestyskirjan luvussa 14</w:t>
      </w:r>
      <w:r>
        <w:rPr>
          <w:rFonts w:eastAsia="Times New Roman;serif;Times New Roman" w:cs="Times New Roman;serif;Times New Roman" w:ascii="Times New Roman;serif;Times New Roman" w:hAnsi="Times New Roman;serif;Times New Roman"/>
          <w:color w:val="000000"/>
          <w:sz w:val="22"/>
          <w:szCs w:val="22"/>
          <w:lang w:val="fi-FI"/>
        </w:rPr>
        <w:t>on neljä selkeää sanomaa, jotka koskevat Messiaan tulemusta ja seurakunnan toimintaa Jumalan ohjauksessa Jeesuksen Kristuksen ja Jumalan hänelle antamien hengellisten palvelijoiden kautta.</w:t>
      </w:r>
    </w:p>
    <w:p>
      <w:pPr>
        <w:pStyle w:val="TextBody"/>
        <w:spacing w:before="0" w:after="0"/>
        <w:jc w:val="both"/>
        <w:rPr>
          <w:rFonts w:ascii="Times New Roman;serif;Times New Roman" w:hAnsi="Times New Roman;serif;Times New Roman" w:cs="Times New Roman;serif;Times New Roman"/>
          <w:color w:val="000000"/>
        </w:rPr>
      </w:pPr>
      <w:r>
        <w:rPr>
          <w:rFonts w:cs="Times New Roman;serif;Times New Roman" w:ascii="Times New Roman;serif;Times New Roman" w:hAnsi="Times New Roman;serif;Times New Roman"/>
          <w:color w:val="000000"/>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Viides viesti koskee Jumalan vihaa Hänen palatessaan. Tämä viesti on kaksijakoinen. Se viittaa niihin 144 000 henkilöön, jotka on otettu pois ja luovutettu Messiaalle ja jotka seisovat hänen kanssaan Siionin vuorella. Ensi silmäyksellä näyttäisi siltä, että he ovat kaikki hänen kanssaan yhdellä kertaa ja että tämä kohta viittaa lopun aikaan Jerusalemissa. Ajalliset puitteet käsittävät itse asiassa ajanjakson, joka alkaa profetian alkamisesta, kuten Jesaja 61:1-2 esittää, vuonna 27 jaa., ja päättyy Messiaan toiseen tulemukse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Ilmestyskirjan luvun 14 viestit ovat kyseisten 144 000 henkilön vastuulla. Viestit, jotka nämä 144 000 vastaanottavat, ajoittuvat Ilmestyskirjan luvuissa 2 ja 3 esitettyjen seitsemän seurakunnan seitsemään ajanjaksoon. Kaksituhatta vuotta kattaa neljäkymmentä riemuvuotta vuodesta 27 vuoteen 2027.</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22"/>
          <w:szCs w:val="22"/>
          <w:lang w:val="fi-FI"/>
        </w:rPr>
        <w:t>Ensimmäisen enkelin sanoma</w:t>
      </w:r>
      <w:r>
        <w:rPr>
          <w:rFonts w:eastAsia="Times New Roman;serif;Times New Roman" w:cs="Times New Roman;serif;Times New Roman" w:ascii="Times New Roman;serif;Times New Roman" w:hAnsi="Times New Roman;serif;Times New Roman"/>
          <w:color w:val="000000"/>
          <w:sz w:val="22"/>
          <w:szCs w:val="22"/>
          <w:lang w:val="fi-FI"/>
        </w:rPr>
        <w:t xml:space="preserve"> on ikuinen evankeliumi, ja siihen kuuluu tämä ajanjakso aina lopun aikaan saakka. Lopussa saatetaan loppuun sanoma, jonka Jesaja 61:1-2 (vrt. 14:1-7) esitti.</w:t>
      </w:r>
    </w:p>
    <w:p>
      <w:pPr>
        <w:pStyle w:val="TextBody"/>
        <w:spacing w:before="0" w:after="0"/>
        <w:jc w:val="both"/>
        <w:rPr>
          <w:rFonts w:ascii="Times New Roman;serif;Times New Roman" w:hAnsi="Times New Roman;serif;Times New Roman" w:cs="Times New Roman;serif;Times New Roman"/>
          <w:color w:val="000000"/>
        </w:rPr>
      </w:pPr>
      <w:r>
        <w:rPr>
          <w:rFonts w:cs="Times New Roman;serif;Times New Roman" w:ascii="Times New Roman;serif;Times New Roman" w:hAnsi="Times New Roman;serif;Times New Roman"/>
          <w:color w:val="000000"/>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Messias ilmaisi profetian ja pysähtyi Jesajan kohtaan 61:2, puoliväliin tekstiä, koska profetian loppupuolisko tulisi tapahtumaan aikakauden lopussa.</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cs="Times New Roman;serif;Times New Roman" w:ascii="Times New Roman;serif;Times New Roman" w:hAnsi="Times New Roman;serif;Times New Roman"/>
          <w:color w:val="000000"/>
          <w:sz w:val="20"/>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Ymmärtääksemme tämän järjestyksen meidän täytyy edetä Toisen enkelin sanomaa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Toisen enkelin sanom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oisen enkelin sanoma seuraa ensimmäisen enkelin sanomaa. Ensimmäisen enkelin Sanoman oikean toteuttamisen tuloksena on, että toisen enkelin sanoma voidaan julistaa varmana menestyksestä. Kun 144 000 loppujen lopuksi sinetöidään, maata päästään vahingoittamaan. Seikkaperäinen selvitys siitä, miten tämä tapahtuu, on esitetty yksityiskohtaisesti muissa teksteissä Ilmestyskirjassa ja muuallaki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oko Babylonian järjestelmä sortuu viimeisinä päivinä ennen vihoviimeistä loppu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fi-FI"/>
        </w:rPr>
        <w:t>14:8 Toinen enkeli seurasi ensimmäistä ja ilmoitti: »Sortunut, sortunut on suuri Babylon, tuo huora, joka juotti viiniään kaikille kansoille.» (UT2020)</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cs="Times New Roman;serif;Times New Roman" w:ascii="Times New Roman;serif;Times New Roman" w:hAnsi="Times New Roman;serif;Times New Roman"/>
          <w:color w:val="000000"/>
          <w:sz w:val="20"/>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mä on se suuri Portto, joka ratsastaa kansakunnilla ja joka mainitaan Ilmestyskirjan luvussa 17. Se tuhoutuu niiden kymmenen kuninkaan liitossa, jotka saavat vallan yhdeksi hetkeksi pedon kanssa viimeisinä päivinä (Ilmestyskirja 17:12-18, KR38).</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mä profeetallinen hetki on hyvin lyhyt aika. Se voi olla kirjaimellisesti profeetallisen päivän, vuodeksi luettuna, kahdeskymmenesneljäsosa, mikä tekee kaksi viikkoa. Tai ajanjakso voi olla lyhyempi kuin vuosi. Lyhyt on kuitenkin se aika, jolloin kaikki nämä profetiat ja voimat loksahtavat kohdalleen. Näiden järjestelmien tuhoava voima on uskomaton. Kiitä siitä hyvästä, että se aika on lyhyt.</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Ymmärtääksemme, mitä tapahtuu, meidän on käännyttävä Gideonin tarinan pariin. Gideon vastusti Baalin järjestelmää ja oli ikonoklasti, kuten se tulee olemaan viimeisinä päivinä (vrt. tutkielma</w:t>
      </w:r>
      <w:hyperlink r:id="rId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Viimeisten päivien varoitus (Nro 044)</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Kolmannen enkelin sanoma (Ilm. 14:9-20)</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9-13: Kehotuksena tässä on, että Peto perustaa järjestelmän, joka tekee selvän eron Jumalan ja Hänen järjestelmänsä ja toisaalta Pedon saatanallisen järjestelmän välillä. Suurin osa maailmasta näyttää noudattavan tätä järjestelmä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Pyhien kestävyyttä tarvitaan, ja pyhien tunnusmerkkinä ovat Jumalan käskyt ja Jeesuksen usko. Kristuksen usko oli siinä, ettei hän rakastanut elämäänsä kuolemaan asti. Myös valittuja vainotaan viimeisen kerran. Tämä Pedon valtakunnasta viimeinen vastarinta on traumaattinen maailmanmullistava tapahtum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akeet 14-20: Nämä kaksi tekoa osoittavat Ihmisen Pojan sadonleikkuun, joka on viimeinen sato, ja sitten Jumalan vihan viinikuurnan sadonkorjuun (vrt.</w:t>
      </w:r>
      <w:hyperlink r:id="rId1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027xiii</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fi-FI"/>
        </w:rPr>
        <w:t>Ne ovat kaksi erillistä tekoa kahden erillisen viestin ja olennon yhteydessä. He ovat Jumalan johdatuksessa, mikä viittaa kahteen tiettyyn aikasidonnaiseen tapahtumaan, jotka kaksi viestintuojaa tuovat eri ajankohtin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Näin viimeisten päivien järjestelmä avautuu nelijakoisessa jaksossa, joka saattaa päätökseen Jumalan mysteerit.</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Ensimmäisen enkelin sanoma on iankaikkinen evankeliumi, jollaisena se ei muutu, ja sillä on sama rakenne Kristukselta ja apostoleilta. Siten se ei voi olla valtavirran järjestelmä, koska koko järjestelmä perustuu synkreettisiin tai innovatiivisiin kirkon kirkolliskokousten oppeihi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oisen enkelin sanoma kukistaa babylonialaisen järjestelmän. Tämä sanoma perustuu iankaikkisen evankeliumin viimeiseen työhön ensimmäisen enkelin sanoma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fi-FI"/>
        </w:rPr>
        <w:t>Kolmannen enkelin sanoma varoittaa pedon järjestelmästä, joka tuhoaa porton.</w:t>
      </w:r>
    </w:p>
    <w:p>
      <w:pPr>
        <w:pStyle w:val="TextBody"/>
        <w:spacing w:before="0" w:after="0"/>
        <w:jc w:val="both"/>
        <w:rPr>
          <w:rFonts w:ascii="Times New Roman;serif;Times New Roman" w:hAnsi="Times New Roman;serif;Times New Roman" w:cs="Times New Roman;serif;Times New Roman"/>
          <w:color w:val="FF0000"/>
          <w:sz w:val="22"/>
          <w:lang w:val="en-GB"/>
        </w:rPr>
      </w:pPr>
      <w:r>
        <w:rPr>
          <w:rFonts w:cs="Times New Roman;serif;Times New Roman" w:ascii="Times New Roman;serif;Times New Roman" w:hAnsi="Times New Roman;serif;Times New Roman"/>
          <w:color w:val="FF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Neljännen ja viidennen enkelin viestit</w:t>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fi-FI"/>
        </w:rPr>
        <w:t>Neljännen enkelin sanoma koostuu kahdesta osasta, joista ensimmäinen on Ihmisen Pojan (kaltaisen) sadonkorjuu.</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oinen osa eli viidennen enkelin sanoma on Jumalan vihan viinikuurn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Näillä viidellä jaksolla tuhatvuotinen valtakunta tekee tuloaan Kristuksen 1000-vuotista hallituskautta vart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1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Jumalan sadot, uudenkuun uhrit ja 144 000 (Nro 120)</w:t>
        </w:r>
      </w:hyperlink>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color w:val="000000"/>
          <w:sz w:val="22"/>
          <w:szCs w:val="22"/>
          <w:lang w:val="fi-FI"/>
        </w:rPr>
        <w:t>Näemme luvusta 14: 144 000 sinetöidään korkeudesta. He tietävät, keitä ovat, kun heille annetaan ne asiat, joillla he erottuvat. Heille on annettu sinetti ja myös uusi laulu.</w:t>
      </w:r>
    </w:p>
    <w:p>
      <w:pPr>
        <w:pStyle w:val="TextBody"/>
        <w:spacing w:before="0" w:after="0"/>
        <w:ind w:left="187" w:right="187" w:hanging="0"/>
        <w:jc w:val="both"/>
        <w:rPr>
          <w:rFonts w:ascii="Times New Roman;serif;Times New Roman" w:hAnsi="Times New Roman;serif;Times New Roman" w:cs="Times New Roman;serif;Times New Roman"/>
          <w:color w:val="000000"/>
        </w:rPr>
      </w:pPr>
      <w:r>
        <w:rPr>
          <w:rFonts w:cs="Times New Roman;serif;Times New Roman" w:ascii="Times New Roman;serif;Times New Roman" w:hAnsi="Times New Roman;serif;Times New Roman"/>
          <w:color w:val="000000"/>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Jakeista 1-5 näemme: Ne </w:t>
      </w:r>
      <w:r>
        <w:rPr>
          <w:rFonts w:eastAsia="Times New Roman;serif;Times New Roman" w:cs="Times New Roman;serif;Times New Roman" w:ascii="Times New Roman;serif;Times New Roman" w:hAnsi="Times New Roman;serif;Times New Roman"/>
          <w:i/>
          <w:iCs/>
          <w:color w:val="000000"/>
          <w:sz w:val="22"/>
          <w:szCs w:val="22"/>
          <w:lang w:val="fi-FI"/>
        </w:rPr>
        <w:t>naiset</w:t>
      </w:r>
      <w:r>
        <w:rPr>
          <w:rFonts w:eastAsia="Times New Roman;serif;Times New Roman" w:cs="Times New Roman;serif;Times New Roman" w:ascii="Times New Roman;serif;Times New Roman" w:hAnsi="Times New Roman;serif;Times New Roman"/>
          <w:color w:val="000000"/>
          <w:sz w:val="22"/>
          <w:szCs w:val="22"/>
          <w:lang w:val="fi-FI"/>
        </w:rPr>
        <w:t>, jotka saastuttavat maan, ovat vääriä uskontoja tai kirkkoja, jotka puhuvat Kristuksen nimessä. Väärä järjestelmä havaitaan välittömästi tästä Ilmestyskirjan jakeesta 14:6 babylonialaisena väärän palvonnan järjestelmäksi. Valitut eivät ole näiden järjestelmien saastuttamia. Ne ovat ensihedelmiä. Tämä ensihedelmän järjestelmä on se, jonka näemme tulevan voimaan helluntaina eli viikkojuhlassa. Heilutuslyhteen sadonkorjuu eli ensimmäinen ensihedelmä oli Kristu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Valittaessa mukaan 144 000 viitteenä on käytettävä Kristuksen vihkimien henkilöiden määrää. Monet ovat olettaneet, että 144 000 valitaan kokonaan seurakunnan viimeiseltä kaudelta. Tämän näkemyksen tueksi ei ole esittää mitään todellista näyttöä, ja jo tasaisen jakautumisen varmistamiseksi pakanakansojen keskuudessa on tarpeen pitkä aika. Kyseiset luvut ovat merkittäviä. Luku 144 000 jakautuu neljällekymmenelle riemuvuodelle, mikä tekee 3600 per riemuvuosi. Käänteisesti neljänkymmenen riemuvuoden ajanjakso on myös viisikymmentä sukupolvea. Jokaisesta sukupolvesta valittiin näin ollen 2 880 henkilö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os noudatetaan aikakausijärjestelmää, tämä prosessi on jaettava seitsemän seurakunnan kesken. Näistä seitsemästä kaksi on Jumalalle kelpaamattomia, ja niistä vain pieni osa pääsee Jumalan valtakuntaan. Nämä seurakunnat ovat Sardes ja Laodikea. Nämä ovat kaksi niistä neljästä seurakunnasta, jotka ovat vielä elossa Messiaan palatessa (katso Ilmestyskirjan kommentaari Luvut 2 ja 3 (</w:t>
      </w:r>
      <w:hyperlink r:id="rId1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F06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Kaksi muuta ovat Filadelfia ja Tyatira. Filadelfia on pieni, ja Tyatira on tehnyt suurimman osan työstään vuosisatoja ennen Messiaan paluuta. Näin ollen valittujen lukumäärä 1900- ja 2000-luvulla on todella pieni. Ryhmittely</w:t>
      </w:r>
      <w:r>
        <w:rPr>
          <w:rFonts w:eastAsia="Times New Roman;serif;Times New Roman" w:cs="Times New Roman;serif;Times New Roman" w:ascii="Times New Roman;serif;Times New Roman" w:hAnsi="Times New Roman;serif;Times New Roman"/>
          <w:i/>
          <w:iCs/>
          <w:color w:val="000000"/>
          <w:sz w:val="22"/>
          <w:szCs w:val="22"/>
          <w:lang w:val="fi-FI"/>
        </w:rPr>
        <w:t>kutakin</w:t>
      </w:r>
      <w:r>
        <w:rPr>
          <w:rFonts w:eastAsia="Times New Roman;serif;Times New Roman" w:cs="Times New Roman;serif;Times New Roman" w:ascii="Times New Roman;serif;Times New Roman" w:hAnsi="Times New Roman;serif;Times New Roman"/>
          <w:color w:val="000000"/>
          <w:sz w:val="22"/>
          <w:szCs w:val="22"/>
          <w:lang w:val="fi-FI"/>
        </w:rPr>
        <w:t>seurakuntaa kohti on noin 20 571 (20 571 x 7+3 = 144 000). Nämä kolme ilmestyvät ehkä kirkastusvuorella Kristuksena, Mooseksena ja Eliaana. Viidelle seurakunnalle varattu määrä nousee 28 800:e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un otetaan huomioon 1900-luvun viimeisinä päivinä elossa olevien Tyatiran ja Filadelfian kokonaismäärä, jäljellä elossa voi olla enintään vain 57 600 ihmistä kerrallaan. Kun otetaan huomioon kahden ja puolen sukupolven kesto sadan vuoden aikana, elossa on enintään 23 040. Tämä luku on liioiteltu. Kyse on paljon pienemmästä luvust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144 000 jaettuna riemuvuosien vuosimäärällä on seitsemänkymmentäkaksi vuodessa. Saatamme nähdäjonkinlaisenmerkityksen tässä luvussa. Sanhedrinoli jäsenmäärältään seitsemänkymmentä. Tämäneuvostoperustettiin Siinailla vanhinten neuvostoksi. Israelin neuvostoperustettiin taivaallisen järjestelmää mukaillen (Hepr. 8:5). Seitsemänkymmenen neuvostokoostui sisäisestä ja ulkoisesta neuvostosta, kuten psalmit osoittavat. Ryhmittely oli kolmekymmentä ja neljäkymmentä kutakin jaostoa kohti, plus kaksi (katso Ilm. 4 ja 5 Sisempi-neuvosto).</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ristus perusti tämän seitsemänkymmenen järjestelmän uudelleen, kuten Luukkaan 10:1 osoittaa. Seitsemänkymmentä vihittiin ja lähetettiin kaksittain jokaiseen paikkaan, minne Kristus oli menossa. Näin Kristusta edelsi hänen seitsemänkymmenen opetuslapsensa pareittain. Se on perustettu niin, että se tapahtuisi 2000 vuoden kuluessa. Taivaan sotajoukkojen ryhmittelyn mukaisesti neuvoston jäsenten lukumäärä vastasi myös seitsemääkymmentä kansakuntaa. Tämä 144 000 eli keskushallinto käsitti myös kustakin kansakunnasta 2 000.</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ssä tekstissä on toinenkin puoli. Sanhedrinia ei koskaan jätetty 70-jäseniseksi. Neuvotteluissa oli aina mukana seitsemänkymmentä plus yksi. Kuitenkin jotain tapahtuu tämän rakenteen suhteen Kristuksen vihkiessä seitsemänkymmentä. Kreikan teksti osoittaa, että sana on</w:t>
      </w:r>
      <w:r>
        <w:rPr>
          <w:rFonts w:eastAsia="Times New Roman;serif;Times New Roman" w:cs="Times New Roman;serif;Times New Roman" w:ascii="Times New Roman;serif;Times New Roman" w:hAnsi="Times New Roman;serif;Times New Roman"/>
          <w:i/>
          <w:iCs/>
          <w:color w:val="000000"/>
          <w:sz w:val="22"/>
          <w:szCs w:val="22"/>
          <w:lang w:val="fi-FI"/>
        </w:rPr>
        <w:t>hebdomḗkonta</w:t>
      </w:r>
      <w:r>
        <w:rPr>
          <w:rFonts w:eastAsia="Times New Roman;serif;Times New Roman" w:cs="Times New Roman;serif;Times New Roman" w:ascii="Times New Roman;serif;Times New Roman" w:hAnsi="Times New Roman;serif;Times New Roman"/>
          <w:color w:val="000000"/>
          <w:sz w:val="22"/>
          <w:szCs w:val="22"/>
          <w:lang w:val="fi-FI"/>
        </w:rPr>
        <w:t>(eli</w:t>
      </w:r>
      <w:r>
        <w:rPr>
          <w:rFonts w:eastAsia="Times New Roman;serif;Times New Roman" w:cs="Times New Roman;serif;Times New Roman" w:ascii="Times New Roman;serif;Times New Roman" w:hAnsi="Times New Roman;serif;Times New Roman"/>
          <w:i/>
          <w:iCs/>
          <w:color w:val="000000"/>
          <w:sz w:val="22"/>
          <w:szCs w:val="22"/>
          <w:lang w:val="fi-FI"/>
        </w:rPr>
        <w:t>seitsemänkymmentä</w:t>
      </w:r>
      <w:r>
        <w:rPr>
          <w:rFonts w:eastAsia="Times New Roman;serif;Times New Roman" w:cs="Times New Roman;serif;Times New Roman" w:ascii="Times New Roman;serif;Times New Roman" w:hAnsi="Times New Roman;serif;Times New Roman"/>
          <w:color w:val="000000"/>
          <w:sz w:val="22"/>
          <w:szCs w:val="22"/>
          <w:lang w:val="fi-FI"/>
        </w:rPr>
        <w:t>), ja [</w:t>
      </w:r>
      <w:r>
        <w:rPr>
          <w:rFonts w:eastAsia="Times New Roman;serif;Times New Roman" w:cs="Times New Roman;serif;Times New Roman" w:ascii="Times New Roman;serif;Times New Roman" w:hAnsi="Times New Roman;serif;Times New Roman"/>
          <w:i/>
          <w:iCs/>
          <w:color w:val="000000"/>
          <w:sz w:val="22"/>
          <w:szCs w:val="22"/>
          <w:lang w:val="fi-FI"/>
        </w:rPr>
        <w:t>dýo</w:t>
      </w:r>
      <w:r>
        <w:rPr>
          <w:rFonts w:eastAsia="Times New Roman;serif;Times New Roman" w:cs="Times New Roman;serif;Times New Roman" w:ascii="Times New Roman;serif;Times New Roman" w:hAnsi="Times New Roman;serif;Times New Roman"/>
          <w:color w:val="000000"/>
          <w:sz w:val="22"/>
          <w:szCs w:val="22"/>
          <w:lang w:val="fi-FI"/>
        </w:rPr>
        <w:t>] (eli</w:t>
      </w:r>
      <w:r>
        <w:rPr>
          <w:rFonts w:eastAsia="Times New Roman;serif;Times New Roman" w:cs="Times New Roman;serif;Times New Roman" w:ascii="Times New Roman;serif;Times New Roman" w:hAnsi="Times New Roman;serif;Times New Roman"/>
          <w:i/>
          <w:iCs/>
          <w:color w:val="000000"/>
          <w:sz w:val="22"/>
          <w:szCs w:val="22"/>
          <w:lang w:val="fi-FI"/>
        </w:rPr>
        <w:t>kaksi</w:t>
      </w:r>
      <w:r>
        <w:rPr>
          <w:rFonts w:eastAsia="Times New Roman;serif;Times New Roman" w:cs="Times New Roman;serif;Times New Roman" w:ascii="Times New Roman;serif;Times New Roman" w:hAnsi="Times New Roman;serif;Times New Roman"/>
          <w:color w:val="000000"/>
          <w:sz w:val="22"/>
          <w:szCs w:val="22"/>
          <w:lang w:val="fi-FI"/>
        </w:rPr>
        <w:t>) lisätään suluissa tekstiin. Sana on käännetty</w:t>
      </w:r>
      <w:r>
        <w:rPr>
          <w:rFonts w:eastAsia="Times New Roman;serif;Times New Roman" w:cs="Times New Roman;serif;Times New Roman" w:ascii="Times New Roman;serif;Times New Roman" w:hAnsi="Times New Roman;serif;Times New Roman"/>
          <w:i/>
          <w:iCs/>
          <w:color w:val="000000"/>
          <w:sz w:val="22"/>
          <w:szCs w:val="22"/>
          <w:lang w:val="fi-FI"/>
        </w:rPr>
        <w:t>seitsemänkymmentäkaksiMarshall's Interlinearin</w:t>
      </w:r>
      <w:r>
        <w:rPr>
          <w:rFonts w:eastAsia="Times New Roman;serif;Times New Roman" w:cs="Times New Roman;serif;Times New Roman" w:ascii="Times New Roman;serif;Times New Roman" w:hAnsi="Times New Roman;serif;Times New Roman"/>
          <w:color w:val="000000"/>
          <w:sz w:val="22"/>
          <w:szCs w:val="22"/>
          <w:lang w:val="fi-FI"/>
        </w:rPr>
        <w:t>päätekstissä. Kuitenkin useimmat Raamatut kääntävät sanan</w:t>
      </w:r>
      <w:r>
        <w:rPr>
          <w:rFonts w:eastAsia="Times New Roman;serif;Times New Roman" w:cs="Times New Roman;serif;Times New Roman" w:ascii="Times New Roman;serif;Times New Roman" w:hAnsi="Times New Roman;serif;Times New Roman"/>
          <w:i/>
          <w:iCs/>
          <w:color w:val="000000"/>
          <w:sz w:val="22"/>
          <w:szCs w:val="22"/>
          <w:lang w:val="fi-FI"/>
        </w:rPr>
        <w:t>seitsemänkymmentä</w:t>
      </w:r>
      <w:r>
        <w:rPr>
          <w:rFonts w:eastAsia="Times New Roman;serif;Times New Roman" w:cs="Times New Roman;serif;Times New Roman" w:ascii="Times New Roman;serif;Times New Roman" w:hAnsi="Times New Roman;serif;Times New Roman"/>
          <w:color w:val="000000"/>
          <w:sz w:val="22"/>
          <w:szCs w:val="22"/>
          <w:lang w:val="fi-FI"/>
        </w:rPr>
        <w:t>sen oletetusta merkityksestä käsin. Kyse on siis seitsemästäkymmenestä henkilöstä, joiden seurassa on vielä kaksi. Tämän rakenteen oli tarkoitus ilmentää hallintomallin toisintoa joka vuosi 40 riemuvuoden ajan, kunnes 144 000 tuli valituksi mukaan täysimääräisesti. Tietenkin sekvenssi on symbolinen, ja kyseisen ajan kuluessa voi olla enemmän tai vähemmän valittuja sen mukaan, mitä olosuhteet edellyttävät tai oikeuttavat. Ne symboloivat kuitenkin vuosittaista uhrijärjestelmä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On tarpeetonta tehdä eroa 144 000 ihmisen ja väkijoukon välillä. Tärkeämpää on panna merkille, että se voi johtaa omahyväisyyteen. Lukumäärien ja rakenteen analyysin tarkoituksena on kehittää tietoisuutta valittujen ja Jumalan hallituksen hallintorakenteesta, kun kaikki saatetaan ennalleen. Vasta sitten, kun 144 000 on lunastettu Karitsalle Siionilla, ikuinen evankeliumi julistetaan maan päällä (jae 6).</w:t>
      </w:r>
    </w:p>
    <w:p>
      <w:pPr>
        <w:pStyle w:val="TextBody"/>
        <w:spacing w:before="0" w:after="0"/>
        <w:ind w:right="187" w:hanging="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män jälkeen Babylonian järjestelmä sortuu (jakeet 8-10).</w:t>
      </w:r>
    </w:p>
    <w:p>
      <w:pPr>
        <w:pStyle w:val="TextBody"/>
        <w:spacing w:before="0" w:after="0"/>
        <w:ind w:left="187" w:right="187" w:hanging="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Temppelin sulkeminen Jumalan vihan vitsausten loppuun asti</w:t>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cs="Times New Roman;serif;Times New Roman" w:ascii="Times New Roman;serif;Times New Roman" w:hAnsi="Times New Roman;serif;Times New Roman"/>
          <w:b/>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adonkorjuu päättyy viimeiseen suureen väkijoukkoon, joka kuolee Herrassa ahdistuksen aikana (Ilm. 14: 12-20).</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Nämä ihmiset, jotka kuolevat Herrassa, ovat niitä, jotka pitävät Jumalan käskyt. Siten ahdistus Kristuksen seuraajia vastaan jatkuu aina Kristuksen tulemukseen asti.</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Siitä hetkestä alkaen, kun Messias tulee, maan sato on suljettu, kunnes Jumalan viha saa maan alistetuksi. Seitsemän enkeliä vapautetaan tuomaan kosto niille, jotka ottavat pedon merkin. Ne, jotka olivat saavuttaneet voiton pedosta ja hänen kuvastaan ja hänen merkistään tai järjestelmästään, olivat ne, joille sitten annettiin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Mooseksen laulu </w:t>
      </w:r>
      <w:r>
        <w:rPr>
          <w:rFonts w:eastAsia="Times New Roman;serif;Times New Roman" w:cs="Times New Roman;serif;Times New Roman" w:ascii="Times New Roman;serif;Times New Roman" w:hAnsi="Times New Roman;serif;Times New Roman"/>
          <w:b/>
          <w:bCs/>
          <w:color w:val="000000"/>
          <w:sz w:val="22"/>
          <w:szCs w:val="22"/>
          <w:lang w:val="fi-FI"/>
        </w:rPr>
        <w:t xml:space="preserve">ja </w:t>
      </w:r>
      <w:r>
        <w:rPr>
          <w:rFonts w:eastAsia="Times New Roman;serif;Times New Roman" w:cs="Times New Roman;serif;Times New Roman" w:ascii="Times New Roman;serif;Times New Roman" w:hAnsi="Times New Roman;serif;Times New Roman"/>
          <w:i/>
          <w:iCs/>
          <w:color w:val="000000"/>
          <w:sz w:val="22"/>
          <w:szCs w:val="22"/>
          <w:lang w:val="fi-FI"/>
        </w:rPr>
        <w:t>Karitsan laulu</w:t>
      </w:r>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Vanhan ja Uuden Testamentin välillä on näin ollen yhteys. Molemmat ovat välttämättömiä pelastukselle. Armo on peräisin Kristuksen hankkimasta sovituksesta Jumalan kanssa Hänen käskyjensä mukaa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ku 15</w:t>
      </w:r>
    </w:p>
    <w:p>
      <w:pPr>
        <w:pStyle w:val="TextBody"/>
        <w:spacing w:before="0" w:after="0"/>
        <w:ind w:right="187" w:hanging="0"/>
        <w:jc w:val="both"/>
        <w:rPr>
          <w:sz w:val="20"/>
          <w:szCs w:val="20"/>
        </w:rPr>
      </w:pPr>
      <w:r>
        <w:rPr>
          <w:sz w:val="20"/>
          <w:szCs w:val="20"/>
          <w:lang w:val="en-GB"/>
        </w:rPr>
        <w:t>1</w:t>
      </w:r>
      <w:r>
        <w:rPr>
          <w:sz w:val="20"/>
          <w:szCs w:val="20"/>
        </w:rPr>
        <w:t>Minä näin taivaalla uuden ennusmerkin, suuren ja ihmeellisen: seitsemän enkeliä, jotka toivat tullessaan seitsemän viimeistä onnettomuutta. Niihin Jumalan viha huipentuisi. 2Näin meren, joka oli kuin lasia. Se leimahteli kuin se olisi ollut tulessa. Minä näin ne, jotka olivat saaneet voiton pedosta, sen kuvasta ja sen nimeä merkitsevästä luvusta. He seisoivat lasisen meren rannalla Jumalan lyyra kädessään. 3Voittajat lauloivat Mooseksen, tuon Jumalan palvelijan, ja Karitsan laulun: »Suuria ja ihmeellisiä ovat sinun tekosi, Herra Jumala, kaiken valtias. Tienäsi ovat oikeus ja totuus, sinä, kansojen kuningas. 4Kuka ei pelkäisi sinua, Herra, kuka ei kunnioittaisi nimeäsi? Sinä yksin olet pyhä. Kaikki kansat saapuvat kumartamaan sinua, sillä oikeudenmukaiset tekosi ovat tulleet julki.» 5Seuraavaksi näin, miten avattiin taivaan temppeli, tuo todistuksen teltta. 6Temppelistä tulivat ne seitsemän enkeliä, jotka tuovat mukanaan seitsemän onnettomuutta. He olivat pukeutuneet puhtaina loistaviin pellavavaatteisiin, ja heidän rintansa yli kulki kultainen vyö. 7Yksi neljästä olennosta antoi seitsemälle enkelille seitsemän kultaista maljaa. Ne olivat täynnä ikuisesti elävän Jumalan raivoa. 8Jumalan kunnia ja voima täyttivät temppelin savulla. Kukaan ei voinut mennä sinne, ennen kuin seitsemän enkeliä olivat panneet seitsemän onnettomuutta tapahtumaan.</w:t>
      </w:r>
    </w:p>
    <w:p>
      <w:pPr>
        <w:pStyle w:val="TextBody"/>
        <w:spacing w:before="0" w:after="0"/>
        <w:jc w:val="both"/>
        <w:rPr>
          <w:color w:val="000000"/>
          <w:sz w:val="20"/>
          <w:szCs w:val="20"/>
        </w:rPr>
      </w:pPr>
      <w:r>
        <w:rPr>
          <w:color w:val="000000"/>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15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hyperlink r:id="rId1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120 jatkuu</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5-1-8: Kukaan ei päässyt temppeliin, ennen kuin kaikki seitsemän vitsausta olivat loppuneet. Kuten olemme nähneet, temppeli koostuu valituista, joita Jumala käyttää täyttääkseen heidät itsellään Pyhänä Henkenä. Tämä prosessi pannaan tauolle, kunnes maa on alistettu seitsemälle vitsaukselle. Tähän prosessiin vaikuttavat arkkienkelit tai valtaistuinta ympäröivät olennot.</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adonkorjuut siis lakkaavat Messiaan paluun yhteydessä ja ennen varsinaisen tuhatvuotisen valtakunnan varsinaista alkua. Tästä syystä korjuujuhla ajoittuu lehtimajanjuhlan ensimmäiseksi yöksi, eikä sitä voida lain mukaan jättää aamuun (2. Moos. 23:19). Kaikki ensihedelmien korjuu tehdään tarkassa järjestyksessä, ja siksi laki vaatii nopeaa maksua (2. Moos. 22:29). Kristus aloitti sadonkorjuun ensimmäisenä ensihedelmistä heilutuslyhteenä. Se kesti kaksituhatta vuotta ja kestää tuhatvuotiseen valtakuntaan ja päättyy suuren valkoisen valtaistuimen tuomioo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1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Viimeisten päivien sodat ja Jumalan vihan maljat (Nro 141B)</w:t>
        </w:r>
      </w:hyperlink>
    </w:p>
    <w:p>
      <w:pPr>
        <w:pStyle w:val="TextBody"/>
        <w:spacing w:before="0" w:after="0"/>
        <w:jc w:val="both"/>
        <w:rPr>
          <w:rFonts w:ascii="Times New Roman;serif;Times New Roman" w:hAnsi="Times New Roman;serif;Times New Roman" w:eastAsia="Times New Roman;serif;Times New Roman" w:cs="Times New Roman;serif;Times New Roman"/>
          <w:b/>
          <w:b/>
          <w:color w:val="000000"/>
          <w:sz w:val="22"/>
          <w:szCs w:val="22"/>
          <w:lang w:val="en-GB"/>
        </w:rPr>
      </w:pPr>
      <w:r>
        <w:rPr>
          <w:rFonts w:eastAsia="Times New Roman;serif;Times New Roman" w:cs="Times New Roman;serif;Times New Roman" w:ascii="Times New Roman;serif;Times New Roman" w:hAnsi="Times New Roman;serif;Times New Roman"/>
          <w:b/>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Jumalan vihan malja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Nämä ovat seitsemän viimeistä vitsausta, ja niihin päättyy Jumalan viha.Tarkoituksena on saattaa ihmiskunta alamaiseksi ja pakottaa heidät uudelleenkoulutukseen, jotta he voisivat valmistautua tuhatvuotiseen valtakuntaan Jumalan lain (L1)</w:t>
      </w:r>
      <w:hyperlink r:id="rId1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L1)</w:t>
        </w:r>
      </w:hyperlink>
      <w:r>
        <w:rPr>
          <w:rFonts w:eastAsia="Times New Roman;serif;Times New Roman" w:cs="Times New Roman;serif;Times New Roman" w:ascii="Times New Roman;serif;Times New Roman" w:hAnsi="Times New Roman;serif;Times New Roman"/>
          <w:color w:val="000000"/>
          <w:sz w:val="22"/>
          <w:szCs w:val="22"/>
          <w:lang w:val="fi-FI"/>
        </w:rPr>
        <w:t>mukaisesti.</w:t>
      </w:r>
    </w:p>
    <w:p>
      <w:pPr>
        <w:pStyle w:val="TextBody"/>
        <w:spacing w:before="0" w:after="0"/>
        <w:ind w:right="187" w:hanging="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Rev. 15:1-8).</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1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141E</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eitsemän maljan (jae 8) kuluessa maailmassa ei ole ketään, jota päästettäisiin Jumalan temppeliin, ennen kuin seitsemän maljaa on saatettu päätökseen. Tämä rajoittaa kenen tahansa henkilön kykyä tulla kastetuksi ja päästä Jumalan temppeliin Messiaan tulemuksen jälkeen ja kohdata Isännän kapina.Jos seurakunnan ihmiset eivät ole tehneet parannusta ja heidät suljetaan pois ensimmäisestä ylösnousemuksesta, heille ei anneta pääsyä, ennen kuin he ovat kaikki kokeneet Jumalan vihan seitsemän maljaa.Tämä on vakava asia kaikille asianosaisille. Papiston vilpillisellä toiminnalla on vakavia seurauksia kaikille asianosaisil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ku 16</w:t>
      </w:r>
    </w:p>
    <w:p>
      <w:pPr>
        <w:pStyle w:val="TextBody"/>
        <w:spacing w:before="0" w:after="0"/>
        <w:jc w:val="both"/>
        <w:rPr>
          <w:sz w:val="20"/>
          <w:szCs w:val="20"/>
        </w:rPr>
      </w:pPr>
      <w:r>
        <w:rPr>
          <w:color w:val="000000"/>
          <w:sz w:val="20"/>
          <w:szCs w:val="20"/>
        </w:rPr>
        <w:t xml:space="preserve">1Kuulin, kuinka temppelistä sanottiin seitsemälle enkelille kovalla äänellä: »Menkää ja kumotkaa Jumalan kiihkeän vihan seitsemän maljaa maan päälle!» </w:t>
      </w:r>
      <w:r>
        <w:rPr>
          <w:sz w:val="20"/>
          <w:szCs w:val="20"/>
        </w:rPr>
        <w:t>2Ensimmäinen enkeli lähti ja kumosi maljansa maahan. Siitä seurasi pahoja ja kipeitä haavoja kaikille, joilla oli pedon merkki ja jotka kumarsivat pedon kuvaa. 3Toinen enkeli kumosi maljansa mereen. Meri muuttui kuin kuolleen vereksi, ja kaikki merieläimet kuolivat. 4Kolmas enkeli kumosi maljansa jokiin ja lähteisiin, ja ne muuttuivat vereksi. 5Kuulin, kuinka vesiä hallitseva enkeli sanoi: »Oikeamielinen ja pyhä olet sinä, joka olet ja olit, koska annoit nämä tuomiot. 6He vuodattivat pyhien ja profeettojen verta, ja sinä annoit heille verta juotavaksi. Se on heille oikein.» 7Kuulin, kuinka alttari sanoi: »Näin on, Herra Jumala, kaiken hallitsija! Totuudellisia ja oikeudenmukaisia ovat sinun tuomiosi.» 8Neljäs enkeli kumosi maljansa aurinkoon, ja aurinko sai luvan paahtaa ihmisiä tulellaan. 9Ihmiset läkähtyivät helteessä ja kirosivat Jumalaa, jonka vallassa nämä onnettomuudet olivat. He eivät muuttaneet elämänsä suuntaa eivätkä antaneet kunniaa Jumalalle. 10Viides enkeli kumosi maljansa pedon valtaistuimelle, ja pedon valtakuntaan tuli pimeys. Ihmiset pureskelivat kieltään tuskissaan. 11He kirosivat taivaan Jumalaa kipujensa ja haavojensa vuoksi mutta eivät muuttaneet elämänsä suuntaa eivätkä tapojaan. 12Kuudes enkeli kumosi maljansa suureen Eufrat-jokeen, niin että joen uoma kuivui ja idän kuninkaille avautui kulkutie. 13Minä näin, miten lohikäärmeen, pedon ja valeprofeetan suusta pääsi kolme saastaista henkeä. Ne olivat kuin sammakoita 14– demoneja, jotka tekevät ihmetekoja. Ne lähtevät tapaamaan kaikkia maailman kuninkaita ja kokoavat nämä sotaan. Tuo sota käydään Jumalan, kaiken hallitsijan, suurena päivänä. 15»Minä tulen kuin varas. Onnellinen se, joka pysyy valveilla ja pitää huolta vaatteistaan. Hänen ei tarvitse kulkea alasti eikä hävetä.» 16Henget kokosivat kaikki kuninkaat paikkaan, jonka nimi on hepreaksi Harmageddon. 17Seitsemäs enkeli kumosi maljansa ilmaan. Temppelin valtaistuimelta kuului mahtava ääni, joka sanoi: »Hetki on tullut.» 18Salamat löivät ja ukkonen jyrähteli. Voimakas maanjäristys iski. Niin voimakasta järistystä ei ollut koettu koko sinä aikana, jonka ihmiskunta oli ollut maan päällä. 19Sen seurauksena suuri kaupunki hajosi kolmeksi osaksi. Kaupungit sortuivat kaikkialla. Jumala muisti myös suurta Babylonia: se sai juotavakseen hänen kiihkeän vihansa viinimaljan. 20Kaikki saaret pakenivat, ja vuoret katosivat jäljettömiin. 21Jättimäisiä rakeita satoi taivaalta ihmisten päälle. Ihmiset kirosivat Jumalaa raesateen vuoksi, sillä se oli todella suuri onnettomuus.</w:t>
      </w:r>
    </w:p>
    <w:p>
      <w:pPr>
        <w:pStyle w:val="TextBody"/>
        <w:spacing w:before="0" w:after="0"/>
        <w:rPr>
          <w:color w:val="000000"/>
          <w:sz w:val="20"/>
          <w:szCs w:val="20"/>
        </w:rPr>
      </w:pPr>
      <w:r>
        <w:rPr>
          <w:color w:val="000000"/>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16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FF"/>
          <w:lang w:val="fi-FI"/>
        </w:rPr>
      </w:pPr>
      <w:hyperlink r:id="rId17">
        <w:r>
          <w:rPr>
            <w:rStyle w:val="InternetLink"/>
            <w:rFonts w:eastAsia="Times New Roman;serif;Times New Roman" w:cs="Times New Roman;serif;Times New Roman" w:ascii="Times New Roman;serif;Times New Roman" w:hAnsi="Times New Roman;serif;Times New Roman"/>
            <w:i/>
            <w:iCs/>
            <w:color w:val="0000FF"/>
            <w:u w:val="single" w:color="FFFFFF"/>
            <w:lang w:val="fi-FI"/>
          </w:rPr>
          <w:t>(vrt. Nro 141)</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2: Nämä ihmiset vainoavat valittuja. Heitä arvioidaan sen perusteella, mutta se on vain lyhytaikainen ajanjakso, kun Kristus käsittelee tätä maallista epäjumalanpalvelusjärjestelmää. Hän repii sen alas. Kyse ei ole vain näiden ihmisten rankaisemisesta. Kyse on ihmisten tuomisesta siihen pisteeseen, että Jumala voi muuttaa heidän mielensä siihen pisteeseen, että he pääsevät tuhatvuotiseen valtakuntaan. Joitakin ihmisiä ei tässä vaiheessa voida ottaa käsittelyyn heidän nykyisessä tilassaan. Esimerkki lopun ajoista näkyy tarinassa Sodomasta ja Gomorrasta, jossa heidän ajattelutapansa oli sellainen, että Jumalan täytyi tappaa heidät. Sodoman tuhosivat enkelit Kristuksen käskystä, ja Loot otettiin siitä ulo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Syy, miksi Lootin vaimo muutettiin suolapatsaaksi, oli se, että hän halusi palata järjestelmään, josta Jumala toi hänet ulos. Se tehtiin esimerkiksi meille. Lootin vaimo tuhottiin, jotta ymmärtäisimme, ettemme voi viedä mitään tästä järjestelmästä tuhatvuotiseen valtakuntaan. Syynä on se, että jokainen alijärjestelmä ja jokainen alijärjestelmien osa tässä järjestelmässä, jossa olemme nyt, on luonnostaan paha, jokaiselta kannaltaan. Tästä syystä uusi tuhatvuotinen järjestelmä perustetaan tarkalleen Mooseksen lain alaisuuteen. Mooseksen laki (eli Jumalan laki) annettiin Moosekselle ja valituille yhdessä Kristuksen kautta (vrt.</w:t>
      </w:r>
      <w:hyperlink r:id="rId1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1. Korinttilaiskirjeen kommentaari F046ii)</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Valitut saavat Moosekselle annetun järjestelmän toimimaan.</w:t>
      </w:r>
    </w:p>
    <w:p>
      <w:pPr>
        <w:pStyle w:val="TextBody"/>
        <w:spacing w:before="0" w:after="0"/>
        <w:ind w:right="187" w:hanging="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fi-FI"/>
        </w:rPr>
        <w:t>Pahat ja kipeät haavat ovat sekä fyysinen että hengellinen käsite. Jos omaksuu jumalattomat järjestelmät, omaksuu koko joukon ongelmia. Fyysinen puoli voi liittyä implanttikoodien lukemiseen ja niihin liittyviin säteilyongelmiin. Implanttikoodit ovat ehkä käsissä ja otsassa väkijoukon hallintaa jne. tarkoituksia varten. Jo se tosiasia, että nämä maalliset järjestelmät ovat olemassa, aiheuttaa nämä haavat. Tässä ei ole kyse siitä, että Jumala rankaisee heitä, vaan rappioilmiöistä, jotka ovat suoraa seurausta heidän omista teoistaan. Kaikella, mitä ihminen tekee, on seurauksensa.</w:t>
      </w:r>
    </w:p>
    <w:p>
      <w:pPr>
        <w:pStyle w:val="TextBody"/>
        <w:spacing w:before="0" w:after="0"/>
        <w:jc w:val="both"/>
        <w:rPr>
          <w:rFonts w:ascii="Times New Roman;serif;Times New Roman" w:hAnsi="Times New Roman;serif;Times New Roman" w:cs="Times New Roman;serif;Times New Roman"/>
          <w:color w:val="FF0000"/>
          <w:sz w:val="22"/>
          <w:lang w:val="en-GB"/>
        </w:rPr>
      </w:pPr>
      <w:r>
        <w:rPr>
          <w:rFonts w:cs="Times New Roman;serif;Times New Roman" w:ascii="Times New Roman;serif;Times New Roman" w:hAnsi="Times New Roman;serif;Times New Roman"/>
          <w:color w:val="FF0000"/>
          <w:sz w:val="22"/>
          <w:lang w:val="en-GB"/>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fi-FI"/>
        </w:rPr>
        <w:t>Jae 3: Sota-aikana turvallisuusvaatimukset ja siten myös tämänkaltaiset ongelmat lisääntyvät.</w:t>
      </w:r>
    </w:p>
    <w:p>
      <w:pPr>
        <w:pStyle w:val="TextBody"/>
        <w:spacing w:before="0" w:after="0"/>
        <w:ind w:left="187" w:right="187" w:hanging="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4-6: Kaikki elävä kuolee. Heidät kutsuttiin parannukseen todistajien alaisuudessa, jolloin kolmasosa kuolee, mutta tällöin he tuhoavat meret – he tuhoavat kaik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7-9: Maapallolla ei ole makeaa vettä. Neljännen sinetin yhteydessä neljäsosa kuolee nälkään ja ruttoon. Kuudennen torven sodassa saa surmansa kolmasosa maapallosta. Asiat ovat sitten siinä pisteessä, että yli puolet planeetasta on kuollut, ennen kuin he aloittavat tämän jakson. Kaksi miljardia kuollutta, ennen kuin he joutuvat Jumalan vihaan. He näkevät maan tuhoutuvan.</w:t>
      </w:r>
    </w:p>
    <w:p>
      <w:pPr>
        <w:pStyle w:val="TextBody"/>
        <w:spacing w:before="0" w:after="0"/>
        <w:ind w:left="187" w:right="187" w:hanging="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0-11: Jumalalla on valta vitsauksiin. Hän voi pysäyttää sen hetkessä. Miksi he ovat antaneet puolen planeetasta kuolla? Heidän tarvitsi vain katua. Nämä ihmiset luulevat edelleen voivansa sanella ehtoja Jumalal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Valitut ovat Jerusalemissa henkiolentoina Kristuksen suojeluksessa ja ottavat sen käsittelyyn näin tapahtuessa. He ottavat planeetan käsittelyynsä käsi kädessä Kristuksen kan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 xml:space="preserve">Jae 12: Planeetta on hajoamassa. Idän kuninkaat ovat </w:t>
      </w:r>
      <w:r>
        <w:rPr>
          <w:rFonts w:eastAsia="Times New Roman;serif;Times New Roman" w:cs="Times New Roman;serif;Times New Roman" w:ascii="Times New Roman;serif;Times New Roman" w:hAnsi="Times New Roman;serif;Times New Roman"/>
          <w:i/>
          <w:iCs/>
          <w:color w:val="000000"/>
          <w:sz w:val="22"/>
          <w:szCs w:val="22"/>
          <w:lang w:val="fi-FI"/>
        </w:rPr>
        <w:t>anatolē̂s hēlíou</w:t>
      </w:r>
      <w:r>
        <w:rPr>
          <w:rFonts w:eastAsia="Times New Roman;serif;Times New Roman" w:cs="Times New Roman;serif;Times New Roman" w:ascii="Times New Roman;serif;Times New Roman" w:hAnsi="Times New Roman;serif;Times New Roman"/>
          <w:color w:val="000000"/>
          <w:sz w:val="22"/>
          <w:szCs w:val="22"/>
          <w:lang w:val="fi-FI"/>
        </w:rPr>
        <w:t>, eli nousevan auringon kuninkaat, jotka saapuvat Eufratin yli. Valtavat itäiset armeijat saapuvat Israeliin kohti Jerusalemi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män kuudennen enkelin torvi näyttää osoittavan, että Messiaan tulemus liittyy Eufratin kuivumiseen eikä Messias tule ennen tätä aikaa. Näyttää siltä, että Messias tulee Jerusalemiin ja ottaa sitten planeetan käsittelyyn. Silloiselle väestölle annetaan enemmän ilmoitusta ja ymmärrystä, ja se otetaan sitten käsittelyyn kuudennen enkelin yhteydess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Ilmestyskirja 16:12-16 käsittelee Harmageddonin taistelua eli Hesekielin sotaa. Luukkaan evankeliumissa on myös viittaus Luukkaan evankeliumin jakeeseen 19:27.</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ind w:left="187" w:right="187" w:hanging="0"/>
        <w:jc w:val="both"/>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sz w:val="20"/>
          <w:szCs w:val="20"/>
          <w:lang w:val="fi-FI"/>
        </w:rPr>
        <w:t>Luukas 19:27Ja nyt, tuokaa tänne ne viholliseni, jotka eivät halunneet minua kuninkaakseen, ja teloittakaa heidät minun edessäni.’» (UT2020)</w:t>
      </w:r>
    </w:p>
    <w:p>
      <w:pPr>
        <w:pStyle w:val="TextBody"/>
        <w:spacing w:before="0" w:after="0"/>
        <w:ind w:left="187" w:right="187" w:hanging="0"/>
        <w:jc w:val="both"/>
        <w:rPr>
          <w:rFonts w:ascii="Times New Roman;serif;Times New Roman" w:hAnsi="Times New Roman;serif;Times New Roman" w:cs="Times New Roman;serif;Times New Roman"/>
          <w:color w:val="000000"/>
          <w:sz w:val="20"/>
        </w:rPr>
      </w:pPr>
      <w:r>
        <w:rPr>
          <w:rFonts w:cs="Times New Roman;serif;Times New Roman" w:ascii="Times New Roman;serif;Times New Roman" w:hAnsi="Times New Roman;serif;Times New Roman"/>
          <w:color w:val="000000"/>
          <w:sz w:val="20"/>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fi-FI"/>
        </w:rPr>
        <w:t>Tämä ei ole mikään satunnainen huomautus. Tässä yhdessä rivissä on koko Harmageddonin taistelu. Kansakunnat kukistetaan ja surmataan Kristuksen edessä tässä taistelussa. Sitten maailman uskonnollinen rakenne tuhoutuu; peto tuhoaa valtavirran kristilliset seurakunnat (vrt. Luvut 17 ja 18).</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Seitsemäs torvi</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7-21: Tämä maanjäristys on vielä suurempi kuin kuudennen sinetin taivaallisten merkkien maanjäristys. Ongelma kasvaa sinettien toteutuessa. Kuudes sinetti varoitti maata Messiaan tulemisesta ja Jumalan vihasta, mutta he eivät tehneet parannusta. Tämä viimeinen teko tuhoaa koko väärän uskonnon järjestelmän ja Saatanan toiminnan planeetall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orvien ja sinettien jaksot, joissa joet muutetaan vereksi, ovat jo lähteneet käyntiin. Punaiset vuorovedet jne. ovat jo merissä – ne ovat jo alkamassa. He eivät ole vielä tappaneet kolmasosaa joista ja kolmasosaa kalosta, mutta he ovat aloittaneet. Raamatun ydin on, että prosessi on käynnissä ja että jokainen torvi seuraa edellisestä toiminnast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Huipentumana on se, että Kristus ottaa käsittelyyn kaikki. Kun Kristus on johtanut planeetan torvienhalki, hän on valmis Kaikkivaltiaan Jumalan suureen taisteluun ja maljoihin. Tämä on Hesekielin sota kuudennessa sinetissä. Hesekielin ennustukset 1900-luvulle ovat (</w:t>
      </w:r>
      <w:hyperlink r:id="rId1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03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ja (</w:t>
      </w:r>
      <w:hyperlink r:id="rId2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Nro 036_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Luku 16 </w:t>
      </w:r>
      <w:hyperlink r:id="rId2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141B jatkuu)</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2: Niinpä yksi kerubeista, jotka ympäröivät Jumalan valtaistuinta, antoi seitsemän enkelin vastattaviksi seitsemän maljaa, jotka olivat täynnä Jumalan vihan vitsauksia. Sitten heitä käskettiin menemään ja kaatamaan maljat maan pääl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Ensimmäisen maljan jäljet käsittelivät maan vääriä uskontoja viimeisinä päivinä. Tämä on porton ja kaikkien niiden tuomio, jotka seurasivat Babylonian järjestelmää kautta maapallon. Mikään maa ei ole turvassa tältä eikä muilta maljoilta.Jokainen pappi, joka ei noudata Jumalan lakeja ja pyhää kalenteria ja joka opettaa muita olemaan tekemättä niin, tulee saamaan surmansa (katso myös tutkielma</w:t>
      </w:r>
      <w:hyperlink r:id="rId2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Jumalan kalenteri (Nro 15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Jokaisen kansakunnan tulee pitää sapatit ja uudetkuut ja juhlat, ja lehtimajanjuhlien aikana heidän tulee lähettää kansalliset edustajansa Jerusalemiin Messiaan alaisuuteen ohjattaviksi.Ne, jotka eivät tee niin, eivät saa sadetta aikanaan, ja he kärsivät Egyptin vitsaukset (Sak.14:16-19). Tässä ei ole neuvottelunvaraa, ja tämä jatkuu seuraavat 1100 vuotta.</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Toinen ja kolmas malj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3-7: Toinen ja kolmas malja käsittelevät kykyä selviytyä joko maalla tai merellä. Niin kuin he tuomitsivat Jumalan palvelijat, jotka ovat pyhiä ja profeettoja, niin heidätkin tuomitaan.Kaikki nuo ihmiset, jotka yrittivät pitää Jumalan lait ja sapatit ja pyhän kalenterin ja joita tapettiin sen vuoksi vuosisatojen ajan, herätetään kuolleista, ja he istuutuvat tuomitsemaan näitä kansakuntia, jotka pakotetaan noudattamaan Jumalan lakej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Neljäs malj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Seuraava malja koskee maailman poliittisia järjestelmiä ja tiedemiehiä, jotka käyttivät planeetan luonnollisia syklejä hyväkseen ottaakseen rakenteen haltuunsa ja pakottaakseen poliittiset muutokset ja sosiaalisen suunnittelun ilmaston lämpenemisen väärien opetusten kautta viimeisinä päivinä. Kun ilmaston lämpeneminen katsottiin ja opetettiin ihmisen tekemäksi vastoin historiallisia tosiasioita, jotka liittyvät auringon sykleihin, maailmalle opetetaan, että Jumala on se, joka käsittelee ihmistä ja pelastaa tai parantaa ja ruokkii hänet. Tiedemiehet vastustavat edelleen Messiaan ja taivaan valtakunnan ohjausta, ja heitä rangaistaan siitä, mitä he tekevät maapallol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akeet 8-9: Sen sijaan, että he tekisivät parannuksen ja antaisivat kunnian Jumalalle, he eivät tee parannusta ja heidät pannaan kärsimään, vaikka heidän ei olisi tarvinnut niin kärsiä.Koko maailma vastustaa Kristusta ja lähettää armeijansa häntä vastaan ja sitten, kun heidät pakotetaan kohtaamaan se omassa maassaan, he kiroavat Jumalaa mieluummin kuin katuvat (katso tutkielmat</w:t>
      </w:r>
      <w:hyperlink r:id="rId2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Globaali lämpeneminen ja raamatullinen profetia (Nro 218)</w:t>
        </w:r>
      </w:hyperlink>
      <w:r>
        <w:rPr>
          <w:rFonts w:eastAsia="Times New Roman;serif;Times New Roman" w:cs="Times New Roman;serif;Times New Roman" w:ascii="Times New Roman;serif;Times New Roman" w:hAnsi="Times New Roman;serif;Times New Roman"/>
          <w:color w:val="000000"/>
          <w:sz w:val="22"/>
          <w:szCs w:val="22"/>
          <w:lang w:val="fi-FI"/>
        </w:rPr>
        <w:t>ja</w:t>
      </w:r>
      <w:hyperlink r:id="rId2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Globaali lämpeneminen – historialliset syklit (Nro 218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Tiede ja evoluutio ovat uskontoja, joita käsitellään tämän maljan yhteydessä.</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Viides malj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0-11: Peto on Uusi maailmanjärjestys, joka perusti imperiuminsa näinä viimeisinä päivinä ja jota kontrolloivat poliitikot ja pankkiirit ja Saatanan palvelijat, joille annettiin maailman ja sen kansainvälisen rahoitusjärjestelmän, mukaan luettuina IMF ja Maailmanpankki sekä kymmenen alueellista järjestelmää, joita symboloivat rautajalkojen kymmenen varvasta ja ruukkusavi.</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ristus ensintappaa tämän Jerusalemissa sijaitsevan järjestelmän johtajat palatessaan ja tuhoaa sitten kansainvälisen valuuttajärjestelmän, joka perustuu Eurooppaan ja Britanniaan ja Yhdysvaltoihin ja Japaniin ja Kiinaan ja muihin kansallisiin liittoihin, jotka ovat osa sit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oko maailman rahoitusjärjestelmä ja pankkiirit, jotka vehkeilivät kansakuntien tuhoamiseksi, tuhoutuvat, ja maailman rahoitusjärjestelmät ja kaupalliset järjestelmät tuhoutuvat. Tuho alkaa Euroopasta ja Yhdysvalloista. Sähkömagneettinen pulssi tuhoaa tietokoneistetun sähkö-, lämpö- ja valaistusjärjestelmät, ja se on pimeydess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Kuudes malj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Kun pohjoisen kuninkaan joukot on tuhottu Megiddossa ja Kristus ottaa käsittelyynsä rahoitusjärjestelmän, Eufrat ja arabien järjestelmät alistetaan ja sitten aasialaiset marssivat Kristusta vastaan Megiddossa, tullen Iranin ja Irakin halki ja Eufratin altaan halki.</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Ennen tuota hyökkäyssotaa saatanalliset voimat valmistautuvat panemaan Messiaalle vastarintaa saatanallisten voimien pahojen henkien kautta käyttäen viimeisten päivien Pedon järjestelmää ja Saatanan voimaa ja uskonnollista järjestelmää, joka perustuu auringonpalvontakultteihin, jotka alun perin keskittyivät Roomaan, mutta jotka sitten muuttivat Pohjoisen kuninkaan päämajaan Jerusalemiin 42 kuukauden aikan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Heti kun Kristus saapuu Öljymäelle, se halkeaa kahtia; mutta myös Saatana tarttuu kiinni ja hänet sidotaan syvään kuiluun. Väärä profeetta tapetaan Antikristuksen kanssa ja sitten Kristus alkaa käsitellä maailman järjestelmiä alkaen Euroopasta ja Yhdysvalloista ja Amerikasta, edeten kaikkialle maailmaan Venäjältä Kiinaan ja Japaniin. Kaikki maailman armeijat marssivat näinä viimeisinä päivinä Kristusta ja taivaan sotajoukkoa vastaan Jerusalemissa ja Megiddo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2-16: Tämä viittaa demoneihin, jotka on lähetetty ennen Messiaan tuloa ja myös juuri ennen tulemusta. Yhtäkään armeijaa tai joukkoa ei jätetä pystyyn. Ne, jotka jäävät eloon, ovat niitä, jotka ovat pitäneet vaatteensa puhtaina ja ovat uskollisia Jumalan käskyille ja Kristuksen uskolle tai todistukselle (Ilm. 12:17; 14:12).</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Seitsemäs malj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Jakeet 17-21: Tässä vaiheessa maljojen vaikutukset vaikuttavat koko maapallon järjestelmiin ja auringon aktiivisuus vaikuttaa maapallon lämpenemiseen. Aurinkolämpö lämmittää sitä, sulattaa suuren osan jäästä ja peittää maailman saaret. Maljat muuttavat maan rakenteen. Messiaan paluusta ja Punaisenmeren kielen päättymisestä aina suureen maanjäristykseen ja Punaisenmeren repeämään ja Afrikkaan asti tapahtuu suuri ilmastomuutos, jota sitten käytetään rangaistuksena kansakunnille. Leivistkän painoinen rae (jae 21, KR38) on massiivinen ja aiheuttaa planeetan elinolojen massiivisen tuhoutumisen ja uudelleenjärjestelyn. Uudelleenjärjestely jatkuu tuhatvuotiseen valtakuntaan. Tämän maailman järjestelmästä ei jää paljoa jäljel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US"/>
        </w:rPr>
      </w:pPr>
      <w:r>
        <w:rPr>
          <w:rFonts w:eastAsia="Times New Roman;serif;Times New Roman" w:cs="Times New Roman;serif;Times New Roman" w:ascii="Times New Roman;serif;Times New Roman" w:hAnsi="Times New Roman;serif;Times New Roman"/>
          <w:b/>
          <w:bCs/>
          <w:color w:val="000000"/>
          <w:sz w:val="22"/>
          <w:szCs w:val="22"/>
          <w:lang w:val="fi-FI"/>
        </w:rPr>
        <w:t>Luku 17</w:t>
      </w:r>
    </w:p>
    <w:p>
      <w:pPr>
        <w:pStyle w:val="TextBody"/>
        <w:spacing w:before="0" w:after="0"/>
        <w:ind w:right="187" w:hanging="0"/>
        <w:jc w:val="both"/>
        <w:rPr>
          <w:sz w:val="20"/>
          <w:szCs w:val="20"/>
        </w:rPr>
      </w:pPr>
      <w:r>
        <w:rPr>
          <w:sz w:val="20"/>
          <w:szCs w:val="20"/>
          <w:lang w:val="en-GB"/>
        </w:rPr>
        <w:t>1</w:t>
      </w:r>
      <w:r>
        <w:rPr>
          <w:sz w:val="20"/>
          <w:szCs w:val="20"/>
        </w:rPr>
        <w:t>Minun kanssani tuli puhumaan yksi niistä seitsemästä enkelistä, joilla oli seitsemän maljaa. Hän sanoi: »Tule. Näytän sinulle, miten suurten vesien rannalla asuva kuuluisa huora saa tuomion. 2Maailman kuninkaat kävivät huorissa hänen luonaan, ja maan asukkaat tulivat humalaan tuon huoran viinistä.» 3Enkeli otti minut mukaansa, ja siirryin hengessäni asumattomalle seudulle. Näin naisen, joka istui kirkkaanpunaisen pedon selässä. Peto oli kirjoitettu täyteen Jumalaa pilkkaavia nimiä, ja sillä oli seitsemän päätä ja kymmenen sarvea. 4Naisen puku oli purppurainen ja kirkkaanpunainen. Sen koristeina oli kultakirjailua, jalokiviä ja helmiä. Kädessään naisella oli kultainen malja, joka oli täynnä tuon huoran inhottavaa saastaa. 5Hänen otsaansa oli kirjoitettu nimi, jolla on salattu merkitys: »Suuri Babylon, kaikkien törkeyksien ja huorien äiti.» 6Minä näin, että nainen oli aivan humalassa pyhien ja Jeesuksen todistajien verestä. Olin aivan ihmeissäni tästä uskomattomasta näystä. 7Enkeli sanoi minulle: »Miksi ihmettelet? Paljastan sinulle, mikä salattu merkitys on naisella ja häntä kantavalla seitsenpäisellä ja kymmensarvisella pedolla. 8Näkemäsi peto oli ennen olemassa, mutta enää sitä ei ole. Se nousee vielä kerran syvyydestä mutta tuhoutuu. Maan asukkaat huomaavat ihmeekseen, että peto on ollut ja mennyt ja taas tulossa. Ihmeissään ovat varsinkin ne, joiden nimi ei ole luomisesta saakka ollut elämän kirjassa.» 9»Viisas ymmärtää tämän: Seitsemän päätä merkitsee seitsemää vuorta, joiden päällä nainen istuu. Päät merkitsevät myös seitsemää kuningasta. 10Viisi heistä on jo mennyt ja yksi on nyt vallassa. Viimeinen ei ole vielä tullut. Kun hän tulee, hänen on hallittava jonkin aikaa. 11Kahdeksas kuningas on tuo peto, joka oli olemassa muttei ole enää. Se on samaa joukkoa kuin nuo seitsemän muuta ja tulee tuhoutumaan. 12Sinä näit myös kymmenen sarvea. Ne ovat kymmenen tulevaa kuningasta, jotka saavat vallan pedon lyhyen valtakauden ajaksi. 13Yhteistuumin he antavat valtansa ja voimansa pedon käyttöön. 14He taistelevat Karitsaa vastaan, mutta Karitsa voittaa heidät. Hän on herrojen Herra ja kuninkaiden Kuningas. Hänen kanssaan saavat olla ne, jotka ovat hänelle uskollisia ja jotka hän on valinnut ja kutsunut.» 15Enkeli sanoi vielä: »Sinä näit vedet, joiden rannalla huora asuu. Ne ovat maita, kansoja ja muita ihmisryhmiä, eri kielten puhujia. 16Näkemäsi kymmenen sarvea ja peto alkavat vihata huoraa. Ne riistävät hänet paljaaksi ja alastomaksi, syövät hänen lihansa ja polttavat hänet poroksi. 17Jumala näet laittoi oman suunnitelmansa heidän mieleensä: yhteistuumin he luovuttavat kuninkuutensa pedolle, kunnes Jumalan sanat toteutuvat. 18Näkemäsi nainen taas on suuri kaupunki, joka pitää maailman kuninkaita vallassaan.»</w:t>
      </w:r>
    </w:p>
    <w:p>
      <w:pPr>
        <w:pStyle w:val="TextBody"/>
        <w:spacing w:before="0" w:after="0"/>
        <w:jc w:val="both"/>
        <w:rPr>
          <w:color w:val="000000"/>
          <w:sz w:val="20"/>
          <w:szCs w:val="20"/>
        </w:rPr>
      </w:pPr>
      <w:r>
        <w:rPr>
          <w:color w:val="000000"/>
          <w:sz w:val="20"/>
          <w:szCs w:val="20"/>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Luvun 17 tarkoitus</w:t>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2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vrt. 141B):</w:t>
        </w:r>
      </w:hyperlink>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fi-FI"/>
        </w:rPr>
        <w:t>Porton tuomio Jumalan vihan maljojen myötä</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Babylonin uskonnollisen porton tuho selitetään kahdessa seuraavassa luvussa. Yksi asia, joka on ymmärrettävä selkeästi, on se, että näiden väärien uskonnollisten järjestelmien suhteen ei ole neuvottelunvaraa, eikä mitään toimia jätetä rankaisematta. Auringonpalvontakultit ja heidän palvontapäivänsä muutoin kuin sapatteina ja uusinakuina ja Jumalan juhlapäivinä tullaan tuhoamaan.Yksikään palvontajärjestelmä, jota Raamattu ei suvaitse tai valtuuta ja joka sisältää Hillel II: n suuren harhaopin ja luopiojuutalaisuuden, ei saa jäädä eloon. Yhdenkään heidän Baal-järjestelmänsä papin ei anneta selvitä hengissä, ja se sisältää kaikki nämä mustakaapuiset papit, jotka palvovat sunnuntaisin tai perjantaisin moskeijoissa tai sapatteinakin juutalaisuudessa. Heidän ei anneta selviytyä. He kaikki tekevät parannuksen tai kuolevat, ja tämä koskee myös Jumalan seurakuntia. Yhdenkään näistä omavanhurskaista sunnuntaista, joka palvoo kolminaisuusoppisia baptisteja, episkopaalisia, anglikaaneja, ortodokseja tai roomalaiskatolisia pappeja amerikkalaisissa tai eurooppalaisissa järjestelmissä, ei sallita selviytyä ilman parannusta. Ei ole väliä kuinka paljon he saarnaavat Messiasta ja Temppelijärjestelmää vastaan, joka perustetaan Jerusalemista.He katuvat tai kuolevat. Raamattua ei voi rikkoa (Joh.10: 34-36). Koko USA: n ja Pohjois-Amerikan uskonnollinen järjestelmä, joka perustuu heidän siviili-kalenteriinsa aurinkokulttien festivaaleista, tuhotaan samoin kuin Euroopan, Lähi-idän, Aasian ja Etelä-Amerikan järjestelmät. He kaikki käyvät sotaa Karitsaa vastaan ja marssivat häntä vastaan Jumalan vihan maljojen yli. Mutta portto ja kaikki hänen seuraajansa kaikissa mysteeri- ja aurinkokultteissa tullaan tuhoamaan, kuten myös jokainen rakennus ja patsas tai ikoni ja obeliski tai rakennus, jonka he rakentavat. Ne kaikki tuhoutuvat ennen tuhatvuotisen järjestelmän alkamista. Mikään tästä epäjumalanpalveluksesta ei mene siihen eikä sitä käytetä sen rakentamiseen (Ilmestys 17:1-15).</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Peto on käsitellyt tätä porttoa viimeisinä päivinä, ja peto itse on tuhonnut sen tämän pedon kymmenen taloudellisen alueen viimeisen imperiumin alaisuudess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akeet 16-18: Tämä on ja oli Rooma, joka oli Babylonian järjestelmän viimeisten valtakuntien keskus ja sen jälkeen, kun sen valtaistuin on tuhottu (vrt.</w:t>
      </w:r>
      <w:hyperlink r:id="rId2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299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se siirtyy Jerusalemiin, Messias tuhoaa sen itse Jumalan johdolla, joka tuomitsee sen. Silloin koko maailma alistetaan Messiaan alaiseksi Jumalan vihan maljojen ahdistuksen kautta ja koko maailma alistetaan Jumalalle Kristuksen hallitsemana Jerusalemista käsi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fi-FI"/>
        </w:rPr>
      </w:pPr>
      <w:hyperlink r:id="rId2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141E</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Aikakehys, jonka näemme osallistuvan viimeisiin päiviin, kun olemme edenneet yllä olevien osien I ja II kautta, on viidennen torven sodan viisi kuukautta ja sitten kuudennen torven tuho, joka sujuu hyvin nopeasti, ja sitten todistajien 1260 päivää; Messiaan tulemisen neljä päivää 1264 päivään ja sitten pedon tunti. Profeetallinen hetki on vähemmän kuin kalenterikuukausi, jolloin Messias ja maailma antavat voimansa Pedolle sotiakseen Messiasta ja Valittuja vastaan (Ilm. 17:11-18).</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Jos otamme konfliktin ajan, jossa 1260 plus 30 päivää neljästä plus loput 30-1290 päivää ja sitten 45 päivää 1335 päivää, näemme, että Harmageddonin taistelujen jälkeen on jäljellä 45 päivän ajanjakso, jossa ns. tuhoa ennustava törkeyslasketaan alas ja nähtävästi asetetaan pyhään paikkaan Messiaan tullessa ja Harmageddonin sotien kuluessa ja nähtävästi Jumalan vihan maljojen alistamiseksi ja kapinan rakenteen lopettamiseksi.Siunattuja ovat ne, jotka tulevat 1335 päivän loppuun ja lopulliseen palautukseen Messiaan alaisuudessa (vrt. kaaviot</w:t>
      </w:r>
      <w:hyperlink r:id="rId28">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F027xiii</w:t>
        </w:r>
        <w:r>
          <w:rPr>
            <w:rStyle w:val="InternetLink"/>
            <w:rFonts w:eastAsia="Times New Roman;serif;Times New Roman" w:cs="Times New Roman;serif;Times New Roman" w:ascii="Times New Roman;serif;Times New Roman" w:hAnsi="Times New Roman;serif;Times New Roman"/>
            <w:color w:val="0000FF"/>
            <w:sz w:val="22"/>
            <w:szCs w:val="22"/>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Tässä vaiheessa Kristus tulee takaisin. Hän tappaa tämän johtajan tullessaan ja vie sitten kaikki pohjoisen ja idän järjestelmät Megiddoon tuhottaviksi. Tämä on Harmageddonin taistelu Ilmestyskirjassa 16:16. Se heijastaa myös Josian taistelua farao Nekoa vastaan Megiddossa babylonialaisten nousun aikana Karkemisin taistelussa (katso myös 2. Aik. 35:22ss.). Jumala käski silloin Juudaa pysymään erossa siitä, mutta Josia ei kuunnellut, ja sen johtajat tuhoutuivat. Tässä vaiheessa hän asettaa Juudan Kristuksen alaisuuteen (vrt.</w:t>
      </w:r>
      <w:hyperlink r:id="rId2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141E</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i/>
          <w:iCs/>
          <w:color w:val="0000FF"/>
          <w:sz w:val="22"/>
          <w:szCs w:val="22"/>
          <w:u w:val="single" w:color="FFFFFF"/>
          <w:lang w:val="fi-FI"/>
        </w:rPr>
        <w:t>141E_2</w:t>
      </w:r>
      <w:r>
        <w:rPr>
          <w:rFonts w:eastAsia="Times New Roman;serif;Times New Roman" w:cs="Times New Roman;serif;Times New Roman" w:ascii="Times New Roman;serif;Times New Roman" w:hAnsi="Times New Roman;serif;Times New Roman"/>
          <w:color w:val="0000FF"/>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fi-FI"/>
        </w:rPr>
        <w:t>Tämän jälkeen sota kiihtyy, kunnes planeetta tuhoutuu lähes kokonaan. Silti he eivät tee parannusta.</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 xml:space="preserve">Jakso on kuvattu myös tutkielmissa </w:t>
      </w:r>
      <w:hyperlink r:id="rId30">
        <w:r>
          <w:rPr>
            <w:rStyle w:val="InternetLink"/>
            <w:rFonts w:eastAsia="Times New Roman;serif;Times New Roman" w:cs="Times New Roman;serif;Times New Roman" w:ascii="Times New Roman;serif;Times New Roman" w:hAnsi="Times New Roman;serif;Times New Roman"/>
            <w:i/>
            <w:iCs/>
            <w:color w:val="800080"/>
            <w:sz w:val="22"/>
            <w:szCs w:val="22"/>
            <w:u w:val="single" w:color="FFFFFF"/>
            <w:lang w:val="fi-FI"/>
          </w:rPr>
          <w:t>Seitsemän sinettiä (nro 140)</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 xml:space="preserve">ja </w:t>
      </w:r>
      <w:hyperlink r:id="rId31">
        <w:r>
          <w:rPr>
            <w:rStyle w:val="InternetLink"/>
            <w:rFonts w:eastAsia="Times New Roman;serif;Times New Roman" w:cs="Times New Roman;serif;Times New Roman" w:ascii="Times New Roman;serif;Times New Roman" w:hAnsi="Times New Roman;serif;Times New Roman"/>
            <w:i/>
            <w:iCs/>
            <w:color w:val="800080"/>
            <w:sz w:val="22"/>
            <w:szCs w:val="22"/>
            <w:u w:val="single" w:color="FFFFFF"/>
            <w:lang w:val="fi-FI"/>
          </w:rPr>
          <w:t>Seitsemän torvea (nro 141)</w:t>
        </w:r>
        <w:r>
          <w:rPr>
            <w:rStyle w:val="InternetLink"/>
            <w:rFonts w:eastAsia="Times New Roman;serif;Times New Roman" w:cs="Times New Roman;serif;Times New Roman" w:ascii="Times New Roman;serif;Times New Roman" w:hAnsi="Times New Roman;serif;Times New Roman"/>
            <w:color w:val="800080"/>
            <w:sz w:val="22"/>
            <w:szCs w:val="22"/>
            <w:u w:val="single" w:color="FFFFFF"/>
            <w:lang w:val="fi-FI"/>
          </w:rPr>
          <w:t>.</w:t>
        </w:r>
      </w:hyperlink>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Normal"/>
        <w:rPr>
          <w:rFonts w:eastAsia="Liberation Serif;Times New Roman"/>
          <w:color w:val="000000"/>
          <w:sz w:val="22"/>
          <w:szCs w:val="22"/>
          <w:lang w:val="fi-FI"/>
        </w:rPr>
      </w:pPr>
      <w:r>
        <w:rPr>
          <w:rFonts w:eastAsia="Liberation Serif;Times New Roman"/>
          <w:color w:val="000000"/>
          <w:sz w:val="22"/>
          <w:szCs w:val="22"/>
          <w:lang w:val="fi-FI"/>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Painotus">
    <w:name w:val="Painotu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41.html" TargetMode="External"/><Relationship Id="rId3" Type="http://schemas.openxmlformats.org/officeDocument/2006/relationships/hyperlink" Target="http://www.ccg.org/english/s/p120.html" TargetMode="External"/><Relationship Id="rId4" Type="http://schemas.openxmlformats.org/officeDocument/2006/relationships/hyperlink" Target="http://www.ccg.org/english/s/p132.html" TargetMode="External"/><Relationship Id="rId5" Type="http://schemas.openxmlformats.org/officeDocument/2006/relationships/hyperlink" Target="http://www.ccg.org/weblibs/study-papers/p265.html" TargetMode="External"/><Relationship Id="rId6" Type="http://schemas.openxmlformats.org/officeDocument/2006/relationships/hyperlink" Target="http://www.ccg.org/weblibs/study-papers/F052.html" TargetMode="External"/><Relationship Id="rId7" Type="http://schemas.openxmlformats.org/officeDocument/2006/relationships/hyperlink" Target="http://www.ccg.org/english/s/p136.html" TargetMode="External"/><Relationship Id="rId8" Type="http://schemas.openxmlformats.org/officeDocument/2006/relationships/hyperlink" Target="http://www.ccg.org/weblibs/study-papers/p270.html" TargetMode="External"/><Relationship Id="rId9" Type="http://schemas.openxmlformats.org/officeDocument/2006/relationships/hyperlink" Target="http://www.ccg.org/English/s/p044.html" TargetMode="External"/><Relationship Id="rId10" Type="http://schemas.openxmlformats.org/officeDocument/2006/relationships/hyperlink" Target="http://www.ccg.org/weblibs/study-papers/F027xiii.html" TargetMode="External"/><Relationship Id="rId11" Type="http://schemas.openxmlformats.org/officeDocument/2006/relationships/hyperlink" Target="http://www.ccg.org/weblibs/study-papers/P120.html" TargetMode="External"/><Relationship Id="rId12" Type="http://schemas.openxmlformats.org/officeDocument/2006/relationships/hyperlink" Target="http://www.ccg.org/weblibs/study-papers/F066.html" TargetMode="External"/><Relationship Id="rId13" Type="http://schemas.openxmlformats.org/officeDocument/2006/relationships/hyperlink" Target="http://www.ccg.org/weblibs/study-papers/p120.html" TargetMode="External"/><Relationship Id="rId14" Type="http://schemas.openxmlformats.org/officeDocument/2006/relationships/hyperlink" Target="http://www.ccg.org/weblibs/study-papers/P141B.html" TargetMode="External"/><Relationship Id="rId15" Type="http://schemas.openxmlformats.org/officeDocument/2006/relationships/hyperlink" Target="http://ccg.org/weblibs/study-papers/L1.html" TargetMode="External"/><Relationship Id="rId16" Type="http://schemas.openxmlformats.org/officeDocument/2006/relationships/hyperlink" Target="http://www.ccg.org/weblibs/study-papers/p141e.html" TargetMode="External"/><Relationship Id="rId17" Type="http://schemas.openxmlformats.org/officeDocument/2006/relationships/hyperlink" Target="http://www.ccg.org/weblibs/study-papers/p141.html" TargetMode="External"/><Relationship Id="rId18" Type="http://schemas.openxmlformats.org/officeDocument/2006/relationships/hyperlink" Target="http://www.ccg.org/weblibs/study-papers/F046ii.html" TargetMode="External"/><Relationship Id="rId19" Type="http://schemas.openxmlformats.org/officeDocument/2006/relationships/hyperlink" Target="http://www.ccg.org/weblibs/study-papers/p036.html" TargetMode="External"/><Relationship Id="rId20" Type="http://schemas.openxmlformats.org/officeDocument/2006/relationships/hyperlink" Target="http://www.ccg.org/weblibs/study-papers/p036_2.html" TargetMode="External"/><Relationship Id="rId21" Type="http://schemas.openxmlformats.org/officeDocument/2006/relationships/hyperlink" Target="http://www.ccg.org/weblibs/study-papers/p141b.html" TargetMode="External"/><Relationship Id="rId22" Type="http://schemas.openxmlformats.org/officeDocument/2006/relationships/hyperlink" Target="http://www.ccg.org/english/s/p156.html" TargetMode="External"/><Relationship Id="rId23" Type="http://schemas.openxmlformats.org/officeDocument/2006/relationships/hyperlink" Target="http://www.ccg.org/english/s/p218.html" TargetMode="External"/><Relationship Id="rId24" Type="http://schemas.openxmlformats.org/officeDocument/2006/relationships/hyperlink" Target="http://www.ccg.org/english/s/p218b.html" TargetMode="External"/><Relationship Id="rId25" Type="http://schemas.openxmlformats.org/officeDocument/2006/relationships/hyperlink" Target="http://www.ccg.org/weblibs/study-papers/p141b.html" TargetMode="External"/><Relationship Id="rId26" Type="http://schemas.openxmlformats.org/officeDocument/2006/relationships/hyperlink" Target="http://www.ccg.org/weblibs/study-papers/p299b.html" TargetMode="External"/><Relationship Id="rId27" Type="http://schemas.openxmlformats.org/officeDocument/2006/relationships/hyperlink" Target="http://www.ccg.org/weblibs/study-papers/p141E.html" TargetMode="External"/><Relationship Id="rId28" Type="http://schemas.openxmlformats.org/officeDocument/2006/relationships/hyperlink" Target="http://www.ccg.org/weblibs/study-papers/F027xiii.html" TargetMode="External"/><Relationship Id="rId29" Type="http://schemas.openxmlformats.org/officeDocument/2006/relationships/hyperlink" Target="http://www.ccg.org/weblibs/study-papers/p141e.html" TargetMode="External"/><Relationship Id="rId30" Type="http://schemas.openxmlformats.org/officeDocument/2006/relationships/hyperlink" Target="http://www.ccg.org/english/s/p140.html" TargetMode="External"/><Relationship Id="rId31" Type="http://schemas.openxmlformats.org/officeDocument/2006/relationships/hyperlink" Target="http://www.ccg.org/english/s/p141.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0:23:00Z</dcterms:created>
  <dc:creator>Wade Cox</dc:creator>
  <dc:description/>
  <cp:keywords/>
  <dc:language>en-US</dc:language>
  <cp:lastModifiedBy>Denise</cp:lastModifiedBy>
  <dcterms:modified xsi:type="dcterms:W3CDTF">2023-06-03T03:58:00Z</dcterms:modified>
  <cp:revision>4</cp:revision>
  <dc:subject/>
  <dc:title>Ilmestyskirjan kommentaari Osa 4 (Nro F066iv)</dc:title>
</cp:coreProperties>
</file>