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4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Apostolien teot Osa  7</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Jumalan seurakuntien aikajana</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5.0 20010620-20021118-20081111-20100629-20191116-20220223</w:t>
      </w:r>
      <w:r>
        <w:rPr>
          <w:rFonts w:eastAsia="Liberation Serif;Times New Roman"/>
          <w:color w:val="000000"/>
          <w:sz w:val="16"/>
          <w:szCs w:val="16"/>
          <w:lang w:val="fi-FI"/>
        </w:rPr>
        <w:t>)</w:t>
      </w:r>
    </w:p>
    <w:p>
      <w:pPr>
        <w:pStyle w:val="TextBody"/>
        <w:ind w:left="360" w:right="317" w:hanging="0"/>
        <w:rPr>
          <w:rFonts w:ascii="Carleton;Times New Roman" w:hAnsi="Carleton;Times New Roman" w:cs="Carleton;Times New Roman"/>
          <w:color w:val="000000"/>
          <w:sz w:val="22"/>
        </w:rPr>
      </w:pPr>
      <w:r>
        <w:rPr>
          <w:rFonts w:cs="Carleton;Times New Roman" w:ascii="Carleton;Times New Roman" w:hAnsi="Carleton;Times New Roman"/>
          <w:color w:val="000000"/>
          <w:sz w:val="22"/>
        </w:rPr>
      </w:r>
    </w:p>
    <w:p>
      <w:pPr>
        <w:pStyle w:val="TextBody"/>
        <w:ind w:left="360" w:right="317" w:hanging="0"/>
        <w:rPr>
          <w:color w:val="000000"/>
          <w:sz w:val="22"/>
        </w:rPr>
      </w:pPr>
      <w:r>
        <w:rPr>
          <w:color w:val="000000"/>
          <w:sz w:val="22"/>
        </w:rPr>
      </w:r>
    </w:p>
    <w:p>
      <w:pPr>
        <w:pStyle w:val="TextBody"/>
        <w:ind w:left="360" w:right="317" w:hanging="0"/>
        <w:rPr>
          <w:rFonts w:ascii="Carleton;Times New Roman" w:hAnsi="Carleton;Times New Roman" w:cs="Carleton;Times New Roman"/>
          <w:color w:val="000000"/>
        </w:rPr>
      </w:pPr>
      <w:r>
        <w:rPr>
          <w:color w:val="000000"/>
          <w:sz w:val="22"/>
        </w:rPr>
        <w:t>Historiallinen ja tämänhetkinen katsaus sapattilaisten vainoihin alkaen vuodesta 27 jaa.</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 xml:space="preserve">2001, 2002, 2008, </w:t>
      </w:r>
      <w:r>
        <w:rPr>
          <w:b/>
          <w:color w:val="000000"/>
        </w:rPr>
        <w:t>2010, 2019, 2022</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sub-editors Scott Rambo anor)</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 xml:space="preserve">Apostolien teot Osa 7: Jumalan seurakuntien aikajana </w:t>
      </w:r>
    </w:p>
    <w:p>
      <w:pPr>
        <w:pStyle w:val="TextBody"/>
        <w:jc w:val="center"/>
        <w:rPr>
          <w:b/>
          <w:b/>
          <w:sz w:val="32"/>
          <w:lang w:val="en-AU"/>
        </w:rPr>
      </w:pPr>
      <w:r>
        <w:rPr>
          <w:b/>
          <w:sz w:val="32"/>
          <w:lang w:val="en-AU"/>
        </w:rPr>
      </w:r>
    </w:p>
    <w:p>
      <w:pPr>
        <w:pStyle w:val="TextBody"/>
        <w:jc w:val="center"/>
        <w:rPr>
          <w:b/>
          <w:b/>
          <w:sz w:val="22"/>
          <w:szCs w:val="22"/>
          <w:lang w:eastAsia="zh-CN"/>
        </w:rPr>
      </w:pPr>
      <w:r>
        <w:rPr>
          <w:b/>
          <w:sz w:val="22"/>
          <w:szCs w:val="22"/>
          <w:lang w:eastAsia="zh-CN"/>
        </w:rPr>
      </w:r>
    </w:p>
    <w:tbl>
      <w:tblPr>
        <w:tblW w:w="9400" w:type="dxa"/>
        <w:jc w:val="left"/>
        <w:tblInd w:w="0" w:type="dxa"/>
        <w:tblLayout w:type="fixed"/>
        <w:tblCellMar>
          <w:top w:w="28" w:type="dxa"/>
          <w:left w:w="0" w:type="dxa"/>
          <w:bottom w:w="0" w:type="dxa"/>
          <w:right w:w="0" w:type="dxa"/>
        </w:tblCellMar>
      </w:tblPr>
      <w:tblGrid>
        <w:gridCol w:w="1259"/>
        <w:gridCol w:w="17"/>
        <w:gridCol w:w="8124"/>
      </w:tblGrid>
      <w:tr>
        <w:trPr/>
        <w:tc>
          <w:tcPr>
            <w:tcW w:w="1259" w:type="dxa"/>
            <w:tcBorders>
              <w:top w:val="single" w:sz="8" w:space="0" w:color="000000"/>
            </w:tcBorders>
          </w:tcPr>
          <w:p>
            <w:pPr>
              <w:pStyle w:val="Taulukonsislt"/>
              <w:snapToGrid w:val="false"/>
              <w:spacing w:before="0" w:after="283"/>
              <w:rPr/>
            </w:pPr>
            <w:r>
              <w:rPr/>
            </w:r>
          </w:p>
          <w:p>
            <w:pPr>
              <w:pStyle w:val="Taulukonsislt"/>
              <w:spacing w:before="0" w:after="283"/>
              <w:rPr>
                <w:b/>
                <w:b/>
                <w:sz w:val="22"/>
                <w:lang w:val="en-AU"/>
              </w:rPr>
            </w:pPr>
            <w:r>
              <w:rPr>
                <w:rFonts w:eastAsia="Liberation Serif;Times New Roman"/>
                <w:b/>
                <w:bCs/>
                <w:color w:val="000000"/>
                <w:sz w:val="22"/>
                <w:szCs w:val="22"/>
                <w:lang w:val="fi-FI"/>
              </w:rPr>
              <w:t>27 jaa.</w:t>
            </w:r>
          </w:p>
        </w:tc>
        <w:tc>
          <w:tcPr>
            <w:tcW w:w="8141" w:type="dxa"/>
            <w:gridSpan w:val="2"/>
            <w:tcBorders>
              <w:top w:val="single" w:sz="8" w:space="0" w:color="000000"/>
            </w:tcBorders>
          </w:tcPr>
          <w:p>
            <w:pPr>
              <w:pStyle w:val="Heading11"/>
              <w:widowControl w:val="false"/>
              <w:spacing w:before="0" w:after="0"/>
              <w:ind w:right="29" w:hanging="0"/>
              <w:rPr>
                <w:rFonts w:ascii="Times New Roman;serif;Times New Roman" w:hAnsi="Times New Roman;serif;Times New Roman" w:eastAsia="Times New Roman;serif;Times New Roman" w:cs="Times New Roman;serif;Times New Roman"/>
                <w:color w:val="000000"/>
                <w:sz w:val="28"/>
                <w:szCs w:val="28"/>
                <w:lang w:val="fi-FI"/>
              </w:rPr>
            </w:pPr>
            <w:r>
              <w:rPr>
                <w:rFonts w:eastAsia="Times New Roman;serif;Times New Roman" w:cs="Times New Roman;serif;Times New Roman" w:ascii="Times New Roman;serif;Times New Roman" w:hAnsi="Times New Roman;serif;Times New Roman"/>
                <w:color w:val="000000"/>
                <w:sz w:val="28"/>
                <w:szCs w:val="28"/>
                <w:lang w:val="fi-FI"/>
              </w:rPr>
              <w:t xml:space="preserve">Seurakunnan varhainen vaino </w:t>
            </w:r>
          </w:p>
          <w:p>
            <w:pPr>
              <w:pStyle w:val="TextBody"/>
              <w:rPr>
                <w:rFonts w:ascii="Times New Roman;serif;Times New Roman" w:hAnsi="Times New Roman;serif;Times New Roman" w:eastAsia="Times New Roman;serif;Times New Roman" w:cs="Times New Roman;serif;Times New Roman"/>
                <w:color w:val="000000"/>
                <w:sz w:val="28"/>
                <w:szCs w:val="28"/>
                <w:lang w:val="fi-FI" w:eastAsia="zh-CN" w:bidi="hi-IN"/>
              </w:rPr>
            </w:pPr>
            <w:r>
              <w:rPr>
                <w:rFonts w:eastAsia="Times New Roman;serif;Times New Roman" w:cs="Times New Roman;serif;Times New Roman" w:ascii="Times New Roman;serif;Times New Roman" w:hAnsi="Times New Roman;serif;Times New Roman"/>
                <w:color w:val="000000"/>
                <w:sz w:val="28"/>
                <w:szCs w:val="28"/>
                <w:lang w:val="fi-FI" w:eastAsia="zh-CN" w:bidi="hi-IN"/>
              </w:rPr>
            </w:r>
          </w:p>
          <w:p>
            <w:pPr>
              <w:pStyle w:val="Taulukonsislt"/>
              <w:spacing w:before="0" w:after="283"/>
              <w:rPr>
                <w:sz w:val="22"/>
                <w:lang w:val="en-AU"/>
              </w:rPr>
            </w:pPr>
            <w:r>
              <w:rPr>
                <w:rFonts w:eastAsia="Liberation Serif;Times New Roman"/>
                <w:color w:val="000000"/>
                <w:sz w:val="22"/>
                <w:szCs w:val="22"/>
                <w:lang w:val="fi-FI"/>
              </w:rPr>
              <w:t>Johannes Kastaja, Jumalan lähettämä mies (Joh.1:6), tienraivaaja (Mal.3:1)</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28 jaa.</w:t>
            </w:r>
          </w:p>
        </w:tc>
        <w:tc>
          <w:tcPr>
            <w:tcW w:w="8141" w:type="dxa"/>
            <w:gridSpan w:val="2"/>
            <w:tcBorders/>
            <w:tcMar>
              <w:top w:w="0" w:type="dxa"/>
            </w:tcMar>
          </w:tcPr>
          <w:p>
            <w:pPr>
              <w:pStyle w:val="Taulukonsislt"/>
              <w:spacing w:before="0" w:after="283"/>
              <w:rPr>
                <w:sz w:val="22"/>
                <w:lang w:val="en-AU"/>
              </w:rPr>
            </w:pPr>
            <w:r>
              <w:rPr>
                <w:rFonts w:eastAsia="Liberation Serif;Times New Roman"/>
                <w:color w:val="000000"/>
                <w:sz w:val="22"/>
                <w:szCs w:val="22"/>
                <w:lang w:val="fi-FI"/>
              </w:rPr>
              <w:t>Johannes Kastaja mestattiin – Kristus aloittaa toimintan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0 jaa.</w:t>
            </w:r>
          </w:p>
        </w:tc>
        <w:tc>
          <w:tcPr>
            <w:tcW w:w="8141" w:type="dxa"/>
            <w:gridSpan w:val="2"/>
            <w:tcBorders/>
            <w:tcMar>
              <w:top w:w="0" w:type="dxa"/>
            </w:tcMar>
          </w:tcPr>
          <w:p>
            <w:pPr>
              <w:pStyle w:val="Taulukonsislt"/>
              <w:spacing w:before="0" w:after="283"/>
              <w:rPr>
                <w:sz w:val="22"/>
                <w:lang w:val="en-AU"/>
              </w:rPr>
            </w:pPr>
            <w:r>
              <w:rPr>
                <w:rFonts w:eastAsia="Liberation Serif;Times New Roman"/>
                <w:color w:val="000000"/>
                <w:sz w:val="22"/>
                <w:szCs w:val="22"/>
                <w:lang w:val="fi-FI"/>
              </w:rPr>
              <w:t>Kristus, sapattia pitävä Jumalan Karitsa ristiinnaulittiin pääsiäisenä (5. huhtikuu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Jeesuksen ylösnousemus sapattipäivän lopussa (lauantai 8. huhtikuuta/sunnuntai 9. huhtikuuta). Sitten viikon ensimmäisenä päivänä (sunnuntaina 9. huhtikuuta klo 9.00) hän nousee taivaaseen aaltolangan uhrina, ensimmäisenä ensimmäisistä hedelmistä. Katso tutkielma </w:t>
            </w:r>
            <w:hyperlink r:id="rId2">
              <w:r>
                <w:rPr>
                  <w:rStyle w:val="InternetLink"/>
                  <w:rFonts w:eastAsia="Liberation Serif;Times New Roman"/>
                  <w:i/>
                  <w:iCs/>
                  <w:color w:val="0000FF"/>
                  <w:sz w:val="22"/>
                  <w:szCs w:val="22"/>
                  <w:u w:val="single" w:color="FFFFFF"/>
                  <w:lang w:val="fi-FI"/>
                </w:rPr>
                <w:t>Heilutuslyhdeuhri (Nro 106B)</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0-3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Opetuslapset lähetetään eri maihin perustamaan seurakunti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Joosef Arimatialaisen, Aristobuluksen kanssa, uskotaan vieneen uskon Britanniaan. Juudas Timoteus vei sen Intiaan, Markus vei sen Aleksandriaan, Johannes Efesokseen, Pietari vei sen Antiokiaan ja Parthiaan muiden kanssa, jotka myös menivät muihin Apostolien teoissa lueteltuihin kansakuntiin (katso tutkielma </w:t>
            </w:r>
            <w:hyperlink r:id="rId3">
              <w:r>
                <w:rPr>
                  <w:rStyle w:val="InternetLink"/>
                  <w:rFonts w:eastAsia="Liberation Serif;Times New Roman"/>
                  <w:i/>
                  <w:iCs/>
                  <w:color w:val="000080"/>
                  <w:sz w:val="22"/>
                  <w:szCs w:val="22"/>
                  <w:u w:val="single" w:color="FFFFFF"/>
                  <w:lang w:val="fi-FI"/>
                </w:rPr>
                <w:t>Englannin kristillisen seurakunnan alkuperä (Nro 266)</w:t>
              </w:r>
            </w:hyperlink>
            <w:r>
              <w:rPr>
                <w:rFonts w:eastAsia="Liberation Serif;Times New Roman"/>
                <w:color w:val="000000"/>
                <w:sz w:val="22"/>
                <w:szCs w:val="22"/>
                <w:lang w:val="fi-FI"/>
              </w:rPr>
              <w:t xml:space="preserve">ja myös </w:t>
            </w:r>
            <w:hyperlink r:id="rId4">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mä teksti (Nro 122D)kattaa hiippakunnan ja seurakunnan varhaisten piispojen kuolema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0-70 jaa.</w:t>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Jerusalemin seurakunta, jota juutalaiset vainoavat armottomasti. Katso tutkielma </w:t>
            </w:r>
            <w:hyperlink r:id="rId5">
              <w:r>
                <w:rPr>
                  <w:rStyle w:val="InternetLink"/>
                  <w:rFonts w:eastAsia="Liberation Serif;Times New Roman"/>
                  <w:i/>
                  <w:iCs/>
                  <w:color w:val="0000FF"/>
                  <w:sz w:val="22"/>
                  <w:szCs w:val="22"/>
                  <w:u w:val="single" w:color="FFFFFF"/>
                  <w:lang w:val="fi-FI"/>
                </w:rPr>
                <w:t>Joonan merkki ja temppelin jälleenrakentamisen historia (Nro 013)</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tefanos kivitettiin kuoliaaksi. Uskovia on hajallaan ympäri Juudeaa ja Samaria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udan Ensimmäiset kristityt; evankeliumi viedään Nubiaan Filippoksen kastaman etiopialaisen eunukin (Merok) mukan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Filippoksen lähetystehtävä ulotettiin samarialaisiin; uusi vaiNro</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arkus saapuu Aleksandriaan ja perustaa koptiseurakunna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Foinikia Kypros, Antiokia: "Moni kääntyi ja alkoi uskoa Herraan." (Ap. t. 11: 21).</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erusalemin vaino kuningas Herodes Agrippa I:n aikana; Johanneksen veli Jaakob teloitettiin; Pietarin vangitseminen ja pako.</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uutalaiset ja kristityt karkotettiin Roomas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ssyrialaiskristityt perustivat orientaalikirkon (myöhemmin nestoriolaine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simmäinen Rooman keisarillinen kristittyjen vaino keisari Nero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8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ali pidätettiin Jerusalemi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ali lähetettiin oikeudenkäyntiin Room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ali Roomassa sotilasvartiossa; evankeliumia julistettiin valtakunnan pääkaupungiss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ali kirjoittaa: "Tämä totuuden sanoma kasvaa ja kantaa hedelmää kaikkialla maailmassa" (Kol. 1:6, Jerusalem); "Tämä sanoma on ilmoitettu kaikille luoduille taivaan alla" (Kol. 1:23; joissakin käännöksissä "koko ihmiskunnalle"). Iso-Britannia (myöhemmin Yhdistynyt Kuningaskunta). Ensimmäiset kristityt (roomalaiset sotilaat, kauppiaat); kelttiläinen seurakunta saa alkun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63-64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Daniel 9:25:n 62 vuosiviikon loppu.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aakobin, Kristuksen veljen, Jerusalemin ensimmäisen piispan, marttyyrikuolem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postoli Markuksen marttyyrikuolema Baucalisissa lähellä Aleksandria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Neron vainot alkavat; Paavali ja Pietari kärsivät marttyyrikuolemaan. </w:t>
            </w:r>
          </w:p>
        </w:tc>
      </w:tr>
      <w:tr>
        <w:trPr/>
        <w:tc>
          <w:tcPr>
            <w:tcW w:w="1259" w:type="dxa"/>
            <w:tcBorders/>
            <w:tcMar>
              <w:top w:w="0" w:type="dxa"/>
            </w:tcMar>
          </w:tcPr>
          <w:p>
            <w:pPr>
              <w:pStyle w:val="Taulukonsislt"/>
              <w:snapToGrid w:val="false"/>
              <w:spacing w:before="0" w:after="283"/>
              <w:rPr>
                <w:color w:val="548DD4"/>
                <w:sz w:val="22"/>
                <w:lang w:val="en-AU"/>
              </w:rPr>
            </w:pPr>
            <w:r>
              <w:rPr>
                <w:color w:val="548DD4"/>
                <w:sz w:val="22"/>
                <w:lang w:val="en-AU"/>
              </w:rPr>
            </w:r>
          </w:p>
        </w:tc>
        <w:tc>
          <w:tcPr>
            <w:tcW w:w="8141" w:type="dxa"/>
            <w:gridSpan w:val="2"/>
            <w:tcBorders/>
            <w:tcMar>
              <w:top w:w="0" w:type="dxa"/>
            </w:tcMar>
          </w:tcPr>
          <w:p>
            <w:pPr>
              <w:pStyle w:val="Taulukonsislt"/>
              <w:spacing w:before="0" w:after="283"/>
              <w:jc w:val="both"/>
              <w:rPr>
                <w:lang w:val="en-AU"/>
              </w:rPr>
            </w:pPr>
            <w:r>
              <w:rPr>
                <w:rFonts w:eastAsia="Liberation Serif;Times New Roman"/>
                <w:color w:val="000000"/>
                <w:lang w:val="fi-FI"/>
              </w:rPr>
              <w:t>Rooman palo: keisari Nero poltti tai tappoi tuhansia kristittyjä.</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6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uutalaisvastaiset mellakat ja pogromit Egyptissä: 50 000 kuoli Aleksandriassa, 60 000 muualla. Vespasianus tukahduttaa 60 000 sotilaansa voimalla juutalaisten kapinan, valloittaa Galilean takaisi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7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eitsemänkymmentä vuosiviikkoa päättyi ja temppeli tuhoutui. Titus tuhosi Jerusalemin neljällä legioonalla; 600 000 kuoli Juudeassa, 10 000 juutalaista ristiinnaulittiin, 90 000 juutalaista joutui Roomaan orjiksi; juutalaiset hajotettiin maailmaan. Kristityt olivat aikaisemmin kuunnelleet Messiaan varoituksia ja paenneet Pellaan Simeonin johdolla paetakseen Rooman armeijaa. (Katso World Christian Encyclopedia (pp. 23-32), </w:t>
            </w:r>
            <w:r>
              <w:rPr>
                <w:rFonts w:eastAsia="Liberation Serif;Times New Roman"/>
                <w:i/>
                <w:iCs/>
                <w:color w:val="000000"/>
                <w:sz w:val="22"/>
                <w:szCs w:val="22"/>
                <w:lang w:val="fi-FI"/>
              </w:rPr>
              <w:t>A Comparative Survey of Churches and Religions in the Modern World,</w:t>
            </w:r>
            <w:r>
              <w:rPr>
                <w:rFonts w:eastAsia="Liberation Serif;Times New Roman"/>
                <w:color w:val="000000"/>
                <w:sz w:val="22"/>
                <w:szCs w:val="22"/>
                <w:lang w:val="fi-FI"/>
              </w:rPr>
              <w:t xml:space="preserve"> Oxford University Press, 1982.)</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7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Rooman Colosseum rakennetaan - kristittyjen marttyyrikuolemista tulee urheilutapahtum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7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ristityt, jotka pakenivat Jerusalemista vuonna 70 jaa., palaavat nyt Jerusalemiin. He perustivat kristillisiä seurakuntia kaikkialle Palestiinaan, Syyriaan ja Mesopotamiaan, mutta he ajautuivat ristiriitaan kreikkalaisten kristillisten seurakuntien kanssa lain tai Tooran noudattamiseen liittyvien ongelmien vuoksi. Nykyajan katolilaisuus uskoo tämän johtuvan siitä, että Pietari ja Paavali olivat perustaneet järjestelmän, joka erosi kreikkalaisesta, mutta näin ei ollut. On myös syytä mainita, että nimike "paavi" kuului merkittävimpien piispanistuinten, kuten Aleksandrian, Jerusalemin ja Antiokian, piispoille 200-luvulla, mutta ei koskaan apostoleille.</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8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oinen Rooman keisarillinen vaino Domitian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98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lmas keisarillinen vaino Trajan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1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unnuntaipalvonta saapui ensimmäisen kerran Rooman seurakunt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1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Ignatioksen, Antiokian piispan, marttyyrikuolem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20 jaa.</w:t>
            </w:r>
          </w:p>
        </w:tc>
        <w:tc>
          <w:tcPr>
            <w:tcW w:w="8141" w:type="dxa"/>
            <w:gridSpan w:val="2"/>
            <w:tcBorders/>
            <w:tcMar>
              <w:top w:w="0" w:type="dxa"/>
            </w:tcMar>
          </w:tcPr>
          <w:p>
            <w:pPr>
              <w:pStyle w:val="Taulukonsislt"/>
              <w:spacing w:before="0" w:after="283"/>
              <w:jc w:val="both"/>
              <w:rPr>
                <w:rFonts w:eastAsia="Liberation Serif;Times New Roman"/>
                <w:color w:val="000000"/>
                <w:sz w:val="22"/>
                <w:szCs w:val="22"/>
                <w:lang w:val="fi-FI"/>
              </w:rPr>
            </w:pPr>
            <w:r>
              <w:rPr>
                <w:rFonts w:eastAsia="Liberation Serif;Times New Roman"/>
                <w:color w:val="000000"/>
                <w:sz w:val="22"/>
                <w:szCs w:val="22"/>
                <w:lang w:val="fi-FI"/>
              </w:rPr>
              <w:t xml:space="preserve">Valdolainen seurakunta muodostetaan Piemonten laaksoihin sen jälkeen, kun apostoli Johanneksen opetuslapsi Polykarpos oli lähetetty Smyrnasta. Tästä päivästä lähtien he välittivät isältä pojalle ne opetukset, jotka he saivat apostoleilta, mukaan lukien sapattien, uusienkuiden ja juhlien viettäminen. Katso tutkielmat: </w:t>
            </w:r>
            <w:hyperlink r:id="rId6">
              <w:r>
                <w:rPr>
                  <w:rStyle w:val="InternetLink"/>
                  <w:rFonts w:eastAsia="Liberation Serif;Times New Roman"/>
                  <w:i/>
                  <w:iCs/>
                  <w:color w:val="000080"/>
                  <w:u w:val="single" w:color="FFFFFF"/>
                  <w:lang w:val="fi-FI"/>
                </w:rPr>
                <w:t>Sapattia viettävien seurakuntien yleinen jakautuminen (Nro 122)</w:t>
              </w:r>
            </w:hyperlink>
            <w:r>
              <w:rPr>
                <w:rFonts w:eastAsia="Liberation Serif;Times New Roman"/>
                <w:color w:val="000000"/>
                <w:sz w:val="22"/>
                <w:szCs w:val="22"/>
                <w:lang w:val="fi-FI"/>
              </w:rPr>
              <w:t xml:space="preserve">, </w:t>
            </w:r>
            <w:hyperlink r:id="rId7">
              <w:r>
                <w:rPr>
                  <w:rStyle w:val="InternetLink"/>
                  <w:rFonts w:eastAsia="Liberation Serif;Times New Roman"/>
                  <w:i/>
                  <w:iCs/>
                  <w:color w:val="000000"/>
                  <w:sz w:val="22"/>
                  <w:szCs w:val="22"/>
                  <w:lang w:val="fi-FI"/>
                </w:rPr>
                <w:t>Seurakunnan perustaminen seitsemänkymmenen alaisuudessa (Nro 122D)</w:t>
              </w:r>
            </w:hyperlink>
            <w:r>
              <w:rPr>
                <w:rFonts w:eastAsia="Liberation Serif;Times New Roman"/>
                <w:color w:val="000000"/>
                <w:sz w:val="22"/>
                <w:szCs w:val="22"/>
                <w:lang w:val="fi-FI"/>
              </w:rPr>
              <w:t xml:space="preserve">, </w:t>
            </w:r>
            <w:hyperlink r:id="rId8">
              <w:r>
                <w:rPr>
                  <w:rStyle w:val="InternetLink"/>
                  <w:rFonts w:eastAsia="Liberation Serif;Times New Roman"/>
                  <w:i/>
                  <w:iCs/>
                  <w:color w:val="0000FF"/>
                  <w:sz w:val="22"/>
                  <w:szCs w:val="22"/>
                  <w:u w:val="single" w:color="FFFFFF"/>
                  <w:lang w:val="fi-FI"/>
                </w:rPr>
                <w:t>Israelin uudetkuut (Nro 132)</w:t>
              </w:r>
            </w:hyperlink>
            <w:r>
              <w:rPr>
                <w:rFonts w:eastAsia="Liberation Serif;Times New Roman"/>
                <w:color w:val="000000"/>
                <w:sz w:val="22"/>
                <w:szCs w:val="22"/>
                <w:lang w:val="fi-FI"/>
              </w:rPr>
              <w:t xml:space="preserve"> ja </w:t>
            </w:r>
            <w:hyperlink r:id="rId9">
              <w:r>
                <w:rPr>
                  <w:rStyle w:val="InternetLink"/>
                  <w:rFonts w:eastAsia="Liberation Serif;Times New Roman"/>
                  <w:i/>
                  <w:iCs/>
                  <w:color w:val="000080"/>
                  <w:u w:val="single" w:color="FFFFFF"/>
                  <w:lang w:val="fi-FI"/>
                </w:rPr>
                <w:t>Neljännen käskyn rooli historiallisissa sapattia viettävissä Jumalan seurakunnissa (Nro 170)</w:t>
              </w:r>
            </w:hyperlink>
            <w:r>
              <w:rPr>
                <w:rFonts w:eastAsia="Liberation Serif;Times New Roman"/>
                <w:color w:val="000000"/>
                <w:sz w:val="22"/>
                <w:szCs w:val="22"/>
                <w:lang w:val="fi-FI"/>
              </w:rPr>
              <w:t>).</w:t>
            </w:r>
          </w:p>
        </w:tc>
      </w:tr>
      <w:tr>
        <w:trPr/>
        <w:tc>
          <w:tcPr>
            <w:tcW w:w="1259" w:type="dxa"/>
            <w:tcBorders/>
            <w:tcMar>
              <w:top w:w="0" w:type="dxa"/>
            </w:tcMar>
          </w:tcPr>
          <w:p>
            <w:pPr>
              <w:pStyle w:val="Taulukonsislt"/>
              <w:snapToGrid w:val="false"/>
              <w:spacing w:before="0" w:after="283"/>
              <w:rPr>
                <w:rFonts w:eastAsia="Liberation Serif;Times New Roman"/>
                <w:color w:val="000000"/>
                <w:sz w:val="22"/>
                <w:szCs w:val="22"/>
                <w:lang w:val="fi-FI"/>
              </w:rPr>
            </w:pPr>
            <w:r>
              <w:rPr>
                <w:rFonts w:eastAsia="Liberation Serif;Times New Roman"/>
                <w:color w:val="000000"/>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Huom: Valdolaiset olivat sapattia viettäviä subordinationistisia unitaareja jo kauan ennen kuin Valdes tuli kuvaan mukaan – näin snoo Dugger ja Dodd, </w:t>
            </w:r>
            <w:r>
              <w:rPr>
                <w:rFonts w:eastAsia="Liberation Serif;Times New Roman"/>
                <w:i/>
                <w:iCs/>
                <w:color w:val="000000"/>
                <w:sz w:val="22"/>
                <w:szCs w:val="22"/>
                <w:lang w:val="fi-FI"/>
              </w:rPr>
              <w:t>A History of the True Religion</w:t>
            </w:r>
            <w:r>
              <w:rPr>
                <w:rFonts w:eastAsia="Liberation Serif;Times New Roman"/>
                <w:color w:val="000000"/>
                <w:sz w:val="22"/>
                <w:szCs w:val="22"/>
                <w:lang w:val="fi-FI"/>
              </w:rPr>
              <w:t xml:space="preserve">, (3rd ed.. Jerusalem, 1972, s. 224ss.).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oinen juutalaiskapina Bar Kokhban johtamana; toinen Jerusalemin tuho roomalaisten toimesta vuonna 134; Palestiinan lähes koko juutalainen väestö kuoli tai pakeni.</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nicetus tuo pakanallisen pääsiäisjuhlan Rooman seurakuntaan. Häntä vastustaa Polykarpos, joka oli Johanneksen opetuslapsi. Polykarpos johtaa Smyrnan seurakuntaa idässä ja puhuu kaikkien kvartodesimaanien puoles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sz w:val="22"/>
                <w:szCs w:val="22"/>
                <w:lang w:val="fi-FI"/>
              </w:rPr>
              <w:t xml:space="preserve">Justinos Marttyyri kirjoittaa </w:t>
            </w:r>
            <w:r>
              <w:rPr>
                <w:rFonts w:eastAsia="Liberation Serif;Times New Roman"/>
                <w:i/>
                <w:iCs/>
                <w:color w:val="000000"/>
                <w:sz w:val="22"/>
                <w:szCs w:val="22"/>
                <w:lang w:val="fi-FI"/>
              </w:rPr>
              <w:t>ensimmäisessä apologiassaan</w:t>
            </w:r>
            <w:r>
              <w:rPr>
                <w:rFonts w:eastAsia="Liberation Serif;Times New Roman"/>
                <w:color w:val="000000"/>
                <w:sz w:val="22"/>
                <w:szCs w:val="22"/>
                <w:lang w:val="fi-FI"/>
              </w:rPr>
              <w:t xml:space="preserve"> Rooman keisarille Rooman seurakunnan puolesta. Hän selitti, että Kristus oli Vanhan Testamentin suuri enkeli, joka antoi lain Moosekselle. Rooman seurakunnan puolesta Justinos kirjoitti (Dial. LXXX)että jos he kohtaisivat ihmisiä, jotka sanoivat olevansa kristittyjä ja kuollessaan menevänsä taivaaseen, heidän oli oltava uskomatta näitä, koska nämä eivät olleet kristittyjä. Tämä oli todellisen kristityn koetinkivi. Se oli seurakunnan tunnussana. Ihmiset, jotka sanoivat, että kuollessaan he menevät taivaaseen, olivat gnostilaisia huijarei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156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myrnan piispan Polykarpoksen kuolema rovioll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161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ljäs Rooman keisarillinen vaino Marcus Aureli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180 jaa. </w:t>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Theofilos Antiokialainen mainitsee ensimmäisen kerran käsitteen </w:t>
            </w:r>
            <w:r>
              <w:rPr>
                <w:rFonts w:eastAsia="Liberation Serif;Times New Roman"/>
                <w:i/>
                <w:iCs/>
                <w:color w:val="000000"/>
                <w:sz w:val="22"/>
                <w:szCs w:val="22"/>
                <w:lang w:val="fi-FI"/>
              </w:rPr>
              <w:t>trias</w:t>
            </w:r>
            <w:r>
              <w:rPr>
                <w:rFonts w:eastAsia="Liberation Serif;Times New Roman"/>
                <w:color w:val="000000"/>
                <w:sz w:val="22"/>
                <w:szCs w:val="22"/>
                <w:lang w:val="fi-FI"/>
              </w:rPr>
              <w:t xml:space="preserve">, joka myöhemmin käännettiin virheellisesti englanniksi sanalla Trinity, ja binitaarinen oppi alkaa tehdä tuloaan ensimmäistä kertaa seurakunnan historiassa (katso </w:t>
            </w:r>
            <w:hyperlink r:id="rId10">
              <w:r>
                <w:rPr>
                  <w:rStyle w:val="InternetLink"/>
                  <w:rFonts w:eastAsia="Liberation Serif;Times New Roman"/>
                  <w:i/>
                  <w:iCs/>
                  <w:color w:val="0000FF"/>
                  <w:sz w:val="22"/>
                  <w:szCs w:val="22"/>
                  <w:u w:val="single" w:color="FFFFFF"/>
                  <w:lang w:val="fi-FI"/>
                </w:rPr>
                <w:t>Jumaluuden varhainen teologia (Nro 127)</w:t>
              </w:r>
              <w:r>
                <w:rPr>
                  <w:rStyle w:val="InternetLink"/>
                  <w:rFonts w:eastAsia="Liberation Serif;Times New Roman"/>
                  <w:color w:val="0000FF"/>
                  <w:sz w:val="22"/>
                  <w:szCs w:val="22"/>
                  <w:u w:val="single" w:color="FFFFFF"/>
                  <w:lang w:val="fi-FI"/>
                </w:rPr>
                <w:t>)</w:t>
              </w:r>
            </w:hyperlink>
            <w:r>
              <w:rPr>
                <w:rFonts w:eastAsia="Liberation Serif;Times New Roman"/>
                <w:color w:val="0000FF"/>
                <w:sz w:val="22"/>
                <w:szCs w:val="22"/>
                <w:lang w:val="fi-FI"/>
              </w:rPr>
              <w:t>.</w:t>
            </w:r>
          </w:p>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myös </w:t>
            </w:r>
            <w:hyperlink r:id="rId11">
              <w:r>
                <w:rPr>
                  <w:rStyle w:val="InternetLink"/>
                  <w:rFonts w:eastAsia="Liberation Serif;Times New Roman"/>
                  <w:i/>
                  <w:iCs/>
                  <w:color w:val="000080"/>
                  <w:sz w:val="22"/>
                  <w:szCs w:val="22"/>
                  <w:u w:val="single" w:color="FFFFFF"/>
                  <w:lang w:val="fi-FI"/>
                </w:rPr>
                <w:t>Binitaarien ja trinitaarien harjoittama jumaluuden varhaisen teologian vääristely (Nro 127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92 jaa.</w:t>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Rooman piispa Viktor pakottaa Easter-pääsiäisen pesah-pääsiäisen tilanne ja kvartodesimaanikiistat jakavat seurakunnan. Polykarpoksen opetuslapsi Polykrates seisoo harhaoppista roomalaisryhmää vastaan. Lyonin piispa Irenaeus yrittää puuttua asiaan turhaan. Katso tutkielmaa: </w:t>
            </w:r>
            <w:hyperlink r:id="rId12">
              <w:r>
                <w:rPr>
                  <w:rStyle w:val="InternetLink"/>
                  <w:rFonts w:eastAsia="Liberation Serif;Times New Roman"/>
                  <w:i/>
                  <w:iCs/>
                  <w:color w:val="0000FF"/>
                  <w:sz w:val="22"/>
                  <w:szCs w:val="22"/>
                  <w:u w:val="single" w:color="FFFFFF"/>
                  <w:lang w:val="fi-FI"/>
                </w:rPr>
                <w:t>Kvartodesimaanikiistat (Nro 277)</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9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iides Rooman keisarillinen vaino Septimius Sever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95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Irenaeus esittää oikean unitaarisen opin Jumalan luonteesta teoksessaan </w:t>
            </w:r>
            <w:r>
              <w:rPr>
                <w:rFonts w:eastAsia="Liberation Serif;Times New Roman"/>
                <w:i/>
                <w:iCs/>
                <w:color w:val="000000"/>
                <w:sz w:val="22"/>
                <w:szCs w:val="22"/>
                <w:lang w:val="fi-FI"/>
              </w:rPr>
              <w:t>Harhaoppeja vastaan</w:t>
            </w:r>
            <w:r>
              <w:rPr>
                <w:rFonts w:eastAsia="Liberation Serif;Times New Roman"/>
                <w:color w:val="000000"/>
                <w:sz w:val="22"/>
                <w:szCs w:val="22"/>
                <w:lang w:val="fi-FI"/>
              </w:rPr>
              <w:t xml:space="preserve">. Hän sanoo, että valittujen päämäärä on tulla elohimeiksi eli theos (toisin sanoen jumaliksi, vrt. Sak. 12:8) Raamatun tekstin mukaisesti (katso tutkielma </w:t>
            </w:r>
            <w:hyperlink r:id="rId13">
              <w:r>
                <w:rPr>
                  <w:rStyle w:val="InternetLink"/>
                  <w:rFonts w:eastAsia="Liberation Serif;Times New Roman"/>
                  <w:i/>
                  <w:iCs/>
                  <w:color w:val="0000FF"/>
                  <w:sz w:val="22"/>
                  <w:szCs w:val="22"/>
                  <w:u w:val="single" w:color="FFFFFF"/>
                  <w:lang w:val="fi-FI"/>
                </w:rPr>
                <w:t>Valitut elohimina (Nro 001)</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200 jaa. </w:t>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Sapatin vietto oli laajalle levinnyttä, ja Roomasta käsin sitä nähtävästi vastustettiin. Sitä pidettiin Egyptissä, kuten Oksyrhynkhoksen papyrus (n. 200-250 jaa.) osoitta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Origenes määräsi myös viettämään sapatti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amoin </w:t>
            </w:r>
            <w:r>
              <w:rPr>
                <w:rFonts w:eastAsia="Liberation Serif;Times New Roman"/>
                <w:i/>
                <w:iCs/>
                <w:color w:val="000000"/>
                <w:sz w:val="22"/>
                <w:szCs w:val="22"/>
                <w:lang w:val="fi-FI"/>
              </w:rPr>
              <w:t>Apostolinen konstituutio</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Ante-Nicene Fathers</w:t>
            </w:r>
            <w:r>
              <w:rPr>
                <w:rFonts w:eastAsia="Liberation Serif;Times New Roman"/>
                <w:color w:val="000000"/>
                <w:sz w:val="22"/>
                <w:szCs w:val="22"/>
                <w:lang w:val="fi-FI"/>
              </w:rPr>
              <w:t>, Vol. 7, s. 413; noin 200-luvulta) toteaa: Noudata sapattia hänen tähtensä, joka on luopunut luomistyöstään, mutta ei ole luopunut kaitselmuksestaan; se on lepoa lain mietiskelyä varten, ei kätten joutilaisuutta varte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Koptikristittyjen julma vaino Egyptissä jättää jälkeensä tuhansia marttyyreitä.</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Tertullianuksen mukaan Britannian seurakunta oli perustettu jo kauan sitte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220 jaa.</w:t>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Modalismin ongelmat nousevat esiin Rooman ja Aleksandrian paavien välisissä keskusteluissa. Isän, Kristuksen ja Pyhän Hengen </w:t>
            </w:r>
            <w:r>
              <w:rPr>
                <w:rFonts w:eastAsia="Liberation Serif;Times New Roman"/>
                <w:i/>
                <w:iCs/>
                <w:color w:val="000000"/>
                <w:sz w:val="22"/>
                <w:szCs w:val="22"/>
                <w:lang w:val="fi-FI"/>
              </w:rPr>
              <w:t>Trias</w:t>
            </w:r>
            <w:r>
              <w:rPr>
                <w:rFonts w:eastAsia="Liberation Serif;Times New Roman"/>
                <w:color w:val="000000"/>
                <w:sz w:val="22"/>
                <w:szCs w:val="22"/>
                <w:lang w:val="fi-FI"/>
              </w:rPr>
              <w:t xml:space="preserve"> koetetaan erottaa. Tässä kohtaa Attiksen modalismin vaikutus näkyy Rooman kristillisessä kirkossa. Kristus korotetaan ensimmäistä kertaa Jumalaksi modalistisessa rakenteessa. Katso tutkielma </w:t>
            </w:r>
            <w:hyperlink r:id="rId14">
              <w:r>
                <w:rPr>
                  <w:rStyle w:val="InternetLink"/>
                  <w:rFonts w:eastAsia="Liberation Serif;Times New Roman"/>
                  <w:i/>
                  <w:iCs/>
                  <w:color w:val="0000FF"/>
                  <w:sz w:val="22"/>
                  <w:szCs w:val="22"/>
                  <w:u w:val="single" w:color="FFFFFF"/>
                  <w:lang w:val="fi-FI"/>
                </w:rPr>
                <w:t>Jumaluuden varhainen teologia (Nro 127)</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napToGrid w:val="false"/>
              <w:spacing w:before="0" w:after="283"/>
              <w:rPr>
                <w:rFonts w:eastAsia="Liberation Serif;Times New Roman"/>
                <w:color w:val="0000FF"/>
                <w:sz w:val="22"/>
                <w:szCs w:val="22"/>
                <w:lang w:val="fi-FI"/>
              </w:rPr>
            </w:pPr>
            <w:r>
              <w:rPr>
                <w:rFonts w:eastAsia="Liberation Serif;Times New Roman"/>
                <w:color w:val="0000FF"/>
                <w:sz w:val="22"/>
                <w:szCs w:val="22"/>
                <w:lang w:val="fi-FI"/>
              </w:rPr>
            </w:r>
          </w:p>
        </w:tc>
        <w:tc>
          <w:tcPr>
            <w:tcW w:w="8141" w:type="dxa"/>
            <w:gridSpan w:val="2"/>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Intia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22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patin pitäminen Intiassa aiheutti kiistaa buddhalaisuuden piirissä vuonna 220. Lloydin (</w:t>
            </w:r>
            <w:r>
              <w:rPr>
                <w:rFonts w:eastAsia="Liberation Serif;Times New Roman"/>
                <w:i/>
                <w:iCs/>
                <w:color w:val="000000"/>
                <w:sz w:val="22"/>
                <w:szCs w:val="22"/>
                <w:lang w:val="fi-FI"/>
              </w:rPr>
              <w:t>The Creed of Half Japan</w:t>
            </w:r>
            <w:r>
              <w:rPr>
                <w:rFonts w:eastAsia="Liberation Serif;Times New Roman"/>
                <w:color w:val="000000"/>
                <w:sz w:val="22"/>
                <w:szCs w:val="22"/>
                <w:lang w:val="fi-FI"/>
              </w:rPr>
              <w:t>, s. 23) mukaan Pohjois-Intian Kušanidynastia kutsui koolle buddhalaisten pappien neuvoston Vaishalin kaupunkiin saadakseen buddhalaiset munkit noudattamaan viikoittaista sapattiaan. Jotkut olivat olleet niin vaikuttuneita Vanhan Testamentin kirjoituksista, että he olivat alkaneet pitää sapatti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235 jaa. </w:t>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Kuudes Rooman keisarillinen vaino Maximin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24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eitsemäs Rooman keisarillinen vaino Deciuksen aikana; valtion systemaattinen yritys tuhota kristinusko.</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253 jaa. </w:t>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Kahdeksas Rooman keisarillinen vaino Valerian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270 jaa.</w:t>
            </w:r>
          </w:p>
        </w:tc>
        <w:tc>
          <w:tcPr>
            <w:tcW w:w="8141" w:type="dxa"/>
            <w:gridSpan w:val="2"/>
            <w:tcBorders/>
            <w:tcMar>
              <w:top w:w="0" w:type="dxa"/>
            </w:tcMar>
          </w:tcPr>
          <w:p>
            <w:pPr>
              <w:pStyle w:val="Taulukonsislt"/>
              <w:spacing w:before="0" w:after="283"/>
              <w:ind w:right="459" w:hanging="0"/>
              <w:jc w:val="both"/>
              <w:rPr>
                <w:sz w:val="22"/>
                <w:lang w:val="en-AU"/>
              </w:rPr>
            </w:pPr>
            <w:r>
              <w:rPr>
                <w:rFonts w:eastAsia="Liberation Serif;Times New Roman"/>
                <w:color w:val="000000"/>
                <w:sz w:val="22"/>
                <w:szCs w:val="22"/>
                <w:lang w:val="fi-FI"/>
              </w:rPr>
              <w:t>Yhdeksäs Rooman keisarillinen vaino Aurelianuksen aika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30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ljännellä vuosisadalla pakanajumala Attiksen papit valittivat, että Rooman kristillinen lähetystyö oli varastanut kaikki heidän oppin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0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ymmenes ja viimeinen Rooman keisarillinen vaino Diocletianuksen aikana; kaikki kirkkorakennukset ja pyhät kirjoitukset määrättiin tuhottaviksi. Noin 500 000 kristittyä teloitettiin kymmenvuotisessa järjestelmällisessä teurastuksessa.</w:t>
            </w:r>
          </w:p>
        </w:tc>
      </w:tr>
      <w:tr>
        <w:trPr/>
        <w:tc>
          <w:tcPr>
            <w:tcW w:w="1259" w:type="dxa"/>
            <w:tcBorders/>
            <w:tcMar>
              <w:top w:w="0" w:type="dxa"/>
            </w:tcMar>
          </w:tcPr>
          <w:p>
            <w:pPr>
              <w:pStyle w:val="Taulukonsislt"/>
              <w:snapToGrid w:val="false"/>
              <w:spacing w:before="0" w:after="283"/>
              <w:rPr>
                <w:sz w:val="28"/>
                <w:szCs w:val="28"/>
                <w:lang w:val="en-AU"/>
              </w:rPr>
            </w:pPr>
            <w:r>
              <w:rPr>
                <w:sz w:val="28"/>
                <w:szCs w:val="28"/>
                <w:lang w:val="en-AU"/>
              </w:rPr>
            </w:r>
          </w:p>
        </w:tc>
        <w:tc>
          <w:tcPr>
            <w:tcW w:w="8141" w:type="dxa"/>
            <w:gridSpan w:val="2"/>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Sapatti Espanja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0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Elviran synodin kanonista 26 (n. 305) ilmenee, että Espanjan seurakunta oli pitänyt sapattia. Rooma oli ottanut käyttöön tavan paastota sapattina estääkseen sapatin vieton. Paavi Sylvester (314-335) oli ensimmäinen, joka määräsi seurakunnat paastoamaan sapattina, ja paavi Innocentius (402-417) teki siitä sitovan lain hänelle kuuliaisissa seurakunnissa. </w:t>
            </w:r>
          </w:p>
          <w:p>
            <w:pPr>
              <w:pStyle w:val="Taulukonsislt"/>
              <w:spacing w:before="0" w:after="283"/>
              <w:jc w:val="both"/>
              <w:rPr>
                <w:sz w:val="22"/>
                <w:lang w:val="en-AU"/>
              </w:rPr>
            </w:pPr>
            <w:r>
              <w:rPr>
                <w:rFonts w:eastAsia="Liberation Serif;Times New Roman"/>
                <w:color w:val="000000"/>
                <w:sz w:val="22"/>
                <w:szCs w:val="22"/>
                <w:lang w:val="fi-FI"/>
              </w:rPr>
              <w:t>Innocentius määräsi sapattina eli lauantaina aina paastottavan (Peter Heylyn, History of the Sabbath, Part 2, Ch. 2, London, 1636, s. 44).</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1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ilanon suvaitsevaisuusedikti, keisari Konstantinus yritti käyttää kristinuskoa poliittisiin tarkoituksiin ja tuki aluksi Rooman ryhmä, joka omaksui Athanasioksen ja myöhemmin kappadokialaisten opit. Seurakunnan oppeja oli päässyt hämärtämään gnostilaiset lahkot, joihin vaikutti mysteerikultit. Konstantinus kannatti athanasiolaisia olettaen virheellisesti, että koska se oli hallitsevana Roomassa, se oli suurin lahko, mutta Areioksen vallankaappaus Aleksandrian täpötäydessä kirkolliskokouksessa johti lopulta sotaan hänen rinnallaan hallinnutta toista keisaria Liciniusta vastaan ja vuosien 322-323 levottomuuksii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i Sylvester (314-335) oli ensimmäinen, joka määräsi kirkot paastoamaan sapattin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Rooma yrittää estää sapatin pitämise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18 jaa.</w:t>
            </w:r>
          </w:p>
        </w:tc>
        <w:tc>
          <w:tcPr>
            <w:tcW w:w="8141" w:type="dxa"/>
            <w:gridSpan w:val="2"/>
            <w:tcBorders/>
            <w:tcMar>
              <w:top w:w="0" w:type="dxa"/>
            </w:tcMar>
          </w:tcPr>
          <w:p>
            <w:pPr>
              <w:pStyle w:val="Taulukonsislt"/>
              <w:spacing w:before="0" w:after="283"/>
              <w:jc w:val="both"/>
              <w:rPr/>
            </w:pPr>
            <w:r>
              <w:rPr>
                <w:rFonts w:eastAsia="Liberation Serif;Times New Roman"/>
                <w:b/>
                <w:bCs/>
                <w:color w:val="000000"/>
                <w:sz w:val="22"/>
                <w:szCs w:val="22"/>
                <w:lang w:val="fi-FI"/>
              </w:rPr>
              <w:t xml:space="preserve">Desposynien konferenssi: </w:t>
            </w:r>
            <w:r>
              <w:rPr>
                <w:rFonts w:eastAsia="Liberation Serif;Times New Roman"/>
                <w:color w:val="000000"/>
                <w:sz w:val="22"/>
                <w:szCs w:val="22"/>
                <w:lang w:val="fi-FI"/>
              </w:rPr>
              <w:t xml:space="preserve">Vuonna 318 Konstantinus oli määrännyt Rooman piispan ja desposynien välisen konferenssin; piispat kuuluivat Jeesuksen Kristuksen perheeseen. </w:t>
            </w:r>
          </w:p>
        </w:tc>
      </w:tr>
      <w:tr>
        <w:trPr/>
        <w:tc>
          <w:tcPr>
            <w:tcW w:w="1259" w:type="dxa"/>
            <w:tcBorders/>
            <w:tcMar>
              <w:top w:w="0" w:type="dxa"/>
            </w:tcMar>
          </w:tcPr>
          <w:p>
            <w:pPr>
              <w:pStyle w:val="Taulukonsislt"/>
              <w:snapToGrid w:val="false"/>
              <w:spacing w:before="0" w:after="283"/>
              <w:rPr/>
            </w:pPr>
            <w:r>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Desposynit (tarkoittaen kirjaimellisesti kreikaksi "Herralle kuuluvat", koska he olivat Jeesuksen Kristuksen verisukulaisia) pyysivät Sylvesteriä, joka nyt pääsi nauttimaan Rooman suojeluksesta, peruuttamaan kreikkalaisten kristillisten piispojen auktoriteetille antamansa vahvistuksen Jerusalemissa, Antiokiassa, Efesoksessa ja Aleksandriassa ja nimeämään heidän sijaansa desposynos-piispat. Lisäksi he pyysivät, että käytäntöä lähettää rahaa Jerusalemiin äitiseurakuntana jatkettaisiin. Tämä käytäntö on helposti tunnistettavissa kymmenysjärjestelmäksi, joka oli voimassa kirkossa kunnes keisari Hadrianus kielsi sen vuonna 135 jaa.. Nämä Kristuksen verisukulaiset vaativat palauttamaan lain, joka sisälsi sapatin ja pyhän päivän järjestelmän juhlat ja Raamatun uudenkuunjuhlat. Sylvester hylkäsi heidän vaatimuksensa ja sanoi, että tästä lähtien äitiseurakunta oli Roomassa ja hän vaati, että he hyväksyisivät Kreikan piispat johtoons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ämä oli viimeinen tunnettu dialogi idän sapattiseurakunnan kanssa, jota johtivat opetuslapset, jotka polveutuivat Messiaan verisukulaisis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Piispa tai paavi (kaikkia suurten istuinten piispoja kutsuttiin aluksi paaveiksi, sillä termi otettiin käyttöön kultista) määräsi sitten roomalaisittain juonitellen, että heidät oli hävitettävä, ja tämä tuhoamiskampanja aloitettiin Kristuksen lähisukulaisia vastaan vuodesta 318 lähtien. Katso tutkielma </w:t>
            </w:r>
            <w:hyperlink r:id="rId15">
              <w:r>
                <w:rPr>
                  <w:rStyle w:val="InternetLink"/>
                  <w:rFonts w:eastAsia="Liberation Serif;Times New Roman"/>
                  <w:i/>
                  <w:iCs/>
                  <w:color w:val="0000FF"/>
                  <w:sz w:val="22"/>
                  <w:szCs w:val="22"/>
                  <w:u w:val="single" w:color="FFFFFF"/>
                  <w:lang w:val="fi-FI"/>
                </w:rPr>
                <w:t>Neitsyt Mariam ja Jeesuksen Kristuksen perhe (Nro 232)</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2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reioksen vallankaappaus Aleksandrian synodissa johti lopulta sotaan Konstantinuksen kanssa hallinnutta keisaria Liciniusta vastaan ja vuosien 322-323 jaa. levottomuuksii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2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ikean kirkolliskokous kutsutaan koolle. Nikean kirkolliskokouksen kanonit ovat kadonneet. Myöhemmin todettiin, että niitä oli vain 20, mikä aloitti sellaisten poikkeamien käyttöönoton kuin: naisten kanssa elävien pappien asumissäännöt eli selibaatti; unitaarien (joita kutsutaan virheellisesti areiolaisiksi) ja Liciniuksen kannattajien katumuksen määrääminen; hiippakuntajärjestelmän ja sen pappeja koskevan valvonnan perustaminen ja pappien luotonannon kieltäminen korkoa vastaan; ja vakiorukousten käyttöönotto sunnuntain palvonnassa ja "pääsiäisaikana". Ns. pääsiäisaika oli itse asiassa Easter-tyyppisen pääsiäisen pakottamista ja yhdenmukaistamista, jota Attis-järjestelmä harjoitti lännessä Roomasta käsin ja kreikkalaiset idässä Adoniksen järjestelmän puitteissa ja Egyptissä Osiriksen/Isisin järjestelmän puitteissa. Tämä juhla oli Raamatun pääsiäisen sijaan). Itse Konstantinopolista rekonstruoitu uskontunnustus esittelee binitarismin käsitteen, joka on välttämätön Kolminaisuuden muotoilulle, ja raivaa tietä sille harhakäsitykselle, että Kristus oli "Isän ainoa siittämä", ja siten riistää valituilta lupauksen Jumalan poikina. Athanasioksen mukaan paikalla oli 318 piispaa. Areios kutsuttiin usein kirkolliskokoukseen, joka alkoi mahdollisesti 20. toukokuuta 325 jaa. Córdoban piispan Athanasios Hosiuksen johdolla. Konstantinus liittyi neuvostoon 14. kesäkuuta. Saadakseen sopimuksen aikaan Konstantinus marssi roomalaisten joukkojen kohortissa ja pidätti useita piispoja ja karkotti Areioksen, Theonas Marmaricalaisen ja Secundus Ptolemaislaisen Illyrikaan. Areioksen kirjoitukset poltettiin ja kaikki kolme julistettiin kirkonkiroukseen. Loput hyväksyivät uskontunnustuksen 19. kesäkuuta. Neuvosto päättyi 25. elokuuta Konstantinuksen isännöimään "juhlaan", jossa annettiin lahjoja piispoille.</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lme kuukautta kirkolliskokouksen jälkeen Eusebios Nikomedeialainen ja Theognis Nikealainen, jotka pakotettiin allekirjoittamaan uskontunnustus, karkotettiin heidän vetäydyttyään siitä ja Theodotos Laodikealainen, joka myös allekirjoitti sen pakon alaisena ja vetäytyi siitä, pyörsi mieluummin puheensa kuin liittyi heihi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ainot aloitettiin säätämällä katumusharjoituksia unitaristeille (joita virheellisesti kutsuttiin areiolaisiksi) ja niille, jotka tukivat Licinius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28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Kun Konstantinus tajusi, että athanasiolaiset eivät olleetkaan enemmistölahko ja että he olivat keisarikunnan jakaantumisen ja vainon lähde, hän kutsui koolle viisi unitaarista johtajaa (sanotaan, että näin tapahtui Liciniuksen lesken Constantian kehotuksesta. On kuitenkin todennäköisempää, että Constantia oli vain merkittävä jäsen Eusebiosta tai Areiosta kannattavassa ryhmässä). Unitaarisen kristillisen järjestelmän aiheuttama ongelma oli se, että se noudatti Raamatun periaatteita eikä ollut huolissaan kansakuntien hallinnasta. Jokainen kansakunta oli erillinen ja omien johtajiensa alainen, ja tuon kansakunnan uskonnollinen järjestelmä oli heidän ja Jumalan välinen asia. Niin kuin kansa totteli Jumalaa, niin se oli siunattu. Imperiumi tunsi myös huolta maailman herruudesta ja myös Rooman kirkkoon kääntyneet imivät itseensä tämän mielenlaadun. Näin he kosiskelivat organisaatiota, joka tavoitteli maailmanherruutta eikä suvainnut mitään vastaanhangoittelua tälle mallille. Tämän seurauksena Rooman kirkon järjestelmä mukautti auringon kulttien pakanallisen järjestelmää kristinuskoon areiolaisten keskuudessa niin, että kukaan Raamattuun uskova henkilö ei voi seurata molempia järjestelmiä.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Sapatti Persia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335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ersian sapattiseurakuntia vainottiin neljäkymmentä vuotta Shapur II:n aikana, erityisesti vuosina 335-375, koska ne olivat sapattilaisi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lang w:val="fi-FI"/>
              </w:rPr>
              <w:t>"</w:t>
            </w:r>
            <w:r>
              <w:rPr>
                <w:rFonts w:eastAsia="Liberation Serif;Times New Roman"/>
                <w:color w:val="000000"/>
                <w:sz w:val="22"/>
                <w:szCs w:val="22"/>
                <w:lang w:val="fi-FI"/>
              </w:rPr>
              <w:t xml:space="preserve">He halveksivat aurinkojumalaamme. Eikö Zarathustra, jumalallisten uskomustemme pyhimyksellinen perustaja, perustanut sunnuntaina tuhat vuotta sitten auringon kunniaksi ja syrjäyttänyt Vanhan testamentin sapatin. Kuitenkin nämä kristityt pitävät jumalanpalveluksiaan lauantaina" (O'Leary, </w:t>
            </w:r>
            <w:r>
              <w:rPr>
                <w:rFonts w:eastAsia="Liberation Serif;Times New Roman"/>
                <w:i/>
                <w:iCs/>
                <w:color w:val="000000"/>
                <w:sz w:val="22"/>
                <w:szCs w:val="22"/>
                <w:lang w:val="fi-FI"/>
              </w:rPr>
              <w:t>The Syriac Church and Fathers</w:t>
            </w:r>
            <w:r>
              <w:rPr>
                <w:rFonts w:eastAsia="Liberation Serif;Times New Roman"/>
                <w:color w:val="000000"/>
                <w:sz w:val="22"/>
                <w:szCs w:val="22"/>
                <w:lang w:val="fi-FI"/>
              </w:rPr>
              <w:t xml:space="preserve">, ss. 83-84, lainataan teoksessa </w:t>
            </w:r>
            <w:r>
              <w:rPr>
                <w:rFonts w:eastAsia="Liberation Serif;Times New Roman"/>
                <w:i/>
                <w:iCs/>
                <w:color w:val="000000"/>
                <w:sz w:val="22"/>
                <w:szCs w:val="22"/>
                <w:lang w:val="fi-FI"/>
              </w:rPr>
              <w:t>Truth Triumphant</w:t>
            </w:r>
            <w:r>
              <w:rPr>
                <w:rFonts w:eastAsia="Liberation Serif;Times New Roman"/>
                <w:color w:val="000000"/>
                <w:sz w:val="22"/>
                <w:szCs w:val="22"/>
                <w:lang w:val="fi-FI"/>
              </w:rPr>
              <w:t xml:space="preserve"> p. 170).</w:t>
            </w:r>
          </w:p>
        </w:tc>
      </w:tr>
      <w:tr>
        <w:trPr/>
        <w:tc>
          <w:tcPr>
            <w:tcW w:w="1259" w:type="dxa"/>
            <w:tcBorders/>
            <w:tcMar>
              <w:top w:w="0" w:type="dxa"/>
            </w:tcMar>
          </w:tcPr>
          <w:p>
            <w:pPr>
              <w:pStyle w:val="Taulukonsislt"/>
              <w:snapToGrid w:val="false"/>
              <w:spacing w:before="0" w:after="283"/>
              <w:rPr/>
            </w:pPr>
            <w:r>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ämä vaino näkyy lännessä Laodikean kirkolliskokouksesta (n. 366). Hefele totea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non 16 - Evankeliumeja ja muita pyhiä kirjoituksia luetaan sapattina (vrt. myös kanonit 49 ja 51, Bacchiocchi, alaviite 15, s. 217).</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 xml:space="preserve">Kanon 29 - Kristityt eivät saa juutalaistaa lepäämällä sapattina, vaan heidän on työskenneltävä tuona päivänä pikemminkin Herran päivän kunniaksi lepäämällä, jos mahdollista, kristittyinä. Mutta jos joku havaitaan juutalaistamasta, olkoon hän kirottu Kristukselle (Mansi, II, s. 569-570, ks. myös Hefele </w:t>
            </w:r>
            <w:r>
              <w:rPr>
                <w:rFonts w:eastAsia="Liberation Serif;Times New Roman"/>
                <w:b/>
                <w:bCs/>
                <w:i/>
                <w:iCs/>
                <w:color w:val="000000"/>
                <w:sz w:val="22"/>
                <w:szCs w:val="22"/>
                <w:lang w:val="fi-FI"/>
              </w:rPr>
              <w:t>Councils,</w:t>
            </w:r>
            <w:r>
              <w:rPr>
                <w:rFonts w:eastAsia="Liberation Serif;Times New Roman"/>
                <w:b/>
                <w:bCs/>
                <w:color w:val="000000"/>
                <w:sz w:val="22"/>
                <w:szCs w:val="22"/>
                <w:lang w:val="fi-FI"/>
              </w:rPr>
              <w:t xml:space="preserve"> Vol. 2, b. 6)</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37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usebios kastoi keisari Konstantinuksen unitaariseksi kuolinvuoteell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3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ristittyjen ankara vaino Persiassa vuoteen 379 asti; sassanidihallitsijoiden toimeenpanema ajoittainen julma vaino vuoteen 640 asti, jolloin islam valloitti m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4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ainot Itä-Syyriassa ja Persiassa pakottavat 400 nestoriolaista asettumaan piispan kanssa Malabariin Inti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5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nitaariset gootit julkaisevat Raamattua gootiksi.</w:t>
            </w:r>
          </w:p>
        </w:tc>
      </w:tr>
      <w:tr>
        <w:trPr/>
        <w:tc>
          <w:tcPr>
            <w:tcW w:w="1259" w:type="dxa"/>
            <w:tcBorders/>
            <w:tcMar>
              <w:top w:w="0" w:type="dxa"/>
            </w:tcMar>
          </w:tcPr>
          <w:p>
            <w:pPr>
              <w:pStyle w:val="Taulukonsislt"/>
              <w:snapToGrid w:val="false"/>
              <w:spacing w:before="0" w:after="283"/>
              <w:rPr>
                <w:sz w:val="28"/>
                <w:szCs w:val="28"/>
                <w:lang w:val="en-AU"/>
              </w:rPr>
            </w:pPr>
            <w:r>
              <w:rPr>
                <w:sz w:val="28"/>
                <w:szCs w:val="28"/>
                <w:lang w:val="en-AU"/>
              </w:rPr>
            </w:r>
          </w:p>
        </w:tc>
        <w:tc>
          <w:tcPr>
            <w:tcW w:w="8141" w:type="dxa"/>
            <w:gridSpan w:val="2"/>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Juutalaiset muuttavat kalenteri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58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Juutalainen kalenteri muutetaan temppelikauden laskennallisesta mallista ja määritellään rabbi Hillel II:n aikana noin 358 jaa. (Babylonian rabbin panoksesta noin 344 jaa.). Valdolaiset ja myöhemmin Transilvanian sapattilaiset eivät seuranneet juutalaista kalenteria, vaan perustivat laskelmansa uudenkuun tähtitieteelliseen konjuktioon. Katso tutkielmaa: </w:t>
            </w:r>
            <w:hyperlink r:id="rId16">
              <w:r>
                <w:rPr>
                  <w:rStyle w:val="InternetLink"/>
                  <w:rFonts w:eastAsia="Liberation Serif;Times New Roman"/>
                  <w:i/>
                  <w:iCs/>
                  <w:color w:val="0000FF"/>
                  <w:sz w:val="22"/>
                  <w:szCs w:val="22"/>
                  <w:u w:val="single" w:color="FFFFFF"/>
                  <w:lang w:val="fi-FI"/>
                </w:rPr>
                <w:t>Jumalan kalenteri (Nro 156)</w:t>
              </w:r>
            </w:hyperlink>
            <w:r>
              <w:rPr>
                <w:rFonts w:eastAsia="Liberation Serif;Times New Roman"/>
                <w:color w:val="000000"/>
                <w:sz w:val="22"/>
                <w:szCs w:val="22"/>
                <w:lang w:val="fi-FI"/>
              </w:rPr>
              <w:t xml:space="preserve">ja Coxin esipuhe R. Samuel Kohnin teokseen </w:t>
            </w:r>
            <w:hyperlink r:id="rId17">
              <w:r>
                <w:rPr>
                  <w:rStyle w:val="InternetLink"/>
                  <w:rFonts w:eastAsia="Liberation Serif;Times New Roman"/>
                  <w:i/>
                  <w:iCs/>
                  <w:color w:val="0000FF"/>
                  <w:sz w:val="22"/>
                  <w:szCs w:val="22"/>
                  <w:u w:val="single" w:color="FFFFFF"/>
                  <w:lang w:val="fi-FI"/>
                </w:rPr>
                <w:t>The Sabbatarians in Transylvania (Nro A_B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1894], </w:t>
            </w:r>
            <w:r>
              <w:rPr>
                <w:rFonts w:eastAsia="Liberation Serif;Times New Roman"/>
                <w:i/>
                <w:iCs/>
                <w:color w:val="000000"/>
                <w:sz w:val="22"/>
                <w:szCs w:val="22"/>
                <w:lang w:val="fi-FI"/>
              </w:rPr>
              <w:t>CCG Publishing</w:t>
            </w:r>
            <w:r>
              <w:rPr>
                <w:rFonts w:eastAsia="Liberation Serif;Times New Roman"/>
                <w:color w:val="000000"/>
                <w:sz w:val="22"/>
                <w:szCs w:val="22"/>
                <w:lang w:val="fi-FI"/>
              </w:rPr>
              <w:t>, 1998.</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38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ontanistit aloittivat toisella vuosisadalla Pyhän Hengen palvonnan kultin, odottaessaan Pyhän Hengen tulevan ja ottavan poikien paikan ja julistavan täydellisempää evankeliumia. Tämä näkemys tukahdutettiin, mutta se johti Rooman neljänteen kirkolliskokoukseen vuonna 380, jossa paavi Damasus tuomitsi jokaisen, joka kielsi Pyhän Hengen palvonnan Isän ja Pojan tavoin (ibid., s. 711). Niinpä seuraavana vuonna (381) Konstantinopolin kirkolliskokouksessa Pyhä Henki lisättiin jumaluuteen, niin että tulos oli kolminaisuus, mutta ei ehkä niin onnistuneesti, kuin kappadokialaiset olisivat halunneet. Tämä on seuraava suuri ero Jumalan seurakuntien ja kolminaisuusopin välillä.</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8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nstantinopolin kirkolliskokouksessa ilmaistaan kolminaisuusoppi ja Pyhä Henki määritellään Jumaluuden kolmanneksi osaksi, mennen pitemmälle kuin Nikean kirkolliskokouksesta kumpuava binitaarinen harhaoppi. Kokonaisesta opillisesta kannasta sovittiin kuitenkin vasta Khalkedonin kirkolliskokouksessa vuonna 451 jaa. Tästä neuvostosta lähti pois 36 puoliareiolaista, makedonialaista tai pneumatomakia. Tuon poistumisen jälkeen neuvostoon kuului vain 150 piispaa. Se ei siis edustanut suurta osaa kristinuskosta tuohon aikaa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ilanon Ambrosius sai Theodosiuksen kanssa Rooman seurakunnan hallintaans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thanasiolaisten ja areiolaisten väliset riidat johtavat katkeraan vainoon.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Niin kutsutun areiolaisuuden oppeja, nimittäin sitä, että Kristus loi Pyhän Hengen, ei ole pystytty tunnistamaan Areioksen tai ryhmän kirjoituksist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tutkielmaa: </w:t>
            </w:r>
            <w:hyperlink r:id="rId18">
              <w:r>
                <w:rPr>
                  <w:rStyle w:val="InternetLink"/>
                  <w:rFonts w:eastAsia="Liberation Serif;Times New Roman"/>
                  <w:i/>
                  <w:iCs/>
                  <w:color w:val="0000FF"/>
                  <w:sz w:val="22"/>
                  <w:szCs w:val="22"/>
                  <w:u w:val="single" w:color="FFFFFF"/>
                  <w:lang w:val="fi-FI"/>
                </w:rPr>
                <w:t>Socinolaisuus, areiolaisuus ja unitarismi (Nro 185)</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w:t>
            </w:r>
          </w:p>
        </w:tc>
      </w:tr>
      <w:tr>
        <w:trPr/>
        <w:tc>
          <w:tcPr>
            <w:tcW w:w="1259" w:type="dxa"/>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rinitaarista keisaria ei ollut valtaistuimella ennen vuotta 381, jolloin kolminaisuus sai ilmaisunsa Konstantinopolissa Theodosiuksen suojeluksessa. He olivat kaikki olleet unitaarisia vuoteen 381 saakka lukuun ottamatta Julianus Luopio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Tämä unitaarinen uskontunnustus perustuu Psalmissa 45:6-7 ja Heprealaiskirjeessä 1:8-9 ilmaistuun teologiaan. Varhaiset apologeetit, kuten Lyonissa vaikuttava Irenaeus, kannattivat sitä toisella vuosisadalla. Tätä teologiaa kannattivat gootit, vandaalit, alaanit, sveebit, herulit, britit, langobardit, germaanit ja kaikki pohjoiset heimot. Katso tutkielmasta: </w:t>
            </w:r>
            <w:hyperlink r:id="rId19">
              <w:r>
                <w:rPr>
                  <w:rStyle w:val="InternetLink"/>
                  <w:rFonts w:eastAsia="Liberation Serif;Times New Roman"/>
                  <w:i/>
                  <w:iCs/>
                  <w:color w:val="0000FF"/>
                  <w:sz w:val="22"/>
                  <w:szCs w:val="22"/>
                  <w:u w:val="single" w:color="FFFFFF"/>
                  <w:lang w:val="fi-FI"/>
                </w:rPr>
                <w:t>Jeesuksen Kristuksen pre-eksistenssi (Nro 243)</w:t>
              </w:r>
            </w:hyperlink>
            <w:r>
              <w:rPr>
                <w:rFonts w:eastAsia="Liberation Serif;Times New Roman"/>
                <w:color w:val="000000"/>
                <w:sz w:val="22"/>
                <w:szCs w:val="22"/>
                <w:lang w:val="fi-FI"/>
              </w:rPr>
              <w:t xml:space="preserve">goottien uskontunnustus. Se oli lähtöisin teologien ja apostolien opetuslasten opetuksista, joilla oli ikää jo vuosisatoja ennen vuoden 325 Nikean kirkolliskokousta, missä monet näistä piispoista olivat läsnä. Binitarismin harhaoppi sai alkunsa tästä kirkolliskokouksesta. </w:t>
            </w:r>
          </w:p>
        </w:tc>
      </w:tr>
      <w:tr>
        <w:trPr/>
        <w:tc>
          <w:tcPr>
            <w:tcW w:w="1259" w:type="dxa"/>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381 kolminaisuus julistettiin Konstantinopolissa kappadokialaisten kirkkoisien Basileos Suuren, Gregorios Nyssalaisen ja Gregorios Nazianzilaisen teologian mukaisesti. Kreikkalaisten ja roomalaisten suorittama uskon tuhoaminen oli alkanut vaikuttaa. Trinitaarit nimittävät uskontunnustusta virheellisesti ja epärehellisesti areiolaisuudeksi antaakseen vaikutelman, että heidän oppinsa on vanhempi ja tämä oppi sai alkunsa Areioksesta neljännellä vuosisadalla. Trinitaarit nimittävät sitten vuorotellen subordinationistista unitaarista oppia Areioksen (areiolaisuus) ja sitten Eusebios Nikomedialaisen (eusebiolaisuuden) ja muiden piispojen mukaan, jotka olivat vanhempia kuin Areios (joka ei edes ollut läsnä Nikeassa, vaan hänelle ainoastaan esitettiin kutsu tulla antamaan neuvoja logiikasta). Trinitaarit syyttävät </w:t>
            </w:r>
            <w:r>
              <w:rPr>
                <w:rFonts w:eastAsia="Liberation Serif;Times New Roman"/>
                <w:i/>
                <w:iCs/>
                <w:color w:val="000000"/>
                <w:sz w:val="22"/>
                <w:szCs w:val="22"/>
                <w:lang w:val="fi-FI"/>
              </w:rPr>
              <w:t>areiolaisia</w:t>
            </w:r>
            <w:r>
              <w:rPr>
                <w:rFonts w:eastAsia="Liberation Serif;Times New Roman"/>
                <w:color w:val="000000"/>
                <w:sz w:val="22"/>
                <w:szCs w:val="22"/>
                <w:lang w:val="fi-FI"/>
              </w:rPr>
              <w:t xml:space="preserve"> siitä, että nämä uskoivat, että Henki oli pojan luomus, kun itse asiassa tämä </w:t>
            </w:r>
            <w:r>
              <w:rPr>
                <w:rFonts w:eastAsia="Liberation Serif;Times New Roman"/>
                <w:i/>
                <w:iCs/>
                <w:color w:val="000000"/>
                <w:sz w:val="22"/>
                <w:szCs w:val="22"/>
                <w:lang w:val="fi-FI"/>
              </w:rPr>
              <w:t>Filioque</w:t>
            </w:r>
            <w:r>
              <w:rPr>
                <w:rFonts w:eastAsia="Liberation Serif;Times New Roman"/>
                <w:color w:val="000000"/>
                <w:sz w:val="22"/>
                <w:szCs w:val="22"/>
                <w:lang w:val="fi-FI"/>
              </w:rPr>
              <w:t>-oppi on katolilaisten itsensä kehittämä Toledon kirkolliskokouksessa 500-luvulla. Jopa kreikkalaiset hylkäsivät tämän näkemyksen. Ihmiset, jotka leimaavat tämän näkemyksen areiolaisuudeksi, ovat joko tahallaan epärehellisiä tai eivät ymmärrä tarpeeksi tietääkseen, mitä sanova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8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382 Theodosius I oli antanut visigoottien asettua keisarikuntaan, mutta he olivat yhä unitaarisia. Väitetään, että keisarit, erityisesti Valens, käänsivät pohjoiset heimot unitaarisuuteen eivätkä kolminaisuusopin kannalle. Gootit, vandaalit, alaanit, sveebit ja herulit olivat kaikki unitaarisia, samoin kuin teutonien heimot, ja Nikeassa oli useita piispoja unitaarisista heimoista. Germaaniset hermunduurit pysyivät unitaarisina 700-luvulle asti. Myös Britannian kelttiläiset piispat olivat unitaarisia sapattilaisi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385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oidenkin sapattilaisten karkottaminen Britanniasta Irlantiin Priscillianuksen teloituksen jälkeen.</w:t>
            </w:r>
          </w:p>
        </w:tc>
      </w:tr>
      <w:tr>
        <w:trPr/>
        <w:tc>
          <w:tcPr>
            <w:tcW w:w="1259" w:type="dxa"/>
            <w:tcBorders/>
            <w:tcMar>
              <w:top w:w="0" w:type="dxa"/>
            </w:tcMar>
          </w:tcPr>
          <w:p>
            <w:pPr>
              <w:pStyle w:val="Taulukonsislt"/>
              <w:snapToGrid w:val="false"/>
              <w:spacing w:before="0" w:after="283"/>
              <w:rPr>
                <w:sz w:val="28"/>
                <w:szCs w:val="28"/>
                <w:lang w:val="en-AU"/>
              </w:rPr>
            </w:pPr>
            <w:r>
              <w:rPr>
                <w:sz w:val="28"/>
                <w:szCs w:val="28"/>
                <w:lang w:val="en-AU"/>
              </w:rPr>
            </w:r>
          </w:p>
        </w:tc>
        <w:tc>
          <w:tcPr>
            <w:tcW w:w="8141" w:type="dxa"/>
            <w:gridSpan w:val="2"/>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Kelttiläinen sapattilaisuus</w:t>
            </w:r>
          </w:p>
        </w:tc>
      </w:tr>
      <w:tr>
        <w:trPr/>
        <w:tc>
          <w:tcPr>
            <w:tcW w:w="1259" w:type="dxa"/>
            <w:tcBorders/>
            <w:tcMar>
              <w:top w:w="0" w:type="dxa"/>
            </w:tcMar>
          </w:tcPr>
          <w:p>
            <w:pPr>
              <w:pStyle w:val="Taulukonsislt"/>
              <w:snapToGrid w:val="false"/>
              <w:spacing w:before="0" w:after="283"/>
              <w:rPr>
                <w:rFonts w:ascii="Times New Roman;serif;Times New Roman" w:hAnsi="Times New Roman;serif;Times New Roman" w:cs="Times New Roman;serif;Times New Roman"/>
                <w:sz w:val="28"/>
                <w:szCs w:val="28"/>
                <w:lang w:val="en-AU"/>
              </w:rPr>
            </w:pPr>
            <w:r>
              <w:rPr>
                <w:rFonts w:cs="Times New Roman;serif;Times New Roman" w:ascii="Times New Roman;serif;Times New Roman" w:hAnsi="Times New Roman;serif;Times New Roman"/>
                <w:sz w:val="28"/>
                <w:szCs w:val="28"/>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nry Charles Lea, paavin inkvisitioden johtava asiantuntija, mainitsee, että vainon alkamisajankohtana, harhaoppisuudesta langetettavine kuolemanrangaistuksineen, kun Priscillianus ja kuusi hänen seuraajansa teloitettiin vuonna 385 jaa., "toiset karkotettiin barbaariselle saarelle Britannian tuolle puolen." (</w:t>
            </w:r>
            <w:r>
              <w:rPr>
                <w:rFonts w:eastAsia="Liberation Serif;Times New Roman"/>
                <w:i/>
                <w:iCs/>
                <w:color w:val="000000"/>
                <w:sz w:val="22"/>
                <w:szCs w:val="22"/>
                <w:lang w:val="fi-FI"/>
              </w:rPr>
              <w:t>A History of the Inquisition of the Middle Ages</w:t>
            </w:r>
            <w:r>
              <w:rPr>
                <w:rFonts w:eastAsia="Liberation Serif;Times New Roman"/>
                <w:color w:val="000000"/>
                <w:sz w:val="22"/>
                <w:szCs w:val="22"/>
                <w:lang w:val="fi-FI"/>
              </w:rPr>
              <w:t xml:space="preserve">, vol.1, New York: Harper &amp; Brothers 1887, s. 213.) Mikä oli tämä barbaarinen saari? Mitä todennäköisimmin se näyttäisi olevan Irlanti. Britannia ja Irlanti olivat suosittuja karkotuspaikkoja ja orjakaupan tyyssijoja tuohon aikaan. Jos todellakin monia uskollisia "kerettiläisiä" karkotettiin Irlantiin vuosisatojen ajan, se ei voinut olla vaikuttamatta syvällisesti tuohon saareen, josta tuli suuri valon keskus Patrickin (5. vuosisata), Columban (521-597) ja Columbanuksen (n. 540-615) aikana, kun paavin tyrannian pimeys laskeutui mantereen yli. Lähetyssaarnaajat lähtivät Irlannista Sveitsiin, Böömiin ja Kiovaan. Irlanti oli vaikeimpia alueita Rooman alistaa, mikä selittää sen, miksi Irlannin saaren alistamiseksi on nähty loputtomasti vaivaa yli 1200 vuoden ajan. (Ote julkaisusta </w:t>
            </w:r>
            <w:r>
              <w:rPr>
                <w:rFonts w:eastAsia="Liberation Serif;Times New Roman"/>
                <w:i/>
                <w:iCs/>
                <w:color w:val="000000"/>
                <w:sz w:val="22"/>
                <w:szCs w:val="22"/>
                <w:lang w:val="fi-FI"/>
              </w:rPr>
              <w:t>Cherith Chronicle</w:t>
            </w:r>
            <w:r>
              <w:rPr>
                <w:rFonts w:eastAsia="Liberation Serif;Times New Roman"/>
                <w:color w:val="000000"/>
                <w:sz w:val="22"/>
                <w:szCs w:val="22"/>
                <w:lang w:val="fi-FI"/>
              </w:rPr>
              <w:t>, huhti-kesäkuu 1998, ss. 46-47.)</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elttiläisellä kirkolla, joka vaikutti Irlannissa, Skotlannissa ja Britanniassa, oli syyrialaiset (bysanttilaiset) pyhät kirjoitukset Rooman latinalaisen Vulgatan sijaan. Kelttiläinen seurakunta, yhdessä valdolaisten ja itäisen keisarikunnan kanssa, piti seitsemännen päivän sapattia. Kun kuningatar Margaret pakeni Skotlantiin isänsä Edward Æthelingin kanssa, hän kirjoitti "englantilaisille serkuilleen ilmaistakseen hämmästyksensä skottien uskonnollisista käytännöistä. Skottien 'ominaispiirteiden' joukossa oli se, että "he työskentelevät sunnuntaina, mutta viettävät lauantaina sapattivapaata." Toiselle vastaanottajalle hän valitti: "He ovat myös tottuneet laiminlyömään Herran päivien (sunnuntaiden) kunnioittamisen ja siten jatkamaan kaikkia maallisia töitään niinä samoin kuin muinakin päivinä."</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e, että useimmat skotit viettivät sapattia lauantaina, kulki käsi kädessä sen kanssa, että he kieltäytyivät 'tunnustamasta paavin ylivaltaa hengellisissä asioissa'. Huolimatta kuningas Nechtanin parhaista yrityksistä vuosisatoja aiemmin, skotlantilainen kristinusko oli edelleen "columbalaista" eli "kelttiläistä" eikä "roomalaist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kotlannin suosituin kertova historia--</w:t>
            </w:r>
            <w:r>
              <w:rPr>
                <w:rFonts w:eastAsia="Liberation Serif;Times New Roman"/>
                <w:i/>
                <w:iCs/>
                <w:color w:val="000000"/>
                <w:sz w:val="22"/>
                <w:szCs w:val="22"/>
                <w:lang w:val="fi-FI"/>
              </w:rPr>
              <w:t>Scotland: A Concise History</w:t>
            </w:r>
            <w:r>
              <w:rPr>
                <w:rFonts w:eastAsia="Liberation Serif;Times New Roman"/>
                <w:color w:val="000000"/>
                <w:sz w:val="22"/>
                <w:szCs w:val="22"/>
                <w:lang w:val="fi-FI"/>
              </w:rPr>
              <w:t xml:space="preserve">, jonka kirjoitti P. Hume Brown (Langsyne) -- vahvistaa, että Margaretin noustessa valtaistuimelle 'ihmiset tekivät töitä sunnuntaisin ja viettivät lauantaita sapatinpäivänä'". Peter Berresford Ellis kirjassaan Celtic lnheritance (Constable, 1992) kirjoittaa sivulla 45: Kun Rooma alkoi kiinnittää erityistä huomiota kelttiläiseen seurakuntaan 500-luvun loppupuolella, niiden välillä oli useitakin eroja... Kelttiläistä sapattia vietettiin lauantaina. "Ellisin kommentti koskee Walesin, Irlannin, Cornwallin ja Gallian kelttiläistä seurakuntaa sekä Skotlantia. Romanismi oli ilmeisesti tulossa Skotlantiin, mutta sillä ei ollut voimaa Forthjoen pohjoispuolell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ästä kuningatar Margaret sai aiheen ristiretkeensä (ja siitä avautui reitti kanonisointiin): Margaret teki kaikkensa saadakseen skotlantilaisen papiston tekemään ja uskomaan täsmälleen sen, mitä Rooman seurakunta käski. Tähän kuului sunnuntain viettoon pakottaminen, ja tätä politiikkaa jatkoi hänen poikansa kuningas David I. Kuitenkin uskonpuhdistuksen aattona Skotlannin ylämaalla oli vielä monia yhteisöjä, jotka olivat uskollisia seitsemännen päivän sapatille, vastakohtana "paavin sunnuntaille".</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ksi vuonna 1963 julkaistua kirjaa – muisteltaessa Columban Ionaan saapumista vuonna 563 -- koskivat 'kelttiläisiä ominaispiirteitä' ja laskivat niiden joukkoon seitsemännen päivän sapatin vieton. Tohtori W.D. Simpson julkaisi teoksen The Historical St. Columba Edinburghissa. Hän vahvistaa, että Columba ja hänen toverinsa viettivät 'sapatin päivää' ja minkäänlaisten epäilysten varalta hän lisää alaviitteeseen 'Lauantai, tietenkin'... F.W. Fawcett sai toimeksiantonsa teoksen Columba - Pilgrim for Christ kirjoittamiseksi Derryn ja Raphoen piispalta. Hänen kirjansa julkaistiin Londonderryssä ja sen painatti Derry Standard yhteydessä Columban lähetystehtävän muistoksi Irlannissa. Fawcett hahmottelee kahdeksan kelttiläistä erityispiirrettä. Näiden joukossa oli se, että kelttien papisto voi mennä naimisiin ja he viettivät seitsemännen päivän sapattia. "--David Marshall, The Celtic Connection, England: Stanborough Press, 1994, s. 29, 30.</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yy siihen, että paavi Gregorius I oli pitänyt kelttiläistä seurakuntaa niin suurena uhkana ja miksi hän ja hänen seuraajansa käyttivät niin paljon aikaa omintakeisten "irlantilaisten tapojen" tuhoamiseen, kävi hyvinkin selväksi.</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O. ja M.O. Anderson, johdannossaan teokseensa Adomnán's Life of Columba (Thomas Nelson 1961), käsittelevät paitsi Columban seitsemännen päivän sapattilaisuutta, myös käsikirjoitusten 'mukauttamista' roomalaisten kopioitsijoiden käsissä sukupolvien saatossa siihen ajatukseen, että kelttiläiset pyhimykset pyhittivät sunnuntai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domnánin käyttäessä sanaa sapatti lauantaista, viikon seitsemännestä päivästä, kuulemme 'Columban suusta', että 'sapatti ei ollut sunnuntai'. Sunnuntai, viikon ensimmäinen päivä on 'Herran päivä'. Adomnánin asenne sunnuntaita kohtaan on tärkeä, koska hän kirjoitti aikana, jolloin kiisteltiin siitä, tulisiko raamatullisen sapatin rituaali siirtää kristittyjen 'Herran päivään'. (A.O. and M.O. Anderson (toim.) Adomnán's Life of Columba (Thomas Nelson' s Medieval Texts, 1961), sivut 25-26.)</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anha Testamentti vaati seitsemännen päivän sapatin viettoa, ja koska Uusi Testamentti ei missään kumonnut neljättä käskyä, kaikki alkukristityt noudattivat seitsemättä päivää. Heidän esittämänsä todisteet viittaavat siihen, että mitään varsinaista sekaannusta sunnuntain ja "sapatin" välillä ei tapahtunut ennen 500-luvun alkua ja sitten melko hämärän Caeasariuksen, Arlesin arkkipiispan, kirjoituksissa (ibid., sivu 26).</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glannissa sunnuntaikysymys saattoi olla niiden muiden 'kirkollisten asioiden' joukossa, joita Whitbyn synodi käsitteli vuonna 664", Andersonit järkeilevät, pääsiäispäivän lisäksi, joka ei olisi voinut aiheuttaa sellaista välien katkeamista. Viikoittainen, eikä vain vuosittainen vietto, erotti keltit roomalaisista. Mutta roomalaisten tehtävänä oli kirjoittaa seurakunnan historiaa ja kopioida kirkkoisien kirjoituksia. Huolimatta noista käskyistä olla lisäämättä tai ottamatta pois Kirjan sanoja ja ennen kaikkea tehdä tunnollista työtä, samat tunnontuskat eivät vaivanneet, kun he kopioivat kirkkoisien kirjoituksia. Vuosisatojen edetessä kelttiläisten pyhien, kuten Patrickin, kirjoituksia 'tarkistettiin' antamaan se vaikutelma, että pyhimykset pyhittivät sunnuntain, vaikka heidän käsikirjoitustensa varhaisimmista versioista selviää, että he viettivät seitsemännen päivän sapattia (ibid., sivut 26-28).</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Rooman 'liikeä' kelttiläisen sapatin syrjäyttämiseksi sunnuntailla huipentui laadittaessa (apokryfinen) "Jeesuksen kirje" eli "Herran päivän kirje", joiden väitettiin löytyneen Pietarin alttarilta Roomassa; ja aikakirjoissa sanotaan olevan pyhiinvaeltajan Irlantiin tuoma (n. 886). Tältä pohjalta annettiin lakeja, joissa säädettiin ankaria rangaistuksia niille, jotka rikkoivat sunnuntaina tiettyjä juutalaisten sapattikielloista johtuvia määräyksiä. Itse asiassa ei ole mitään historiallisia todisteita siitä, että Ninian, Patrick tai Columba tai kukaan heidän aikalaisistaan Irlannissa olisi pitänyt sunnuntaita sapattina. (ibid., s. 28).</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eesus oli noudattanut seitsemännen päivän sapattia, kuten neljäs kymmenestä käskystä edellyttää, eikä missään Raamatun kohdassa ollut sen pyhyyttä vähennetty tai siirretty toiselle päivälle.</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arhainen versio Columban säännöstä on esitetty teoksessa Columba – Pilgrim for Christ, jonka on kirjoittanut F.W. Fawcett, MA. Fawcett on Irlannin seurakunnan pappi. Derryn ja Raphoen piispa antoi hänelle tehtäväksi tämän kirjan kirjoittamisen osana vuoden 1963 juhlallisuuksia sen muistoksi, että Columba lähti Ionaan vuonna 563. - Marshall, The Celtic Connection, 46.</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Kelttiläisen seurakunnan viides sääntö, joka on lueteltu </w:t>
            </w:r>
            <w:r>
              <w:rPr>
                <w:rFonts w:eastAsia="Liberation Serif;Times New Roman"/>
                <w:i/>
                <w:iCs/>
                <w:color w:val="000000"/>
                <w:sz w:val="22"/>
                <w:szCs w:val="22"/>
                <w:lang w:val="fi-FI"/>
              </w:rPr>
              <w:t>Columban säännössä</w:t>
            </w:r>
            <w:r>
              <w:rPr>
                <w:rFonts w:eastAsia="Liberation Serif;Times New Roman"/>
                <w:color w:val="000000"/>
                <w:sz w:val="22"/>
                <w:szCs w:val="22"/>
                <w:lang w:val="fi-FI"/>
              </w:rPr>
              <w:t>, on "Seitsemäs päivä vietettiin sapatti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39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heodosius Suuri (392-395) yhdisti keisarikunnan, mutta hänen seuraajansa Honorius ja Arcadius jakoivat sen uudelleen vuonna 395.</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396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larikin johtamat visigootit hyökkäsivät Kreikkaan. Kuuliaisena raamatulliselle laille hän tuhoaa siellä pakanallisia patsaita ja siksi hänen katsotaan </w:t>
            </w:r>
            <w:r>
              <w:rPr>
                <w:rFonts w:eastAsia="Liberation Serif;Times New Roman"/>
                <w:i/>
                <w:iCs/>
                <w:color w:val="000000"/>
                <w:sz w:val="22"/>
                <w:szCs w:val="22"/>
                <w:lang w:val="fi-FI"/>
              </w:rPr>
              <w:t>ryöstäneen</w:t>
            </w:r>
            <w:r>
              <w:rPr>
                <w:rFonts w:eastAsia="Liberation Serif;Times New Roman"/>
                <w:color w:val="000000"/>
                <w:sz w:val="22"/>
                <w:szCs w:val="22"/>
                <w:lang w:val="fi-FI"/>
              </w:rPr>
              <w:t xml:space="preserve"> Ateenan ja sitten Balkanin vuonna 398. Vuonna 401 he hyökkäsivät Italiaan aina vuoteen 403 saakk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00 jaa. </w:t>
            </w:r>
          </w:p>
        </w:tc>
        <w:tc>
          <w:tcPr>
            <w:tcW w:w="8141"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Sokrates Skholastikos sanoo:</w:t>
            </w:r>
          </w:p>
        </w:tc>
      </w:tr>
      <w:tr>
        <w:trPr/>
        <w:tc>
          <w:tcPr>
            <w:tcW w:w="1259" w:type="dxa"/>
            <w:tcBorders/>
            <w:tcMar>
              <w:top w:w="0" w:type="dxa"/>
            </w:tcMar>
          </w:tcPr>
          <w:p>
            <w:pPr>
              <w:pStyle w:val="Taulukonsislt"/>
              <w:snapToGrid w:val="false"/>
              <w:spacing w:before="0" w:after="283"/>
              <w:rPr>
                <w:b/>
                <w:b/>
                <w:sz w:val="22"/>
                <w:lang w:val="en-AU"/>
              </w:rPr>
            </w:pPr>
            <w:r>
              <w:rPr>
                <w:b/>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illä vaikka melkein kaikki kirkot kaikkialla maailmassa juhlivat pyhiä salaisuuksia joka viikon sapattina, kuitenkin Aleksandrian ja Rooman kristityt kieltäytyvät tekemästä tätä jonkin muinaisen perinteen vuoksi (Socrates, </w:t>
            </w:r>
            <w:r>
              <w:rPr>
                <w:rFonts w:eastAsia="Liberation Serif;Times New Roman"/>
                <w:i/>
                <w:iCs/>
                <w:color w:val="000000"/>
                <w:sz w:val="22"/>
                <w:szCs w:val="22"/>
                <w:lang w:val="fi-FI"/>
              </w:rPr>
              <w:t>Ecclesiastical History</w:t>
            </w:r>
            <w:r>
              <w:rPr>
                <w:rFonts w:eastAsia="Liberation Serif;Times New Roman"/>
                <w:color w:val="000000"/>
                <w:sz w:val="22"/>
                <w:szCs w:val="22"/>
                <w:lang w:val="fi-FI"/>
              </w:rPr>
              <w:t>, Bk 5, Ch. 22, s. 289).</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Afrikassa</w:t>
            </w:r>
          </w:p>
        </w:tc>
      </w:tr>
      <w:tr>
        <w:trPr/>
        <w:tc>
          <w:tcPr>
            <w:tcW w:w="1259" w:type="dxa"/>
            <w:tcBorders/>
            <w:tcMar>
              <w:top w:w="0" w:type="dxa"/>
            </w:tcMar>
          </w:tcPr>
          <w:p>
            <w:pPr>
              <w:pStyle w:val="Taulukonsislt"/>
              <w:snapToGrid w:val="false"/>
              <w:spacing w:before="0" w:after="283"/>
              <w:rPr>
                <w:b/>
                <w:b/>
                <w:sz w:val="28"/>
                <w:lang w:val="en-AU"/>
              </w:rPr>
            </w:pPr>
            <w:r>
              <w:rPr>
                <w:b/>
                <w:sz w:val="28"/>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ugustinus Hippolainen, harras sunnuntain pitäjä, todisti, että sapatti noudatettiin suurimmassa osassa kristillistä maailmaa (</w:t>
            </w:r>
            <w:r>
              <w:rPr>
                <w:rFonts w:eastAsia="Liberation Serif;Times New Roman"/>
                <w:i/>
                <w:iCs/>
                <w:color w:val="000000"/>
                <w:sz w:val="22"/>
                <w:szCs w:val="22"/>
                <w:lang w:val="fi-FI"/>
              </w:rPr>
              <w:t>Nicene and Post-Nicene Fathers (NPNF)</w:t>
            </w:r>
            <w:r>
              <w:rPr>
                <w:rFonts w:eastAsia="Liberation Serif;Times New Roman"/>
                <w:color w:val="000000"/>
                <w:sz w:val="22"/>
                <w:szCs w:val="22"/>
                <w:lang w:val="fi-FI"/>
              </w:rPr>
              <w:t xml:space="preserve">, First Series, Vol. 1, s. 353-354) ja pahoitteli sitä, että kahdessa naapurikirkossa Afrikassa, yksi vietti seitsemännen päivän Sapatti, kun taas toinen paastosi sitä (Peter Heylyn, op. cit., s. 416).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Katso tutkielma:</w:t>
            </w:r>
            <w:hyperlink r:id="rId20">
              <w:r>
                <w:rPr>
                  <w:rStyle w:val="InternetLink"/>
                  <w:rFonts w:eastAsia="Liberation Serif;Times New Roman"/>
                  <w:i/>
                  <w:iCs/>
                  <w:color w:val="000080"/>
                  <w:sz w:val="22"/>
                  <w:szCs w:val="22"/>
                  <w:u w:val="single" w:color="FFFFFF"/>
                  <w:lang w:val="fi-FI"/>
                </w:rPr>
                <w:t>Sapattia viettävien seurakuntien yleinen jakautuminen (Nro 12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tc>
      </w:tr>
      <w:tr>
        <w:trPr/>
        <w:tc>
          <w:tcPr>
            <w:tcW w:w="1259" w:type="dxa"/>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Yleensä kirkot viettivät sapattia jonkin aika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uinaiset kristityt olivat hyvin varovaisia tarkkaillessaan lauantaita eli seitsemättä päivää. On selvää, että kaikki itämaiset kirkot ja suurin osa maailmaa viettivät sapattia juhlana. Athanasios kertoo meille myös, että he pitivät uskonnollisia kokouksia sapattina, ei siksi, että he olivat juutalaisuuden saastuttamia, vaan palvoakseen Jeesusta, sapatin Herraa, Epifanius sanoo samaa (</w:t>
            </w:r>
            <w:r>
              <w:rPr>
                <w:rFonts w:eastAsia="Liberation Serif;Times New Roman"/>
                <w:i/>
                <w:iCs/>
                <w:color w:val="000000"/>
                <w:sz w:val="22"/>
                <w:szCs w:val="22"/>
                <w:lang w:val="fi-FI"/>
              </w:rPr>
              <w:t>Antiquities of the Christian Church</w:t>
            </w:r>
            <w:r>
              <w:rPr>
                <w:rFonts w:eastAsia="Liberation Serif;Times New Roman"/>
                <w:color w:val="000000"/>
                <w:sz w:val="22"/>
                <w:szCs w:val="22"/>
                <w:lang w:val="fi-FI"/>
              </w:rPr>
              <w:t>, Vol. II, Bk. Xx, Ch. 3, Sec 1, 66. 1137,1136). Athanasios oli binitaarinen harhaoppinen, joten hän sanoi: "Palvokaa Jeesust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Kiinassa</w:t>
            </w:r>
          </w:p>
        </w:tc>
      </w:tr>
      <w:tr>
        <w:trPr/>
        <w:tc>
          <w:tcPr>
            <w:tcW w:w="1259" w:type="dxa"/>
            <w:tcBorders/>
            <w:tcMar>
              <w:top w:w="0" w:type="dxa"/>
            </w:tcMar>
          </w:tcPr>
          <w:p>
            <w:pPr>
              <w:pStyle w:val="Taulukonsislt"/>
              <w:snapToGrid w:val="false"/>
              <w:spacing w:before="0" w:after="283"/>
              <w:rPr>
                <w:b/>
                <w:b/>
                <w:sz w:val="28"/>
                <w:lang w:val="en-AU"/>
              </w:rPr>
            </w:pPr>
            <w:r>
              <w:rPr>
                <w:b/>
                <w:sz w:val="28"/>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Neljännen vuosisadan jälkipuoliskolla, vuonna 370, sapattia viettävän Abessinian seurakunnan piispa Museus vieraili Kiinassa. Ambrosius Milanolainen totesi, että Museus oli matkustanut lähes kaikkialla Seresin maassa (Kiinassa) (Ambrosius, </w:t>
            </w:r>
            <w:r>
              <w:rPr>
                <w:rFonts w:eastAsia="Liberation Serif;Times New Roman"/>
                <w:i/>
                <w:iCs/>
                <w:color w:val="000000"/>
                <w:sz w:val="22"/>
                <w:szCs w:val="22"/>
                <w:lang w:val="fi-FI"/>
              </w:rPr>
              <w:t>De Moribus,</w:t>
            </w:r>
            <w:r>
              <w:rPr>
                <w:rFonts w:eastAsia="Liberation Serif;Times New Roman"/>
                <w:color w:val="000000"/>
                <w:sz w:val="22"/>
                <w:szCs w:val="22"/>
                <w:lang w:val="fi-FI"/>
              </w:rPr>
              <w:t xml:space="preserve"> Brachman-orium Opera Omnia, 1132, löytyy Migne, </w:t>
            </w:r>
            <w:r>
              <w:rPr>
                <w:rFonts w:eastAsia="Liberation Serif;Times New Roman"/>
                <w:i/>
                <w:iCs/>
                <w:color w:val="000000"/>
                <w:sz w:val="22"/>
                <w:szCs w:val="22"/>
                <w:lang w:val="fi-FI"/>
              </w:rPr>
              <w:t>Patriologia Latina</w:t>
            </w:r>
            <w:r>
              <w:rPr>
                <w:rFonts w:eastAsia="Liberation Serif;Times New Roman"/>
                <w:color w:val="000000"/>
                <w:sz w:val="22"/>
                <w:szCs w:val="22"/>
                <w:lang w:val="fi-FI"/>
              </w:rPr>
              <w:t xml:space="preserve">, Vol. 17, s. 1131-1132). Mingana katsoo, että abessinialainen Museus matkusti Arabiaan, Persiaan, Intiaan ja Kiinaan vuonna 370 (ks. myös alaviite 27 kohdassa </w:t>
            </w:r>
            <w:r>
              <w:rPr>
                <w:rFonts w:eastAsia="Liberation Serif;Times New Roman"/>
                <w:i/>
                <w:iCs/>
                <w:color w:val="000000"/>
                <w:sz w:val="22"/>
                <w:szCs w:val="22"/>
                <w:lang w:val="fi-FI"/>
              </w:rPr>
              <w:t>Truth Triumphant</w:t>
            </w:r>
            <w:r>
              <w:rPr>
                <w:rFonts w:eastAsia="Liberation Serif;Times New Roman"/>
                <w:color w:val="000000"/>
                <w:sz w:val="22"/>
                <w:szCs w:val="22"/>
                <w:lang w:val="fi-FI"/>
              </w:rPr>
              <w:t>, s. 308).</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apattiseurakunnat perustettiin Persiaan ja Tigris-Eufrat-altaaseen. He pitivät sapatin ja maksoivat kymmenykset seurakunnilleen </w:t>
            </w:r>
            <w:r>
              <w:rPr>
                <w:rFonts w:eastAsia="Liberation Serif;Times New Roman"/>
                <w:i/>
                <w:iCs/>
                <w:color w:val="000000"/>
                <w:sz w:val="22"/>
                <w:szCs w:val="22"/>
                <w:lang w:val="fi-FI"/>
              </w:rPr>
              <w:t>(Realenzyklopädie für protestantische Theologie und Kirche</w:t>
            </w:r>
            <w:r>
              <w:rPr>
                <w:rFonts w:eastAsia="Liberation Serif;Times New Roman"/>
                <w:color w:val="000000"/>
                <w:sz w:val="22"/>
                <w:szCs w:val="22"/>
                <w:lang w:val="fi-FI"/>
              </w:rPr>
              <w:t xml:space="preserve">, hakusana ‘Nestorianer’; ks. myös Yule, </w:t>
            </w:r>
            <w:r>
              <w:rPr>
                <w:rFonts w:eastAsia="Liberation Serif;Times New Roman"/>
                <w:i/>
                <w:iCs/>
                <w:color w:val="000000"/>
                <w:sz w:val="22"/>
                <w:szCs w:val="22"/>
                <w:lang w:val="fi-FI"/>
              </w:rPr>
              <w:t>The Book of Ser Marco Polo</w:t>
            </w:r>
            <w:r>
              <w:rPr>
                <w:rFonts w:eastAsia="Liberation Serif;Times New Roman"/>
                <w:color w:val="000000"/>
                <w:sz w:val="22"/>
                <w:szCs w:val="22"/>
                <w:lang w:val="fi-FI"/>
              </w:rPr>
              <w:t xml:space="preserve">, Vol. 2, p. 409).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Intian tuomaskristityt eivät koskaan olleet yhteydessä Roomaa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He olivat sapattilaisia, samoin kuin ne, jotka katkaisivat yhteyden Rooman kanssa Khalkedonin kirkolliskokouksen jälkeen, nimittäin abessinialaiset, jakobiitit, maroniitit, armenialaiset ja kurdit, jotka pitivät kiinni ruokavaliolaeista ja kielsivät ripin ja kiirastulen (Schaff-Herzog, </w:t>
            </w:r>
            <w:r>
              <w:rPr>
                <w:rFonts w:eastAsia="Liberation Serif;Times New Roman"/>
                <w:i/>
                <w:iCs/>
                <w:color w:val="000000"/>
                <w:sz w:val="22"/>
                <w:szCs w:val="22"/>
                <w:lang w:val="fi-FI"/>
              </w:rPr>
              <w:t>The New Encyclopædia of Religious Knowledge</w:t>
            </w:r>
            <w:r>
              <w:rPr>
                <w:rFonts w:eastAsia="Liberation Serif;Times New Roman"/>
                <w:color w:val="000000"/>
                <w:sz w:val="22"/>
                <w:szCs w:val="22"/>
                <w:lang w:val="fi-FI"/>
              </w:rPr>
              <w:t>, art. ‘Nestorians’ ja ‘Nestorianer’)</w:t>
            </w:r>
            <w:r>
              <w:rPr>
                <w:rFonts w:eastAsia="Liberation Serif;Times New Roman"/>
                <w:i/>
                <w:iCs/>
                <w:color w:val="000000"/>
                <w:sz w:val="22"/>
                <w:szCs w:val="22"/>
                <w:lang w:val="fi-FI"/>
              </w:rPr>
              <w: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0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Paavi Innocentius (402-417) teki sapattina paastoamisesta sitovan lain hänelle kuuliaisissa seurakunniss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lang w:val="fi-FI"/>
              </w:rPr>
              <w:t>"</w:t>
            </w:r>
            <w:r>
              <w:rPr>
                <w:rFonts w:eastAsia="Liberation Serif;Times New Roman"/>
                <w:color w:val="000000"/>
                <w:sz w:val="22"/>
                <w:szCs w:val="22"/>
                <w:lang w:val="fi-FI"/>
              </w:rPr>
              <w:t xml:space="preserve">Innocentius määräsi lauantaina eli sapattina aina paastottavan" (Peter Heylyn, </w:t>
            </w:r>
            <w:r>
              <w:rPr>
                <w:rFonts w:eastAsia="Liberation Serif;Times New Roman"/>
                <w:i/>
                <w:iCs/>
                <w:color w:val="000000"/>
                <w:sz w:val="22"/>
                <w:szCs w:val="22"/>
                <w:lang w:val="fi-FI"/>
              </w:rPr>
              <w:t>History of the Sabbath</w:t>
            </w:r>
            <w:r>
              <w:rPr>
                <w:rFonts w:eastAsia="Liberation Serif;Times New Roman"/>
                <w:color w:val="000000"/>
                <w:sz w:val="22"/>
                <w:szCs w:val="22"/>
                <w:lang w:val="fi-FI"/>
              </w:rPr>
              <w:t xml:space="preserve">, osa 2, luku 2, Lontoo, 1636, s. 44).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06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Gunderikista tulee vandaalien kuningas.</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Wormsin burgundilaiskuningaskunta perustettiin.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ämä saksalaiset heimot olivat kaikki unitaarisi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0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andaalit olivat unitaarisia ja siten ikonoklastisia, ja he halveksivat Rooman täydessä kukoistuksessaan olevan järjestelmän ikoneja ja epäjumalia sekä aikaisempien pakanallisten riittien ja patsaiden synkreettistä omaksumista. Ne tuhoutuivat aluksi Galliassa 409-411 ja saapuessaan Espanjaan, Afrikkaan ja jälleen Roomaan. Heidät leimattiin pakanallisiksi barbaareiksi ja tästä me johdamme sanan vandalismi, mutta itse asiassa he olivat ikonoklasteja, jotka halveksivat synkretistien epäjumalanpalvelusta. He olisivat tuhonneet Rooman sen vuoksi, mitä he pitivät epäjumalanpalveluksena, mutta katuivat Leon pyynnöstä 2. kesäkuuta 455.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Dr. Peter Heylyn (</w:t>
            </w:r>
            <w:r>
              <w:rPr>
                <w:rFonts w:eastAsia="Liberation Serif;Times New Roman"/>
                <w:i/>
                <w:iCs/>
                <w:color w:val="000000"/>
                <w:sz w:val="22"/>
                <w:szCs w:val="22"/>
                <w:lang w:val="fi-FI"/>
              </w:rPr>
              <w:t>History of the Sabbath</w:t>
            </w:r>
            <w:r>
              <w:rPr>
                <w:rFonts w:eastAsia="Liberation Serif;Times New Roman"/>
                <w:color w:val="000000"/>
                <w:sz w:val="22"/>
                <w:szCs w:val="22"/>
                <w:lang w:val="fi-FI"/>
              </w:rPr>
              <w:t>, London 1636, Part 2, para. 5, ss. 73-74) toteaa, että vietti sapattia muinaisista ajoista lähtien itäisten käytäntöjen mukaisesti.</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16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andaalit olivat miehittäneet Espanjan ja Espanja oli unitaarinen. Visi- eli länsigootit valloittivat vandaalikuningaskunnan Espanjassa vuonna 416. Kaikki pohjoisen ja lännen alueet olivat unitaarisia. Italian sanotaan olleen trinitaarinen mutta useimmiten unitaarien alaisuudessa. Vuonna 418 frankit asettuivat osiin Galliaa. Samana vuonna Teoderikista tuli visigoottien kuningas. Vuoteen 425 mennessä nämä niin sanotut barbaarit, jotka olivat itse asiassa unitaarisia, olivat suurimmaksi osaksi asettuneet Rooman provinsseihin. Vandaalit olivat Etelä-Espanjassa, hunnit Pannoniassa, ostrogootit (ja myöhemmin herulit) Dalmatiassa sekä visigootit ja sveebit Pohjois-Portugalissa ja Espanjassa. Eurooppalaiset hunnit pysyivät Pannoniassa noin vuoteen 470, jolloin he vetäytyivät Euroopasta.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17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ilano (historiallisesti sapattia viettävä) ei ole enää ratkaisun avain, kun paavi Zosimus tekee Patrocluksesta, Arlesin piispasta, sijaisensa eli valtuutettunsa Galli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25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425 Valentinianus III tuli Länsi-Rooman keisariksi äitinsä Galla Placidian suojeluksessa. Geiserik (428-477) tuli vandaalien kuninkaaksi samana vuonn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429 anglit, saksit ja juutit karkottivat piktit ja skotit Etelä-Englannista. (Skotlantilaiset saapuivat Skotlantiin vasta vuonna 501. Vuonna 457 Crayfordin taistelussa Hengistin alaiset juutit voittivat britit ja miehittivät Kentin, missä he ovat edelleen. Vuonna 429 Valentinianus III:n pääministeristä Aëtiuksesta tuli Länsi-Rooman keisarikunnan hallitsija (429-454). Samana vuonna Geiserik perusti vandaalivaltakunnan Pohjois-Afrikkaan. Vuonna 443 hän valloitti viimeisen Rooman alueen Pohjois-Afrikassa ja Afrikka oli jälleen unitaarien hallinna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3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ttila (k. 453) tuli hunnien hallitsijaksi. Vuonna 436 viimeiset roomalaiset joukot lähtivät Britanniasta. Samana vuonna hunnit tuhosivat Wormsin burgundilaiskuningaskunnan. Burgundilaiset olivat osa tätä suurta puskua Eurooppaan, jossa olivat mukana anglosaksit ja langobardit sekä muut heimot nähtävästi Parthian joukois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4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lemannisaksalaiset (sveitsiläiset) asettuivat asumaan Alsaceen eli Elsassiin.</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453 hunnien Attila kuoli ja Teoderik II:sta (453-466) tuli visigoottien kuningas, kunnes hänet murhasi hänen veljensä Erik (466-484), josta tuli hänen seuraajansa. Tapahtumaa seurasi vandaalien hyökkäys Roomaan vuonna 455. Tosiasia oli, että vandaalit olivat unitaarisia. He tuhosivat pakanalliset epäjumalat, joille annettiin niin sanottuja kristillisiä nimiä, ja pitivät niitä kauhistuksena ja toisen käskyn rikkomisena. Termi </w:t>
            </w:r>
            <w:r>
              <w:rPr>
                <w:rFonts w:eastAsia="Liberation Serif;Times New Roman"/>
                <w:i/>
                <w:iCs/>
                <w:color w:val="000000"/>
                <w:sz w:val="22"/>
                <w:szCs w:val="22"/>
                <w:lang w:val="fi-FI"/>
              </w:rPr>
              <w:t>vandalismi</w:t>
            </w:r>
            <w:r>
              <w:rPr>
                <w:rFonts w:eastAsia="Liberation Serif;Times New Roman"/>
                <w:color w:val="000000"/>
                <w:sz w:val="22"/>
                <w:szCs w:val="22"/>
                <w:lang w:val="fi-FI"/>
              </w:rPr>
              <w:t xml:space="preserve"> juontaa juuresta tästä toiminnasta. Tuhoaminen oli itse asiassa raamatullista vallankäyttöä pakanallisten epäjumalien tuhoamiseksi.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5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äydestä opillisesta kannasta, jonka mukaan Pyhä Henki oli tasavertainen osa Jumaluutta, sovittiin vasta Khalkedonin kirkolliskokouksessa. Jumalan poikien rooli ja toiminta sanansaattajina ja hoivaavina henkinä supistui siihen pisteeseen, että heidän olemassaolonsa oli muuttunut vähäpätöiseksi ja sana </w:t>
            </w:r>
            <w:r>
              <w:rPr>
                <w:rFonts w:eastAsia="Liberation Serif;Times New Roman"/>
                <w:i/>
                <w:iCs/>
                <w:color w:val="000000"/>
                <w:sz w:val="22"/>
                <w:szCs w:val="22"/>
                <w:lang w:val="fi-FI"/>
              </w:rPr>
              <w:t>enkeli</w:t>
            </w:r>
            <w:r>
              <w:rPr>
                <w:rFonts w:eastAsia="Liberation Serif;Times New Roman"/>
                <w:color w:val="000000"/>
                <w:sz w:val="22"/>
                <w:szCs w:val="22"/>
                <w:lang w:val="fi-FI"/>
              </w:rPr>
              <w:t xml:space="preserve"> lakkasi olemasta Jumalan pojan kuvaileva tehtävä Jumalan suunnitelman toteuttamisessa. Siitä oli tullut itsenäinen entiteetti, jonka olemassaolon toissijainen Messiaan ja valittujen roolin rinnalla. Tätä näkemystä käytettiin kohottamaan kristologiaa ja poistamaan Kristus luomakunnasta kaikilla tasoilla kolminaisuusopin mukaisesti. Tämä näkemys ei ollut varhaisen seurakunnan näkemys ja termiä </w:t>
            </w:r>
            <w:r>
              <w:rPr>
                <w:rFonts w:eastAsia="Liberation Serif;Times New Roman"/>
                <w:i/>
                <w:iCs/>
                <w:color w:val="000000"/>
                <w:sz w:val="22"/>
                <w:szCs w:val="22"/>
                <w:lang w:val="fi-FI"/>
              </w:rPr>
              <w:t>enkeli</w:t>
            </w:r>
            <w:r>
              <w:rPr>
                <w:rFonts w:eastAsia="Liberation Serif;Times New Roman"/>
                <w:color w:val="000000"/>
                <w:sz w:val="22"/>
                <w:szCs w:val="22"/>
                <w:lang w:val="fi-FI"/>
              </w:rPr>
              <w:t xml:space="preserve"> pidettiin yksinkertaisesti Jumalan poikien funktio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7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eoderik Suuresta tuli ostrogoottien kuningas vuosina 471-526.</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jc w:val="both"/>
              <w:rPr>
                <w:lang w:val="en-AU"/>
              </w:rPr>
            </w:pPr>
            <w:r>
              <w:rPr>
                <w:rFonts w:eastAsia="Liberation Serif;Times New Roman"/>
                <w:color w:val="000000"/>
                <w:lang w:val="fi-FI"/>
              </w:rPr>
              <w:t xml:space="preserve">Tuolloiset Itä-Rooman keisarit olivat Theodosius II (k. 450), Marcianus 450-457), Leo I (457-474). Vuonna 457 Kilderik I:stä (457-481) tuli saalilaisten frankkien kuningas. Vuonna 460 frankit valtasivat Kölnin. Vandaalit tuhosivat myös Cartagenan roomalaislaivaston samana vuonna. </w:t>
            </w:r>
          </w:p>
        </w:tc>
      </w:tr>
      <w:tr>
        <w:trPr/>
        <w:tc>
          <w:tcPr>
            <w:tcW w:w="1259" w:type="dxa"/>
            <w:tcBorders/>
            <w:tcMar>
              <w:top w:w="0" w:type="dxa"/>
            </w:tcMar>
          </w:tcPr>
          <w:p>
            <w:pPr>
              <w:pStyle w:val="Taulukonsislt"/>
              <w:snapToGrid w:val="false"/>
              <w:spacing w:before="0" w:after="283"/>
              <w:rPr>
                <w:lang w:val="en-AU"/>
              </w:rPr>
            </w:pPr>
            <w:r>
              <w:rPr>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nfliktit eri puolilla Eurooppaa koskivat pohjimmiltaan sitä, mikä heimo oli päätynyt mihinkin hedelmälliseen Euroopan sektoriin. Vaikka he olivat unitaarisia, heitä hallitsivat myös omaa etuaan tavoittelevat miehet, mikä oli heidän tuhonsa.</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iimeiset Länsi-Rooman keisarit olivat Severus (461-465), Anthemius (467), Olybrius (473), Glycerius (474), Julius Nepos (475) ja Romulus Augustulus (476). Läntinen keisarikunta päättyi hallitsijoidensa heikkouteen. Germaaninen Odovakar (433-493) valtasi ja teloitti Oresteen Placentiassa, teloitti hänen poikansa Romulus Augustuluksen ja hänet julistettiin Italian kuninkaaksi.</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äin Länsi-Rooman valtakunta tuli päätökseensä ilman vakiintunutta katolista kirkkoa ja selkeää politiikkaa Euroopass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74 jaa.</w:t>
            </w:r>
          </w:p>
        </w:tc>
        <w:tc>
          <w:tcPr>
            <w:tcW w:w="8141"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Itäisten lahkojen tukahduttaminen</w:t>
            </w:r>
          </w:p>
        </w:tc>
      </w:tr>
      <w:tr>
        <w:trPr/>
        <w:tc>
          <w:tcPr>
            <w:tcW w:w="1259" w:type="dxa"/>
            <w:tcBorders/>
            <w:tcMar>
              <w:top w:w="0" w:type="dxa"/>
            </w:tcMar>
          </w:tcPr>
          <w:p>
            <w:pPr>
              <w:pStyle w:val="Taulukonsislt"/>
              <w:snapToGrid w:val="false"/>
              <w:spacing w:before="0" w:after="283"/>
              <w:rPr>
                <w:b/>
                <w:b/>
                <w:sz w:val="22"/>
                <w:lang w:val="en-AU"/>
              </w:rPr>
            </w:pPr>
            <w:r>
              <w:rPr>
                <w:b/>
                <w:sz w:val="22"/>
                <w:lang w:val="en-AU"/>
              </w:rPr>
            </w:r>
          </w:p>
        </w:tc>
        <w:tc>
          <w:tcPr>
            <w:tcW w:w="8141" w:type="dxa"/>
            <w:gridSpan w:val="2"/>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Vuonna 474 Zenonista tuli Itä-Rooman keisari (474-491). Trinitaariset koulut kehittyivät laajemmin itäisessä imperiumissa tästä lähtien, ja Proklos käytti niiden perustana uusplatonistista mallia Ateenan platonisen akatemian mukaan ja hänestä tuli sen johtaja Ateenassa 476. Trinitaarinen järjestelmä virallistettiin Khalkedonin kirkolliskokouksessa vuonna 451. Egyptin koptien jakautumiset ovat peräisin tältä ajalta. Vuonna 483 paavi Simpliciusta seurasi Felix III (-492). Vuonna 484 hän erotti Konstantinopolin patriarkan Acaciuksen ja johti läntisen ja itäisen kolminaisuusseurakunnan ensimmäiseen skismaan (484-519).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76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andaalien kuningas Geiserik myi itäisen Sisilian visigoottien kuninkaalle Teoderikille. Unitaristiset vandaalien kuninkaan Hunerikin alaisuudessa alkoivat ryhtyä toimiin katolilaisia vastaan, joita kohtaan he olivat olleet esimerkillisiä suvaitsevaisuudessaan tähän asti, lukuun ottamatta epäjumalanpalvelusta, kuten on selvää. Unitaarien ja trinitaarien välinen kiista alkoi nyt aiheuttaa vainoa. Trinitaarinen eli katolinen/ortodoksinen ryhmä oli pääasiassa ollut heikko ja unitaarit olivat vallassa. Tämä muuttui saalilaisten frankkien tuell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8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ahan Mamikonianin kapina oli vuosina 481-484, ja tämä menestys takasi Armenialle uskonnollisen ja poliittisen vapauden. Tämä vapaus näyttää myös auttaneen sapattia viettävää seurakuntaa vakiinnuttamaan asemansa paulikiaanien keskuudessa Taurusvuorilla. Paulikiaaneja löytyi idästä vielä 1800-luvulla. Tämä ryhmä toimi vielä 1900-luvulla. Heidän jälkeläisensä, joita oli yli miljoona, tuhottiin Armenian alueella ensimmäisen maailmansodan jälkeen. Siellä oli miljoonasta kahteen miljoonaan sapattia viettävää henkilöä, jotka tuhottiin Bektashi-islamin kieltämisen jälkeen vuoden 1927 jälkeen. Tämä tuhoamisprosessi jatkui Euroopassa holokaustin aikana aina vuoteen 1953 ja Stalinin kuolemaan saakk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jc w:val="both"/>
              <w:rPr>
                <w:lang w:val="en-AU"/>
              </w:rPr>
            </w:pPr>
            <w:r>
              <w:rPr>
                <w:rFonts w:eastAsia="Liberation Serif;Times New Roman"/>
                <w:color w:val="000000"/>
                <w:lang w:val="fi-FI"/>
              </w:rPr>
              <w:t xml:space="preserve">Kilderik I kuoli ja häntä seurasi hänen poikansa Klodvig (k. 511), joka perusti merovingidynastian. Vuonna 484 vandaalien kuningas Hunerikia seurasi hänen veljenpoikansa Gundamund. Vuonna 486 Klodvig kukisti viimeisen roomalaisen Gallian käskynhaltijan Syagriuksen. Roomalla ei ollut enää valtaa Galliassa.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87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uohon aikaan (487-493) myös unitaariset ostrogootit alkoivat valloittaa Italiaa. Teoderik voitti germaanien Odovakarin Isonzojoella ja jälleen lähellä Veronaa (489).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89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Vuonna 489 idän keisari Zenon tuhosi nestoriolaisen kristillisen koulun Edessassa ja rakensi pyhän Simeon pylväskilvoittelijan seurakunnan tämän pylvään ympärille. Vuonna 491 Armenian seurakunta katkaisi yhteyden Bysanttiin ja Roomaan, ja vuonna 498 nestoriolaiset asettuivat Nisibikseen Persiaan. Seurakunta, joka muutti Jerusalemista Armeniaan, ei ollut trinitaarinen ja difysiittinen ja se vietti sapattia. Se oli myös arameankielisten tekstien ja Peshitta-version säilytyspaikka Edessassa, kunnes se tukahdutettiin. Varhainen seurakunta levisi itään aina Kiinaa myöten. Katso tutkielmaa: </w:t>
            </w:r>
            <w:hyperlink r:id="rId21">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92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Felix III:n kuoleman jälkeen paaveina olivat Gelasius (492-496) ja Anastasius II (498) ja Symmachus (514). Gelasius esitteli </w:t>
            </w:r>
            <w:r>
              <w:rPr>
                <w:rFonts w:eastAsia="Liberation Serif;Times New Roman"/>
                <w:i/>
                <w:iCs/>
                <w:color w:val="000000"/>
                <w:sz w:val="22"/>
                <w:szCs w:val="22"/>
                <w:lang w:val="fi-FI"/>
              </w:rPr>
              <w:t>Gelasiuksen messukirjan</w:t>
            </w:r>
            <w:r>
              <w:rPr>
                <w:rFonts w:eastAsia="Liberation Serif;Times New Roman"/>
                <w:color w:val="000000"/>
                <w:sz w:val="22"/>
                <w:szCs w:val="22"/>
                <w:lang w:val="fi-FI"/>
              </w:rPr>
              <w:t xml:space="preserve">, rukouskirjan, lauluja sekä ohjeita messun viettoon.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49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Odovakar antautui ostrogooteille ja hänet murhasi Teoderik, joka sitten perusti Italian ostrogoottilaisen kuningaskunnan ja meni naimisiin Klodvigin siskon kanssa. ostrogootit miehittivät Maltan vuosina 494-534. Vuonna 500 Trasamund meni naimisiin Teoderikin sisaren kanssa ja hänelle annettiin Länsi-Sisilia myötäjäisiksi.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98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storiolaiset asettuvat Nisibikseen Persi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499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499 Rooman kirkolliskokous antoi asetuksen paavinvaaleista, ja vuonna 500 trinitaarisiin kirkkopalveluksiin tuotiin suitsukkeita mistä tahansa kristillisestä kirkos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0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Germaaniset markomannit Böömissä hyökkäsivät Baijeriin ja heidän lähdettyään tšekit asettuivat Böömii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10 jaa. </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i/>
                <w:iCs/>
                <w:color w:val="000000"/>
                <w:sz w:val="22"/>
                <w:szCs w:val="22"/>
                <w:lang w:val="fi-FI"/>
              </w:rPr>
              <w:t>Provence</w:t>
            </w:r>
            <w:r>
              <w:rPr>
                <w:rFonts w:eastAsia="Liberation Serif;Times New Roman"/>
                <w:color w:val="000000"/>
                <w:sz w:val="22"/>
                <w:szCs w:val="22"/>
                <w:lang w:val="fi-FI"/>
              </w:rPr>
              <w:t>, Kaakkois-Ranskassa, siirtyi Italian ostrogooteille vuoteen 563 mennessä. Nämä tosiasiat selittävät, miksi sapattilaisia oli kaikkialla Etelä-Ranskassa, Pohjois-Espanjassa ja Pohjois-Italiassa. Kristinuskossa vietettiin sapattia aina viidennelle vuosisadalle asti ja Hieronymuksen aikaan (noin vuonna 420</w:t>
            </w:r>
            <w:r>
              <w:rPr>
                <w:rFonts w:eastAsia="Liberation Serif;Times New Roman"/>
                <w:i/>
                <w:iCs/>
                <w:color w:val="000000"/>
                <w:sz w:val="22"/>
                <w:szCs w:val="22"/>
                <w:lang w:val="fi-FI"/>
              </w:rPr>
              <w:t>) hurskain kristitty tavallista työtä sunnuntaina</w:t>
            </w:r>
            <w:r>
              <w:rPr>
                <w:rFonts w:eastAsia="Liberation Serif;Times New Roman"/>
                <w:color w:val="000000"/>
                <w:sz w:val="22"/>
                <w:szCs w:val="22"/>
                <w:lang w:val="fi-FI"/>
              </w:rPr>
              <w:t xml:space="preserve"> (Dr. White bishop of Ely, </w:t>
            </w:r>
            <w:r>
              <w:rPr>
                <w:rFonts w:eastAsia="Liberation Serif;Times New Roman"/>
                <w:i/>
                <w:iCs/>
                <w:color w:val="000000"/>
                <w:sz w:val="22"/>
                <w:szCs w:val="22"/>
                <w:lang w:val="fi-FI"/>
              </w:rPr>
              <w:t>Treatise of the Sabbath Day</w:t>
            </w:r>
            <w:r>
              <w:rPr>
                <w:rFonts w:eastAsia="Liberation Serif;Times New Roman"/>
                <w:color w:val="000000"/>
                <w:sz w:val="22"/>
                <w:szCs w:val="22"/>
                <w:lang w:val="fi-FI"/>
              </w:rPr>
              <w:t xml:space="preserve">, s. 219; vrt. Augustine of Hippo, </w:t>
            </w:r>
            <w:r>
              <w:rPr>
                <w:rFonts w:eastAsia="Liberation Serif;Times New Roman"/>
                <w:i/>
                <w:iCs/>
                <w:color w:val="000000"/>
                <w:sz w:val="22"/>
                <w:szCs w:val="22"/>
                <w:lang w:val="fi-FI"/>
              </w:rPr>
              <w:t>NPNF First Series</w:t>
            </w:r>
            <w:r>
              <w:rPr>
                <w:rFonts w:eastAsia="Liberation Serif;Times New Roman"/>
                <w:color w:val="000000"/>
                <w:sz w:val="22"/>
                <w:szCs w:val="22"/>
                <w:lang w:val="fi-FI"/>
              </w:rPr>
              <w:t xml:space="preserve">, Vol. 1, ss. 353-354 ja myös tutkielma </w:t>
            </w:r>
            <w:hyperlink r:id="rId22">
              <w:r>
                <w:rPr>
                  <w:rStyle w:val="InternetLink"/>
                  <w:rFonts w:eastAsia="Liberation Serif;Times New Roman"/>
                  <w:i/>
                  <w:iCs/>
                  <w:color w:val="0000FF"/>
                  <w:sz w:val="22"/>
                  <w:szCs w:val="22"/>
                  <w:u w:val="single" w:color="FFFFFF"/>
                  <w:lang w:val="fi-FI"/>
                </w:rPr>
                <w:t>Sapattia viettävien seurakuntien yleinen jakautumien (Nro 122)</w:t>
              </w:r>
            </w:hyperlink>
            <w:r>
              <w:rPr>
                <w:rFonts w:eastAsia="Liberation Serif;Times New Roman"/>
                <w:color w:val="000000"/>
                <w:sz w:val="22"/>
                <w:szCs w:val="22"/>
                <w:lang w:val="fi-FI"/>
              </w:rPr>
              <w:t>, p. 2).</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1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11 Klodvig, frankkien kuningas, kuoli ja hänen valtakuntansa jaettiin hänen neljän poikansa Teoderik I:n (k. 534); Klodomirin (k. 524); Kildebert I:n (k. 558) ja Klotarin (k. 561) kesken ja he perustivat tuomioistuimet Soissonsiin, Pariisiin, Metziin ja Orléansiin vastaavasti. Samoihin aikoihin perustettiin myös Saint-Césairen luostari Arlesiin. Munkkilaisuudesta oli oleva myös tärkeässä osassa trinitaarisuuden leviämisessä.</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23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23 Trasamund, vandaalien kuningas, kuoli ja häntä seurasi Hilderik (vuoteen 530). Vuonna 524 Klodomir, Klodvig I:n poika, tappoi Sigismund I:n. ostrogoottien jäljiltä Ravennassa on Battistero degli Ariani, joka tunnetaan nykyisin nimellä S Marian kasteallas Cosmedinissa, vuodelta 525. Vuonna 526 Teoderik Suuri kuoli ja hänet haudattiin Ravennaan. Hänen tyttärestään Amalasuntasta tuli Italian hallitsija (vuoteen 534).</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rabikristittyjen joukkomurha Najranissa ja Himyarissa (Arabiassa) juutalaisten arabikuninkaan toimes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27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27 Justinianus I:stä tuli Bysantin keisari (vuoteen 565), gooteille ja vandaaleille ja siten unitaariselle kirkolle tuli osaksi haasteita ja vaihteluita aina vuoteen 590 asti. Euroopan historian tärkein käännekohta oli, että frankeista tuli kolminaisuusopin kannattajia, koska tämä seikka edesauttoi katolisen kirkon perustamista Euroopassa. Ilman frankkeja se ei olisi ollut mitään. Näemme tästä nyt vääjäämättömän liikkeen eteenpäin, kunnes Pyhän saksalais-roomalaisen keisarikunnan julistus vuonna 590 jaa. ja tämä valtakunta kesti 1260 vuotta, kunnes se saatiin hallintaan 1850 ja paavi käytännössä vangittiin 1870.</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Viimeiset sodat islamin ja Pyhän saksalais-roomalaisen keisarikunnan nousuu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2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29 Justinianus sulki tuhat vuotta vanhan kreikkalaisen filosofian koulun Ateenassa. Tämän teon väitettiin kohdistuneen pakanuuteen, mutta se pakotti uusplatonistien synkretismin ja itse asiassa pakotti professorit menemän Persiaan ja Syyriaan, missä seuraavasta vuodesta lähtien Khosroes I:n valtakaudella Persian oppineisuus nousi kokonaan uudelle tasolle. Tämä oli siirtää oppimisen keskuksen islamilaiseen maailmaan, joka muodostui seuraavalla vuosisadalla vastauksena Konstantinopolin trinitarismin kehityksee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3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532 frankit kukistivat Burgundin kuningaskunnan, joka kattoi alueita Ranskassa, Sveitsissä ja Itävallassa. Myös kenraali Belisarius pelasti Justinianuksen valtaistuimen kukistamalla Nika-kapinan Konstantinopolissa. Hänet kutsuttiin takaisin edellisenä vuonna sen jälkeen, kun hänet oli erotettu persialaisten tappion vuoksi. Konstantinopoli rakennettiin uudelleen. Vuonna 533 Belisarius kukisti vandaalivaltakunnan ja teki Pohjois-Afrikasta Bysantin provinssin. Vuonna 534 Toledosta tuli unitaaristen visigoottien kuningaskunnan pääkaupunki Espanjassa (vuoteen 711). Vuonna 535 Belisarius miehitti ostrogoottien valtakunnan ja pysyi siellä vuoteen 540 asti. Tämä toiminta mahdollisti Provencen siirtymisen ostrogooteilta frankkien valtakuntaan ja Napolista tuli osa Bysantin valtakuntaa.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3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sina 539-562 Bysantin valtakunta oli sodassa Persian kanssa. Sota oli ostrogoottien kuninkaalle Totilalle mahdollisuus lopettaa Bysantin valta Italiassa vuonna 540 ja tulla kuninkaaksi vuonna 541 hänen setänsä Ildibadin kuoltua (vuoteen 552). Vuonna 546 Totila saapui Roomaan (lähti jälleen vuonna 547). Samana vuonna Audoin Lombardilainen perusti uuden langobardien dynastian ja laajensi valtaansa Savajoen toiselle puolelle.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4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43 Origeneen kirjoitukset tuomittiin Justinianuksen käskystä. Vaikka Origenesilla oli lähes gnostilaisia taipumuksia, hänen kirjoituksensa ja Heksapla olivat myös tärkeitä. Tämä teko oli osa sapatin vastaista kolminaisuusoppien vakiinnuttamista idässä. Keisarinna Theodora kuoli vuonna 548.</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5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550 Totila valloitti Rooman ja unitaarit palasivat valtaan. Samana vuonna alkoi turkkilaisten avaarien muuttoliike länteen ja slaavilaiset heimot asettuivat asumaan Mecklenburgiin.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rPr>
            </w:pPr>
            <w:r>
              <w:rPr>
                <w:rFonts w:eastAsia="Liberation Serif;Times New Roman"/>
                <w:color w:val="000000"/>
                <w:sz w:val="22"/>
                <w:szCs w:val="22"/>
                <w:lang w:val="fi-FI"/>
              </w:rPr>
              <w:t>Puolalaiset asettuivat Länsi-Galitsiaan ja ukrainalaiset asettuivat Itä-Galitsiaan. Samana vuonna myös walesilaiset kääntyivät täysin kristinuskoon Daavidin toimesta ja sapatin pitäminen vakiintui Walesiin, mistä se karkotettiin vasta 11. vuosisadalla. Papiston avioliitto jatkui 1100-luvulle saakka. Myös Columba, irlantilainen lähetyssaarnaaja Ranskassa ja Italiassa (550-615), on peräisin tältä vuodelta. Kelloja käytettiin Ranskan seurakunnissa ensimmäistä kertaa tästä vuodesta lähtien, mikä merkitsi myös synkretististä kolminaisuusopin vaikutusta frankkien kaut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5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51 bysanttilaiset voittivat ostrogoottilaisen laivaston. Ostrogoottien kuninkaan Totilan tappoivat seuraavana vuonna bysanttilaiset eunukki Narseksen (n. 478-573) alaisuudessa Taginaen taistelussa. Vuonna 553 Narses liitti Napolin ja Rooman osaksi Bysanttia, ja hänet nimitettiin Italian eksarkiksi, jolloin hänestä tuli korkein sotilas- ja siviiliviranomainen. Myös arkkipiispa Maximianuksen valtaistuin perustettiin Ravennaan tänä vuonn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58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558 Klotar I:n poika Klodvig yhdisti jälleen frankkien valtakunnan, joka kesti vuoteen 561, jolloin se jaettiin jälleen hänen poikiensa Karibertin, Guntramin, Sigebertin ja Kilperikin alaisuuteen.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6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63 sapattilainen kelttiläinen lähetyssaarnaaja Columba asettui Ionan saarelle ja alkoi käännyttää piktejä.</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65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65 Justinianus I kuoli ja hänen seuraajakseen tuli hänen veljenpoikansa Justinus II (k. 578). Langobardit ajoivat sitten bysanttilaiset Pohjois-Italiasta etelään, mutta jättivät heidät Ravennaan. Audoinia seurasi hänen poikansa Alboin, joka avaarien avustamana tuhosi gepidien goottilaisen kuningaskunnan Veikselin alajuoksulla ja perusti vuonna 568 langobardien kuningaskunnan Pohjois- ja Keski-Itali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67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67 Leovigild, visigoottien kuningas (vuoteen 586), ajoi bysanttilaiset Länsi-Espanjasta ja valloitti koko Espanjan vuonna 585. Frankkien valtakunta jaettiin myös Austrasiaan, joka koostui Lothringenista, Belgiasta sekä Reinin oikeasta rannasta ja Neustriasta (Ranska) ja Burgundist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7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70 syntyi islamin perustaja profeetta Qasim ibn Abdullah ibn Abdul Muttalib Qureshista Bekkassa/Petrassa. Vuonna 572 Persian ja bysanttilaisten välinen sota puhkesi uudelleen ja jatkui Khosroes II:n valtaannousun jälkeen vuosina 590-628, ja islam sai alkunsa vuoteen 632 mennessä. Vuoteen 632 mennessä perustettiin poliittiset jaottelut, jotka tulevat lopulta johtamaan kolmanteen maailmansot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73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73 Clotharin pojat Kilperik ja Sigebert lähtivät sotaan.</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8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oledon kirkolliskokous pidetään. Hengen julistetaan lähtevän Isästä ja Pojasta (Filioque: roomalaiskatolinen). Näin ollen kolminaisuusopin kannattajat ovat Raamatun vastaisesti sitä mieltä, että Poika syntyy Isästä, mutta että ei ollut hetkeäkään, jolloin Poikaa ei olisi ollut olemassa. Sama pätee myös Pyhään Henkeen.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uvosto myös kieltää juutalaisia ostamasta kristittyjä orjia ja sääti, että kenen tahansa juutalaisen, joka ympärileikkaa tällaisen orjan 1. Mooseksen kirjan 17:12 s. perusteella, tulisi menettää hänet.</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nitaariset visigootit Espanjassa kääntyivät katolisuuteen, joka julistettiin valtion uskonnoksi Toledossa.</w:t>
            </w:r>
          </w:p>
          <w:p>
            <w:pPr>
              <w:pStyle w:val="Taulukonsislt"/>
              <w:spacing w:before="0" w:after="283"/>
              <w:jc w:val="both"/>
              <w:rPr>
                <w:sz w:val="22"/>
                <w:lang w:val="en-AU"/>
              </w:rPr>
            </w:pPr>
            <w:r>
              <w:rPr>
                <w:sz w:val="22"/>
                <w:lang w:val="en-AU"/>
              </w:rPr>
            </w:r>
          </w:p>
          <w:p>
            <w:pPr>
              <w:pStyle w:val="Taulukonsislt"/>
              <w:spacing w:before="0" w:after="283"/>
              <w:jc w:val="both"/>
              <w:rPr>
                <w:b/>
                <w:b/>
                <w:sz w:val="28"/>
                <w:lang w:val="en-AU"/>
              </w:rPr>
            </w:pPr>
            <w:r>
              <w:rPr>
                <w:rFonts w:eastAsia="Liberation Serif;Times New Roman"/>
                <w:b/>
                <w:bCs/>
                <w:color w:val="000000"/>
                <w:sz w:val="28"/>
                <w:szCs w:val="28"/>
                <w:lang w:val="fi-FI"/>
              </w:rPr>
              <w:t xml:space="preserve">590-1850: 1260 vuotta seurakunta erämaassa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59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590 langobardien kuninkaan Autharin seuraajaksi tuli Agilulf (k. 615) ja paavi Pelagius II:n seuraajaksi paavi Gregorius I, jota kutsutaan Suureksi. Hän julisti Pyhän saksalais-roomalaisen keisarikunnan. Niin sanottu roomalaiskatolinen eli trinitaarinen järjestelmä vainoaa unitarismia.</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91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591 Columbanus (s. 543) saapui Bretagneen Irlannista. </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97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Gregorius lähetti Augustinuksen lähetyssaarnaajaksi Englantiin vuonna 597, ja tämä kastoi Ethelbertin Kentissä ja pani alkuun katolisen järjestelmän Britanniassa. </w:t>
            </w:r>
          </w:p>
        </w:tc>
      </w:tr>
      <w:tr>
        <w:trPr/>
        <w:tc>
          <w:tcPr>
            <w:tcW w:w="1259" w:type="dxa"/>
            <w:tcBorders/>
            <w:tcMar>
              <w:top w:w="0" w:type="dxa"/>
            </w:tcMar>
          </w:tcPr>
          <w:p>
            <w:pPr>
              <w:pStyle w:val="Taulukonsislt"/>
              <w:snapToGrid w:val="false"/>
              <w:spacing w:before="0" w:after="283"/>
              <w:rPr>
                <w:sz w:val="22"/>
                <w:lang w:val="en-AU"/>
              </w:rPr>
            </w:pPr>
            <w:r>
              <w:rPr>
                <w:sz w:val="22"/>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Seurakuntaa alettiin vainota, ja se päätyi suurelta osin Rooman valtakunnan ulkopuolelle. Näin ollen se oli oikeaoppisena itseään pitävän kirkon ulottumattomissa, kunnes unitaristit tai niin kutsutut "areiolaiset" kääntyivät asteittain, mikä jatkui kahdeksannelle vuosisadalle asti ja myös Pyhän saksalais-roomalaisen keisarikunnan perustamisesta lähtien vuonna 590. Uskon vainot kestivät ajanjakson, joka käsitti Pyhän saksalais-roomalaisen keisarikunnan vallan ja hallinnon vuodesta 590 vuoteen 1850. Katso tutkielmaa: </w:t>
            </w:r>
            <w:hyperlink r:id="rId23">
              <w:r>
                <w:rPr>
                  <w:rStyle w:val="InternetLink"/>
                  <w:rFonts w:eastAsia="Liberation Serif;Times New Roman"/>
                  <w:i/>
                  <w:iCs/>
                  <w:color w:val="0000FF"/>
                  <w:sz w:val="22"/>
                  <w:szCs w:val="22"/>
                  <w:u w:val="single" w:color="FFFFFF"/>
                  <w:lang w:val="fi-FI"/>
                </w:rPr>
                <w:t>Sapattia pitävien seurakuntien yleinen jakautuminen (Nro 122)</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Normal"/>
              <w:rPr>
                <w:b/>
                <w:b/>
                <w:color w:val="0000FF"/>
                <w:sz w:val="22"/>
                <w:szCs w:val="22"/>
                <w:lang w:val="fi-FI"/>
              </w:rPr>
            </w:pPr>
            <w:r>
              <w:rPr>
                <w:b/>
                <w:sz w:val="22"/>
                <w:szCs w:val="22"/>
                <w:lang w:val="fi-FI"/>
              </w:rPr>
              <w:t xml:space="preserve">1260 vuoden aikana vuodesta 590 vuoteen 1850 roomalaiskatolinen kirkko on rakentanut teologiansa väärille lähtökohdille, jotka perustuvat kreikkalaiseen filosofiaan ja pakanallisiin palvontajärjestelmiin. Pakanallisen kalenterin hyväksyminen ajoi kolminaisuuden ristiriitaan jokaisen sellaisen heimon ja kansan kanssa, joka oli lukenut tai opiskellut Raamattua ja Jumalan lakia. Tämän seurauksena, säilyttääkseen auktoriteettinsa, se otti käyttöön kansalliset ja kansainväliset vaino- ja sortojärjestelmät, joiden oli määrä johtaa miljoonien rauhanomaisten lainkuuliaisten kansalaisten tuhoamiseen Euroopan mantereella ja Vähässä-Aasiassa (ja myöhemmin Amerikassa). Sen hyökkäykset Lähi-itään niin sanotuilla ristiretkillä saivat sen lietsomaan islamin vihaa siinä määrin, että se on nyt polarisoitunut yli puolet maailmasta. Kahdennellakymmenennellä vuosisadalla tätä sotaa on käyty rauhanomaisia lainkuuliaisia kansalaisia vastaan, minkä perusteella juutalaisiin ja Euroopan sapattia pitäviin kristittyihin on suunnattu tahallista joukkotuhontaa ja kansanmurhaa. Tätä asiaa tarkastellaan tarkemmin osoitteessa </w:t>
            </w:r>
            <w:hyperlink r:id="rId24">
              <w:r>
                <w:rPr>
                  <w:rStyle w:val="InternetLink"/>
                  <w:b/>
                  <w:color w:val="0000FF"/>
                  <w:sz w:val="22"/>
                  <w:szCs w:val="22"/>
                  <w:u w:val="single" w:color="FFFFFF"/>
                  <w:lang w:val="fi-FI"/>
                </w:rPr>
                <w:t>www.holocaustrevealed.org</w:t>
              </w:r>
              <w:r>
                <w:rPr>
                  <w:rStyle w:val="InternetLink"/>
                  <w:b/>
                  <w:color w:val="0000FF"/>
                  <w:sz w:val="22"/>
                  <w:szCs w:val="22"/>
                  <w:lang w:val="fi-FI"/>
                </w:rPr>
                <w:t>.</w:t>
              </w:r>
            </w:hyperlink>
          </w:p>
          <w:p>
            <w:pPr>
              <w:pStyle w:val="Taulukonsislt"/>
              <w:spacing w:before="0" w:after="283"/>
              <w:jc w:val="both"/>
              <w:rPr>
                <w:b/>
                <w:b/>
                <w:color w:val="0000FF"/>
                <w:sz w:val="22"/>
                <w:szCs w:val="22"/>
                <w:lang w:val="fi-FI"/>
              </w:rPr>
            </w:pPr>
            <w:r>
              <w:rPr>
                <w:b/>
                <w:color w:val="0000FF"/>
                <w:sz w:val="22"/>
                <w:szCs w:val="22"/>
                <w:lang w:val="fi-FI"/>
              </w:rPr>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597 jaa.</w:t>
            </w:r>
          </w:p>
        </w:tc>
        <w:tc>
          <w:tcPr>
            <w:tcW w:w="8141" w:type="dxa"/>
            <w:gridSpan w:val="2"/>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Sapatti Britanniassa</w:t>
            </w:r>
          </w:p>
        </w:tc>
      </w:tr>
      <w:tr>
        <w:trPr/>
        <w:tc>
          <w:tcPr>
            <w:tcW w:w="1259" w:type="dxa"/>
            <w:tcBorders/>
            <w:tcMar>
              <w:top w:w="0" w:type="dxa"/>
            </w:tcMar>
          </w:tcPr>
          <w:p>
            <w:pPr>
              <w:pStyle w:val="Taulukonsislt"/>
              <w:snapToGrid w:val="false"/>
              <w:spacing w:before="0" w:after="283"/>
              <w:rPr>
                <w:rFonts w:ascii="Times New Roman;serif;Times New Roman" w:hAnsi="Times New Roman;serif;Times New Roman" w:cs="Times New Roman;serif;Times New Roman"/>
                <w:sz w:val="28"/>
                <w:szCs w:val="28"/>
                <w:lang w:val="en-AU"/>
              </w:rPr>
            </w:pPr>
            <w:r>
              <w:rPr>
                <w:rFonts w:cs="Times New Roman;serif;Times New Roman" w:ascii="Times New Roman;serif;Times New Roman" w:hAnsi="Times New Roman;serif;Times New Roman"/>
                <w:sz w:val="28"/>
                <w:szCs w:val="28"/>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Katolisuus vakiinnutettiin Britanniassa vasta Augustinus Canterburylaisen käännyttäessä anglit. Ethelbert, Kentin kuningas, kääntyi katolilaisuuteen helluntaina vuonna 597 (Butler, </w:t>
            </w:r>
            <w:r>
              <w:rPr>
                <w:rFonts w:eastAsia="Liberation Serif;Times New Roman"/>
                <w:i/>
                <w:iCs/>
                <w:color w:val="000000"/>
                <w:sz w:val="22"/>
                <w:szCs w:val="22"/>
                <w:lang w:val="fi-FI"/>
              </w:rPr>
              <w:t>Lives of the Saints</w:t>
            </w:r>
            <w:r>
              <w:rPr>
                <w:rFonts w:eastAsia="Liberation Serif;Times New Roman"/>
                <w:color w:val="000000"/>
                <w:sz w:val="22"/>
                <w:szCs w:val="22"/>
                <w:lang w:val="fi-FI"/>
              </w:rPr>
              <w:t>, ed. Walsh, concise edn., s. 158) ja monet (noin 10 000) alamaiset kastettiin (pirskotettiin) joulun pakanallisessa keskitalven tulijuhlassa vuonna 597. Siihen asti Britannian kristityt olivat pääasiallisesti, elleivät yksinomaisesti, sapattia viettäviä subordinationistisia unitaristeja, jotka noudattivat ruokavaliolakeja ja pyhiä päiviä. He joutuivat Rooman hallintaan vasta Whitbyn kirkolliskokouksessa vuonna 664 Hildan luostarissa, jossa he alistuivat pakon edessä.</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00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Columba Ionalainen piti sapatin ja ennusti kuolemansa sapattina, lauantaina 9. kesäkuuta vuonna 597 (Butler, </w:t>
            </w:r>
            <w:r>
              <w:rPr>
                <w:rFonts w:eastAsia="Liberation Serif;Times New Roman"/>
                <w:i/>
                <w:iCs/>
                <w:color w:val="000000"/>
                <w:sz w:val="22"/>
                <w:szCs w:val="22"/>
                <w:lang w:val="fi-FI"/>
              </w:rPr>
              <w:t>Lives of the Saints</w:t>
            </w:r>
            <w:r>
              <w:rPr>
                <w:rFonts w:eastAsia="Liberation Serif;Times New Roman"/>
                <w:color w:val="000000"/>
                <w:sz w:val="22"/>
                <w:szCs w:val="22"/>
                <w:lang w:val="fi-FI"/>
              </w:rPr>
              <w:t xml:space="preserve">, Vol. 1, hakusana "St. Columba", s. 762). Butler sanoo alaviitteessään, että Herran päivän kutsuminen sapatiksi alkoi vasta tuhat vuotta myöhemmin (Adamnán, </w:t>
            </w:r>
            <w:r>
              <w:rPr>
                <w:rFonts w:eastAsia="Liberation Serif;Times New Roman"/>
                <w:i/>
                <w:iCs/>
                <w:color w:val="000000"/>
                <w:sz w:val="22"/>
                <w:szCs w:val="22"/>
                <w:lang w:val="fi-FI"/>
              </w:rPr>
              <w:t>Life of Columba</w:t>
            </w:r>
            <w:r>
              <w:rPr>
                <w:rFonts w:eastAsia="Liberation Serif;Times New Roman"/>
                <w:color w:val="000000"/>
                <w:sz w:val="22"/>
                <w:szCs w:val="22"/>
                <w:lang w:val="fi-FI"/>
              </w:rPr>
              <w:t xml:space="preserve">, Dublin, 1857, s. 230). Tätä kommentoi myös W.T. Skene teoksessaan </w:t>
            </w:r>
            <w:r>
              <w:rPr>
                <w:rFonts w:eastAsia="Liberation Serif;Times New Roman"/>
                <w:i/>
                <w:iCs/>
                <w:color w:val="000000"/>
                <w:sz w:val="22"/>
                <w:szCs w:val="22"/>
                <w:lang w:val="fi-FI"/>
              </w:rPr>
              <w:t>Adamnán's Life of St. Columba</w:t>
            </w:r>
            <w:r>
              <w:rPr>
                <w:rFonts w:eastAsia="Liberation Serif;Times New Roman"/>
                <w:color w:val="000000"/>
                <w:sz w:val="22"/>
                <w:szCs w:val="22"/>
                <w:lang w:val="fi-FI"/>
              </w:rPr>
              <w:t xml:space="preserve">, 1874, s. 96). (Katso tutkielma </w:t>
            </w:r>
            <w:hyperlink r:id="rId25">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0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Gregorius pani alkuun ohjelman juutalaisten rauhanomaiseksi kääntymiseksi. Sitten hän otti käyttöön kuvakirjat korvatakseen Raamatun lukutaidottomille. Goottilainen Raamattu on noin vuodelta 351. Raamatun arvo laski, ja lopulta Rooma itse asiassa poisti sen suurelta yleisöltä aina siihen asti, kun Pyhä saksalais-roomalainen keisarikunta hajosi vuonna 1850.</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609 jaa.</w:t>
            </w:r>
          </w:p>
        </w:tc>
        <w:tc>
          <w:tcPr>
            <w:tcW w:w="8141" w:type="dxa"/>
            <w:gridSpan w:val="2"/>
            <w:tcBorders/>
            <w:tcMar>
              <w:top w:w="0" w:type="dxa"/>
            </w:tcMar>
          </w:tcPr>
          <w:p>
            <w:pPr>
              <w:pStyle w:val="Taulukonsislt"/>
              <w:spacing w:before="0" w:after="283"/>
              <w:ind w:left="34" w:hanging="34"/>
              <w:jc w:val="both"/>
              <w:rPr>
                <w:rFonts w:eastAsia="Liberation Serif;Times New Roman"/>
                <w:color w:val="0000FF"/>
                <w:sz w:val="22"/>
                <w:szCs w:val="22"/>
                <w:lang w:val="fi-FI"/>
              </w:rPr>
            </w:pPr>
            <w:r>
              <w:rPr>
                <w:rFonts w:eastAsia="Liberation Serif;Times New Roman"/>
                <w:color w:val="000000"/>
                <w:sz w:val="22"/>
                <w:szCs w:val="22"/>
                <w:lang w:val="fi-FI"/>
              </w:rPr>
              <w:t xml:space="preserve">Langobardit kääntyivät roomalaiskatolisuuteen. Trinitaarinen kristinusko tunkeutui Venäjän kansaan 900-luvun lopulla Konstantinopolin kreikkalais-ortodoksisesta rakenteesta. Saattaa hyvinkin olla, että tämä oli täysin poliittinen päätös, kun otetaan huomioon se tosiasia, että kasaarit etelässä ja Ukrainan kautta Eurooppaan olivat kaikki sapattia pitäviä unitaareja, sekä juutalaisia että kristittyjä. Niin olivat myös bulgaarit, jotka saapuivat samaan aikaan kuin hunnit kymmenennellä vuosisadalla. Samoin myös paulikiaanit muuttivat Traakiaan Konstantinus Kopronymuksen valtakaudella kahdeksannella vuosisadalla ja myöhemmin Johannes Tzimiskesin valtakaudella kymmenennellä vuosisadalla (katso tutkielma </w:t>
            </w:r>
            <w:hyperlink r:id="rId26">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FF"/>
                <w:sz w:val="22"/>
                <w:szCs w:val="22"/>
                <w:lang w:val="fi-FI"/>
              </w:rPr>
              <w:t>.</w:t>
            </w:r>
          </w:p>
        </w:tc>
      </w:tr>
      <w:tr>
        <w:trPr/>
        <w:tc>
          <w:tcPr>
            <w:tcW w:w="1259" w:type="dxa"/>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 xml:space="preserve">610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Rooman Pantheon vihittiin Santa Maria Rotondan kirkoksi. </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lang w:val="fi-FI"/>
              </w:rPr>
              <w:t>Profeetta Qasim</w:t>
            </w:r>
            <w:r>
              <w:rPr>
                <w:rFonts w:eastAsia="Liberation Serif;Times New Roman"/>
                <w:color w:val="000000"/>
                <w:sz w:val="22"/>
                <w:szCs w:val="22"/>
                <w:lang w:val="fi-FI"/>
              </w:rPr>
              <w:t xml:space="preserve">Muhammed-neuvoston kanssa alkaa saarnata Arabiassa. </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613 jaa.</w:t>
            </w:r>
          </w:p>
        </w:tc>
        <w:tc>
          <w:tcPr>
            <w:tcW w:w="8141" w:type="dxa"/>
            <w:gridSpan w:val="2"/>
            <w:tcBorders/>
            <w:tcMar>
              <w:top w:w="0" w:type="dxa"/>
            </w:tcMar>
          </w:tcPr>
          <w:p>
            <w:pPr>
              <w:pStyle w:val="Taulukonsislt"/>
              <w:spacing w:before="0" w:after="283"/>
              <w:jc w:val="both"/>
              <w:rPr>
                <w:rFonts w:eastAsia="Liberation Serif;Times New Roman"/>
                <w:color w:val="202124"/>
                <w:sz w:val="22"/>
                <w:szCs w:val="22"/>
                <w:lang w:val="fi-FI"/>
              </w:rPr>
            </w:pPr>
            <w:r>
              <w:rPr>
                <w:rFonts w:eastAsia="Liberation Serif;Times New Roman"/>
                <w:color w:val="000000"/>
                <w:sz w:val="22"/>
                <w:szCs w:val="22"/>
                <w:lang w:val="fi-FI"/>
              </w:rPr>
              <w:t xml:space="preserve">Katso tutkielma </w:t>
            </w:r>
            <w:hyperlink r:id="rId27">
              <w:r>
                <w:rPr>
                  <w:rStyle w:val="InternetLink"/>
                  <w:rFonts w:eastAsia="Liberation Serif;Times New Roman"/>
                  <w:i/>
                  <w:iCs/>
                  <w:color w:val="0000FF"/>
                  <w:sz w:val="22"/>
                  <w:szCs w:val="22"/>
                  <w:u w:val="single" w:color="FFFFFF"/>
                  <w:lang w:val="fi-FI"/>
                </w:rPr>
                <w:t>Kristus ja Koraani (Nro 163)</w:t>
              </w:r>
            </w:hyperlink>
            <w:r>
              <w:rPr>
                <w:rFonts w:eastAsia="Liberation Serif;Times New Roman"/>
                <w:color w:val="000000"/>
                <w:sz w:val="22"/>
                <w:szCs w:val="22"/>
                <w:lang w:val="fi-FI"/>
              </w:rPr>
              <w:t xml:space="preserve">ja </w:t>
            </w:r>
            <w:hyperlink r:id="rId28">
              <w:r>
                <w:rPr>
                  <w:rStyle w:val="InternetLink"/>
                  <w:rFonts w:eastAsia="Liberation Serif;Times New Roman"/>
                  <w:i/>
                  <w:iCs/>
                  <w:color w:val="202124"/>
                  <w:sz w:val="22"/>
                  <w:szCs w:val="22"/>
                  <w:u w:val="single" w:color="FFFFFF"/>
                  <w:lang w:val="fi-FI"/>
                </w:rPr>
                <w:t>Koraanin kommentaari Q001</w:t>
              </w:r>
              <w:r>
                <w:rPr>
                  <w:rStyle w:val="InternetLink"/>
                  <w:rFonts w:eastAsia="Liberation Serif;Times New Roman"/>
                  <w:color w:val="202124"/>
                  <w:sz w:val="22"/>
                  <w:szCs w:val="22"/>
                  <w:u w:val="single" w:color="FFFFFF"/>
                  <w:lang w:val="fi-FI"/>
                </w:rPr>
                <w:t>,</w:t>
              </w:r>
            </w:hyperlink>
            <w:hyperlink r:id="rId29">
              <w:r>
                <w:rPr>
                  <w:rStyle w:val="InternetLink"/>
                  <w:rFonts w:eastAsia="Liberation Serif;Times New Roman"/>
                  <w:i/>
                  <w:iCs/>
                  <w:color w:val="202124"/>
                  <w:sz w:val="22"/>
                  <w:szCs w:val="22"/>
                  <w:u w:val="single" w:color="FFFFFF"/>
                  <w:lang w:val="fi-FI"/>
                </w:rPr>
                <w:t>Q001B</w:t>
              </w:r>
            </w:hyperlink>
            <w:r>
              <w:rPr>
                <w:rFonts w:eastAsia="Liberation Serif;Times New Roman"/>
                <w:color w:val="202124"/>
                <w:sz w:val="22"/>
                <w:szCs w:val="22"/>
                <w:lang w:val="fi-FI"/>
              </w:rPr>
              <w:t xml:space="preserve">ja </w:t>
            </w:r>
            <w:hyperlink r:id="rId30">
              <w:r>
                <w:rPr>
                  <w:rStyle w:val="InternetLink"/>
                  <w:rFonts w:eastAsia="Liberation Serif;Times New Roman"/>
                  <w:i/>
                  <w:iCs/>
                  <w:color w:val="202124"/>
                  <w:sz w:val="22"/>
                  <w:szCs w:val="22"/>
                  <w:u w:val="single" w:color="FFFFFF"/>
                  <w:lang w:val="fi-FI"/>
                </w:rPr>
                <w:t>Q001D</w:t>
              </w:r>
              <w:r>
                <w:rPr>
                  <w:rStyle w:val="InternetLink"/>
                  <w:rFonts w:eastAsia="Liberation Serif;Times New Roman"/>
                  <w:color w:val="202124"/>
                  <w:sz w:val="22"/>
                  <w:szCs w:val="22"/>
                  <w:u w:val="single" w:color="FFFFFF"/>
                  <w:lang w:val="fi-FI"/>
                </w:rPr>
                <w:t>.</w:t>
              </w:r>
            </w:hyperlink>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62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Ensimmäinen hidžra Jafirin johdolla Aksumin kaupunkiin Abessiniaan </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741-77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idžra. Profeetan ja seurakunnan pako Bekkasta Medinaan.</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 xml:space="preserve">745 jaa. </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nstantinos Kopronymus, idän unitaarinen keisari, kutsuu paulikiaanit asettumaan Traakiaan.</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Liftinaen kirkolliskokous Belgiassa vuonna 745 kolmannessa puheessaan varoittaa sapatin pitämisestä ja viittaa Laodikean kirkolliskokoukseen (noin 366).</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781 jaa.</w:t>
            </w:r>
          </w:p>
        </w:tc>
        <w:tc>
          <w:tcPr>
            <w:tcW w:w="8141" w:type="dxa"/>
            <w:gridSpan w:val="2"/>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Aasiassa</w:t>
            </w:r>
          </w:p>
        </w:tc>
      </w:tr>
      <w:tr>
        <w:trPr/>
        <w:tc>
          <w:tcPr>
            <w:tcW w:w="1259" w:type="dxa"/>
            <w:tcBorders/>
            <w:tcMar>
              <w:top w:w="0" w:type="dxa"/>
            </w:tcMar>
          </w:tcPr>
          <w:p>
            <w:pPr>
              <w:pStyle w:val="Taulukonsislt"/>
              <w:snapToGrid w:val="false"/>
              <w:spacing w:before="0" w:after="283"/>
              <w:jc w:val="both"/>
              <w:rPr>
                <w:b/>
                <w:b/>
                <w:sz w:val="28"/>
                <w:lang w:val="en-AU"/>
              </w:rPr>
            </w:pPr>
            <w:r>
              <w:rPr>
                <w:b/>
                <w:sz w:val="28"/>
                <w:lang w:val="en-AU"/>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Sapatin pitäminen Aasiassa oli pääosin ei-trinitaarista, kunnes jesuiitat aloittivat lähetystyönsä. Nestoriolaiset ja African maakunnan lähetyssaarnaajat (katso tutkielma </w:t>
            </w:r>
            <w:hyperlink r:id="rId31">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eurasivat varhaista seurakuntaa Persiaan, Intiaan ja sitten Kiinaan. Unitaarinen sapattilaisuus oli vakava uhka buddhalaisuudelle ja buddhalaisuus kielsi sen. Aasian sapattiseurakunnat olivat pääsääntöisesti myös ei-trinitaarisia. Ne noudattivat ruokavaliolakeja ja kielsivät myös ripin ja kiirastulen. Näiden seurakuntien jakautumiset olivat seurausta pääasiassa Konstantinopolin ja Khalkedonin kirkolliskokouksista.</w:t>
            </w:r>
          </w:p>
        </w:tc>
      </w:tr>
      <w:tr>
        <w:trPr/>
        <w:tc>
          <w:tcPr>
            <w:tcW w:w="1259" w:type="dxa"/>
            <w:tcBorders/>
            <w:tcMar>
              <w:top w:w="0" w:type="dxa"/>
            </w:tcMar>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Taulukonsislt"/>
              <w:spacing w:before="240" w:after="0"/>
              <w:jc w:val="both"/>
              <w:rPr>
                <w:rFonts w:eastAsia="Liberation Serif;Times New Roman"/>
                <w:color w:val="0000FF"/>
                <w:sz w:val="22"/>
                <w:szCs w:val="22"/>
                <w:lang w:val="fi-FI"/>
              </w:rPr>
            </w:pPr>
            <w:r>
              <w:rPr>
                <w:rFonts w:eastAsia="Liberation Serif;Times New Roman"/>
                <w:color w:val="000000"/>
                <w:sz w:val="22"/>
                <w:szCs w:val="22"/>
                <w:lang w:val="fi-FI"/>
              </w:rPr>
              <w:t xml:space="preserve">Kiinalaisilla oli pitkäaikaisia kokemuksia kristillisestä järjestelmästä, ja kuten muuallakin, sapatti oli merkki raamatullisesta kirjaimellisuudesta. Vuonna 781 se oli jo kunnolla vakiintunut (katso tutkielma </w:t>
            </w:r>
            <w:hyperlink r:id="rId32">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FF"/>
                <w:sz w:val="22"/>
                <w:szCs w:val="22"/>
                <w:lang w:val="fi-FI"/>
              </w:rPr>
              <w:t>.</w:t>
            </w:r>
          </w:p>
        </w:tc>
      </w:tr>
      <w:tr>
        <w:trPr/>
        <w:tc>
          <w:tcPr>
            <w:tcW w:w="1259" w:type="dxa"/>
            <w:tcBorders/>
            <w:tcMar>
              <w:top w:w="0" w:type="dxa"/>
            </w:tcMar>
          </w:tcPr>
          <w:p>
            <w:pPr>
              <w:pStyle w:val="Taulukonsislt"/>
              <w:snapToGrid w:val="false"/>
              <w:spacing w:before="0" w:after="283"/>
              <w:jc w:val="both"/>
              <w:rPr>
                <w:rFonts w:eastAsia="Liberation Serif;Times New Roman"/>
                <w:color w:val="0000FF"/>
                <w:sz w:val="22"/>
                <w:szCs w:val="22"/>
                <w:lang w:val="fi-FI"/>
              </w:rPr>
            </w:pPr>
            <w:r>
              <w:rPr>
                <w:rFonts w:eastAsia="Liberation Serif;Times New Roman"/>
                <w:color w:val="0000FF"/>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781 kuuluisaan kiinalaiseen muistomerkkiin kaiverrettiin marmoriin kertomaan kristinuskon tuolloisesta kasvusta Kiinassa. Tämä 763 sanan kaiverrus löydettiin Chang'anin kaupungin läheltä vuonna 1625 ja sen sanotaan nyt seisovan </w:t>
            </w:r>
            <w:r>
              <w:rPr>
                <w:rFonts w:eastAsia="Liberation Serif;Times New Roman"/>
                <w:i/>
                <w:iCs/>
                <w:color w:val="000000"/>
                <w:sz w:val="22"/>
                <w:szCs w:val="22"/>
                <w:lang w:val="fi-FI"/>
              </w:rPr>
              <w:t>Steelametsässä</w:t>
            </w:r>
            <w:r>
              <w:rPr>
                <w:rFonts w:eastAsia="Liberation Serif;Times New Roman"/>
                <w:color w:val="000000"/>
                <w:sz w:val="22"/>
                <w:szCs w:val="22"/>
                <w:lang w:val="fi-FI"/>
              </w:rPr>
              <w:t xml:space="preserve"> Chang'anissa. Ote steelasta toteaa:</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sz w:val="22"/>
                <w:szCs w:val="22"/>
                <w:lang w:val="fi-FI"/>
              </w:rPr>
              <w:t xml:space="preserve">"Seitsemäntenä päivänä me uhraamme uhreja puhdistettuamme sydämemme ja saatuamme synninpäästön synneistämme. Tätä niin täydellistä ja erinomaista uskontoa on vaikea nimetä, mutta se valaisee pimeyttä loistavilla määräyksillään." (M. l'Abbé Huc, </w:t>
            </w:r>
            <w:r>
              <w:rPr>
                <w:rFonts w:eastAsia="Liberation Serif;Times New Roman"/>
                <w:i/>
                <w:iCs/>
                <w:color w:val="000000"/>
                <w:sz w:val="22"/>
                <w:szCs w:val="22"/>
                <w:lang w:val="fi-FI"/>
              </w:rPr>
              <w:t>Christianity in China,</w:t>
            </w:r>
            <w:r>
              <w:rPr>
                <w:rFonts w:eastAsia="Liberation Serif;Times New Roman"/>
                <w:color w:val="000000"/>
                <w:sz w:val="22"/>
                <w:szCs w:val="22"/>
                <w:lang w:val="fi-FI"/>
              </w:rPr>
              <w:t xml:space="preserve"> Vol. I, Ch. 2, ss. 48-49).</w:t>
            </w:r>
          </w:p>
        </w:tc>
      </w:tr>
      <w:tr>
        <w:trPr/>
        <w:tc>
          <w:tcPr>
            <w:tcW w:w="1259" w:type="dxa"/>
            <w:tcBorders/>
            <w:tcMar>
              <w:top w:w="0" w:type="dxa"/>
            </w:tcMar>
          </w:tcPr>
          <w:p>
            <w:pPr>
              <w:pStyle w:val="Taulukonsislt"/>
              <w:snapToGrid w:val="false"/>
              <w:spacing w:before="0" w:after="283"/>
              <w:jc w:val="both"/>
              <w:rPr/>
            </w:pPr>
            <w:r>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akobiitit todettiin sapattilaisiksi Intiassa vuonna 1625 (</w:t>
            </w:r>
            <w:r>
              <w:rPr>
                <w:rFonts w:eastAsia="Liberation Serif;Times New Roman"/>
                <w:i/>
                <w:iCs/>
                <w:color w:val="000000"/>
                <w:sz w:val="22"/>
                <w:szCs w:val="22"/>
                <w:lang w:val="fi-FI"/>
              </w:rPr>
              <w:t>Pilgrimmes</w:t>
            </w:r>
            <w:r>
              <w:rPr>
                <w:rFonts w:eastAsia="Liberation Serif;Times New Roman"/>
                <w:color w:val="000000"/>
                <w:sz w:val="22"/>
                <w:szCs w:val="22"/>
                <w:lang w:val="fi-FI"/>
              </w:rPr>
              <w:t>, Pt. 2, s. 1269).</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bessinian seurakunta pysyi sapattilaisena ja Etiopiassa jesuiitat yrittivät saada abessinialaisia omaksumaan roomalaiskatolisuuden. Abessinian legaatti Lissabonin hovissa kiisti heidän pitäneen sapattia juutalaisten jäljittelemiseksi, vaan pikemminkin kuuliaisuudesta Kristukselle ja apostoleille (Geddes, </w:t>
            </w:r>
            <w:r>
              <w:rPr>
                <w:rFonts w:eastAsia="Liberation Serif;Times New Roman"/>
                <w:i/>
                <w:iCs/>
                <w:color w:val="000000"/>
                <w:sz w:val="22"/>
                <w:szCs w:val="22"/>
                <w:lang w:val="fi-FI"/>
              </w:rPr>
              <w:t>Church History of Ethiopia</w:t>
            </w:r>
            <w:r>
              <w:rPr>
                <w:rFonts w:eastAsia="Liberation Serif;Times New Roman"/>
                <w:color w:val="000000"/>
                <w:sz w:val="22"/>
                <w:szCs w:val="22"/>
                <w:lang w:val="fi-FI"/>
              </w:rPr>
              <w:t xml:space="preserve">, ss. 87-88). Jesuiittojen vaikutuksesta kuningas Za Dengel ehdotti alistumista paavinvaltaan vuonna 1604 ja kielsi sapattipalvonnan ankaran rangaistuksen uhalla (Geddes, ibid., s. 311 ja myös Gibbons, </w:t>
            </w:r>
            <w:r>
              <w:rPr>
                <w:rFonts w:eastAsia="Liberation Serif;Times New Roman"/>
                <w:i/>
                <w:iCs/>
                <w:color w:val="000000"/>
                <w:sz w:val="22"/>
                <w:szCs w:val="22"/>
                <w:lang w:val="fi-FI"/>
              </w:rPr>
              <w:t>Rooman valtakunnan rappio ja tuho</w:t>
            </w:r>
            <w:r>
              <w:rPr>
                <w:rFonts w:eastAsia="Liberation Serif;Times New Roman"/>
                <w:color w:val="000000"/>
                <w:sz w:val="22"/>
                <w:szCs w:val="22"/>
                <w:lang w:val="fi-FI"/>
              </w:rPr>
              <w:t xml:space="preserve">, Luku 47). </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791 jaa.</w:t>
            </w:r>
          </w:p>
        </w:tc>
        <w:tc>
          <w:tcPr>
            <w:tcW w:w="8141" w:type="dxa"/>
            <w:gridSpan w:val="2"/>
            <w:tcBorders/>
            <w:tcMar>
              <w:top w:w="0" w:type="dxa"/>
            </w:tcMar>
          </w:tcPr>
          <w:p>
            <w:pPr>
              <w:pStyle w:val="Taulukonsislt"/>
              <w:spacing w:before="0" w:after="283"/>
              <w:jc w:val="both"/>
              <w:rPr>
                <w:b/>
                <w:b/>
                <w:sz w:val="28"/>
              </w:rPr>
            </w:pPr>
            <w:r>
              <w:rPr>
                <w:rFonts w:eastAsia="Liberation Serif;Times New Roman"/>
                <w:b/>
                <w:color w:val="000000"/>
                <w:sz w:val="28"/>
                <w:szCs w:val="28"/>
                <w:lang w:val="fi-FI"/>
              </w:rPr>
              <w:t>Sapatti Italiassa</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 xml:space="preserve">800 jaa. </w:t>
            </w:r>
          </w:p>
        </w:tc>
        <w:tc>
          <w:tcPr>
            <w:tcW w:w="8141" w:type="dxa"/>
            <w:gridSpan w:val="2"/>
            <w:tcBorders/>
            <w:tcMar>
              <w:top w:w="0" w:type="dxa"/>
            </w:tcMar>
          </w:tcPr>
          <w:p>
            <w:pPr>
              <w:pStyle w:val="Taulukonsislt"/>
              <w:spacing w:before="0" w:after="283"/>
              <w:jc w:val="both"/>
              <w:rPr/>
            </w:pPr>
            <w:r>
              <w:rPr>
                <w:rFonts w:eastAsia="Liberation Serif;Times New Roman"/>
                <w:color w:val="000000"/>
                <w:sz w:val="22"/>
                <w:szCs w:val="22"/>
                <w:lang w:val="fi-FI"/>
              </w:rPr>
              <w:t xml:space="preserve">Väitetään, että Ambrosius Milanolainen vietti sapattia Milanossa ja sunnuntaita Roomassa, mistä on peräisin sanonta </w:t>
            </w:r>
            <w:r>
              <w:rPr>
                <w:rFonts w:eastAsia="Liberation Serif;Times New Roman"/>
                <w:i/>
                <w:iCs/>
                <w:color w:val="000000"/>
                <w:sz w:val="22"/>
                <w:szCs w:val="22"/>
                <w:lang w:val="fi-FI"/>
              </w:rPr>
              <w:t>maassa maan tavalla (tee Roomassa, niin kuin roomalaiset tekevät)</w:t>
            </w:r>
            <w:r>
              <w:rPr>
                <w:rFonts w:eastAsia="Liberation Serif;Times New Roman"/>
                <w:color w:val="000000"/>
                <w:sz w:val="22"/>
                <w:szCs w:val="22"/>
                <w:lang w:val="fi-FI"/>
              </w:rPr>
              <w:t xml:space="preserve"> (Heylyn, op. cit., 1612). Heylyn pani merkille Milanon kirkon olevan neljännellä vuosisadalla sapatinvieton keskus lännessä (ibid., osa 2, kappale 5, s. 73-74). Ei olekaan yllättävää, että sapattilaisilla oli siellä oma koulu, joka merkittiin muistiin valdolaisille kuuluvaksi, kun Pierre Valdes liittyi heihin. Sapattia oli vietetty Italiassa vuosisatojen ajan, ja Friulin kirkolliskokous (n. 791) vastusti sitä, että talonpojat noudattaisivat sitä, kanonissa 13. "Me käskemme kaikkia kristittyjä viettämään Herran päivää, ei entisen sapatin kunniaksi, vaan viikon ensimmäisen päivän, Herran päiväksi kutsutun; pyhän yön tähden. Puhuttaessasapatista, jota juutalaiset viettävät viikon viimeisenä päivänä ja jota meidän talonpoikamme viettävät..." (Mansi, 13, 851).</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800-900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Hunnit näyttävät siirtyneen aroille ja liittoutuneen kasaarien kanssa, ja siellä he pysyivätkin, kunnes he miehittivät Pannonian uudelleen vuoden 800 jälkeen, nyt virallisestikin juutalaistuneiden kasaarien tuella. Ei voida pitää mahdottomana sitäkään, että Transilvanian sapattilaiset todella tulivat osaksi hunnien laumaa, joka tuli Kasariasta ja Levediasta, ja olivat olleet osa itäistä seurakuntaa, jonka apostolit perustivat alun perin Parthian valtakunnan kautta (vrt. Grun, </w:t>
            </w:r>
            <w:r>
              <w:rPr>
                <w:rFonts w:eastAsia="Liberation Serif;Times New Roman"/>
                <w:i/>
                <w:iCs/>
                <w:color w:val="000000"/>
                <w:sz w:val="22"/>
                <w:szCs w:val="22"/>
                <w:lang w:val="fi-FI"/>
              </w:rPr>
              <w:t>The Timetable of History</w:t>
            </w:r>
            <w:r>
              <w:rPr>
                <w:rFonts w:eastAsia="Liberation Serif;Times New Roman"/>
                <w:color w:val="000000"/>
                <w:sz w:val="22"/>
                <w:szCs w:val="22"/>
                <w:lang w:val="fi-FI"/>
              </w:rPr>
              <w:t>, 3rd ed., Touchstone, 1991, s. 30) (vrt. myös Coxin esipuhe teokseen R. Samuel Kohn,</w:t>
            </w:r>
            <w:hyperlink r:id="rId33">
              <w:r>
                <w:rPr>
                  <w:rStyle w:val="InternetLink"/>
                  <w:rFonts w:eastAsia="Liberation Serif;Times New Roman"/>
                  <w:i/>
                  <w:iCs/>
                  <w:color w:val="0000FF"/>
                  <w:sz w:val="22"/>
                  <w:szCs w:val="22"/>
                  <w:u w:val="single" w:color="FFFFFF"/>
                  <w:lang w:val="fi-FI"/>
                </w:rPr>
                <w:t>The Sabbatarians in Transylvania (Nro A_B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1894], </w:t>
            </w:r>
            <w:r>
              <w:rPr>
                <w:rFonts w:eastAsia="Liberation Serif;Times New Roman"/>
                <w:i/>
                <w:iCs/>
                <w:color w:val="000000"/>
                <w:sz w:val="22"/>
                <w:szCs w:val="22"/>
                <w:lang w:val="fi-FI"/>
              </w:rPr>
              <w:t>CCG Publishing</w:t>
            </w:r>
            <w:r>
              <w:rPr>
                <w:rFonts w:eastAsia="Liberation Serif;Times New Roman"/>
                <w:color w:val="000000"/>
                <w:sz w:val="22"/>
                <w:szCs w:val="22"/>
                <w:lang w:val="fi-FI"/>
              </w:rPr>
              <w:t>, 1998).</w:t>
            </w:r>
          </w:p>
        </w:tc>
      </w:tr>
      <w:tr>
        <w:trPr/>
        <w:tc>
          <w:tcPr>
            <w:tcW w:w="1259" w:type="dxa"/>
            <w:tcBorders/>
            <w:tcMar>
              <w:top w:w="0" w:type="dxa"/>
            </w:tcMar>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ulikiaanit kukistettiin Chrysocheirin valtakautena Tephrikessä, mutta he palautuivat Smbatin valtakaudella Armeniassa Tondrakin alueella ja sitä kutsuttiin siksi tondrakilaisuudeksi. Joitakuita kutsutaan nimellä athingani, Frygiassa ja Timoteus Konstantinopolilainen viittasi heihin nimellä melkisedekiläiset (</w:t>
            </w:r>
            <w:r>
              <w:rPr>
                <w:rFonts w:eastAsia="Liberation Serif;Times New Roman"/>
                <w:i/>
                <w:iCs/>
                <w:color w:val="000000"/>
                <w:sz w:val="22"/>
                <w:szCs w:val="22"/>
                <w:lang w:val="fi-FI"/>
              </w:rPr>
              <w:t>Harhaoppisten vastaanottaminen</w:t>
            </w:r>
            <w:r>
              <w:rPr>
                <w:rFonts w:eastAsia="Liberation Serif;Times New Roman"/>
                <w:color w:val="000000"/>
                <w:sz w:val="22"/>
                <w:szCs w:val="22"/>
                <w:lang w:val="fi-FI"/>
              </w:rPr>
              <w:t xml:space="preserve">) ja myös selikialaiset. </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ikeforos (802-811) palkkasi paulikiaaneja suojelemaan keisarikuntaa sen itärajalla.</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eisarit Mikael ja Leo V vainosivat paulikiaaneja häikäilemättömästi, mutta nämä olivat liian sotaisia ja hyvin organisoituja tullakseen pakotetuiksi oikeaoppisuuteen. Theodora (842-857) kohdisti heihin yhä väkivaltaisempia vainoja.</w:t>
            </w:r>
          </w:p>
        </w:tc>
      </w:tr>
      <w:tr>
        <w:trPr/>
        <w:tc>
          <w:tcPr>
            <w:tcW w:w="1259" w:type="dxa"/>
            <w:tcBorders/>
            <w:tcMar>
              <w:top w:w="0" w:type="dxa"/>
            </w:tcMar>
          </w:tcPr>
          <w:p>
            <w:pPr>
              <w:pStyle w:val="Taulukonsislt"/>
              <w:spacing w:before="0" w:after="283"/>
              <w:jc w:val="both"/>
              <w:rPr/>
            </w:pPr>
            <w:r>
              <w:rPr>
                <w:rFonts w:eastAsia="Liberation Serif;Times New Roman"/>
                <w:b/>
                <w:bCs/>
                <w:color w:val="000000"/>
                <w:sz w:val="22"/>
                <w:szCs w:val="22"/>
                <w:lang w:val="fi-FI"/>
              </w:rPr>
              <w:t>97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thinganit olivat likeisessä suhteessa keisari Mikael II:een (821-829). </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012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oinen sapattia viettävien paulikiaanien muutto Traakiaan tapahtuu Johannes Tzimiskesin aikana.</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064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erettiläisten" vainoaminen alkaa Saksassa</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095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patista kehkeytyy katkera kiista vuoden 1064 jälkeen, kun lännen ja idän kirkko eroavat toisistaan.</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096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ristityiltä evättiin pääsy Jerusalemiin.</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23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simmäinen ristiretki paavi Urbanus II:n aikana.</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3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Roomassa ensimmäinen lateraanikonsiili kielsi pappeja menemästä naimisiin. Selibaatti valtaa Rooman kirkon, joka nopeasti rappeutuu moraalisesti.</w:t>
            </w:r>
          </w:p>
        </w:tc>
      </w:tr>
      <w:tr>
        <w:trPr>
          <w:trHeight w:val="1927" w:hRule="atLeast"/>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47 jaa.</w:t>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Malakias Ua Morgair, Armagh'n arkkipiispa (erosi 1138) menee paavi Innocentiuksen luo Roomaan ja pyytää pallium-viittoja Armagh'n ja Cashelin arkkipiispoille. Hänet nimitettiin Irlannin legaatiksi. Hän kirjoitti listan paaveista Rooman kirkon loppuun asti. Hän palaa Clairvaux'n kautta, joka oli Bernardin johdossa. Siellä hän saa mukaansa viisi munkkia irlantilaisen Christianin alaisuudessa ja palaa Irlantiin ja perustaa Mellifontin luostarin vuonna 1142. Katso myös </w:t>
            </w:r>
            <w:hyperlink r:id="rId34">
              <w:r>
                <w:rPr>
                  <w:rStyle w:val="InternetLink"/>
                  <w:rFonts w:eastAsia="Liberation Serif;Times New Roman"/>
                  <w:i/>
                  <w:iCs/>
                  <w:color w:val="548DD4"/>
                  <w:sz w:val="22"/>
                  <w:szCs w:val="22"/>
                  <w:u w:val="single" w:color="FFFFFF"/>
                  <w:lang w:val="fi-FI"/>
                </w:rPr>
                <w:t>Viimeinen paavi (Nro 288)</w:t>
              </w:r>
              <w:r>
                <w:rPr>
                  <w:rStyle w:val="InternetLink"/>
                  <w:rFonts w:eastAsia="Liberation Serif;Times New Roman"/>
                  <w:color w:val="548DD4"/>
                  <w:sz w:val="22"/>
                  <w:szCs w:val="22"/>
                  <w:u w:val="single" w:color="FFFFFF"/>
                  <w:lang w:val="fi-FI"/>
                </w:rPr>
                <w:t>.</w:t>
              </w:r>
            </w:hyperlink>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5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oinen ristiretki</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pPr>
            <w:r>
              <w:rPr>
                <w:rFonts w:eastAsia="Liberation Serif;Times New Roman"/>
                <w:color w:val="000000"/>
                <w:sz w:val="22"/>
                <w:szCs w:val="22"/>
                <w:lang w:val="fi-FI"/>
              </w:rPr>
              <w:t>Käydessään Beneventossa englantilaissyntyinen paavi Hadrianus IV (Nicholas Brekespear) taipui Johannes Salisburylaisen pyyntöön luovuttaa Irlanti Henrik II:n johdossa olevalle Englannille. Todellinen tarkoitus oli tuhota Irlannissa vielä toimivat kvartodesimaanit Cashelista. Vain Armagh'sta tulevat papit saavat Rooman hyväksynnän. Irlantiin kohdistetaan tästä lähtien uskomatonta barbaarisuutta. Neljän vuosisadan ajan paavit vaativat itselleen ylivaltaa Irlantiin nähden Hadrianuksen lahjakirjan perusteella. Perusteena Hibernia-nimellä tuolloin tunnetun maan luovutukseen Englannille oli Konstantinuksen vaatimus roomalaiskatolisen kirkon perustamisen yhteydessä:</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60 jaa.</w:t>
            </w:r>
          </w:p>
        </w:tc>
        <w:tc>
          <w:tcPr>
            <w:tcW w:w="8141" w:type="dxa"/>
            <w:gridSpan w:val="2"/>
            <w:tcBorders/>
            <w:tcMar>
              <w:top w:w="0" w:type="dxa"/>
            </w:tcMar>
          </w:tcPr>
          <w:p>
            <w:pPr>
              <w:pStyle w:val="Taulukonsislt"/>
              <w:jc w:val="both"/>
              <w:rPr>
                <w:sz w:val="22"/>
                <w:lang w:val="en-AU"/>
              </w:rPr>
            </w:pPr>
            <w:r>
              <w:rPr>
                <w:rFonts w:eastAsia="Liberation Serif;Times New Roman"/>
                <w:color w:val="000000"/>
                <w:sz w:val="22"/>
                <w:szCs w:val="22"/>
                <w:lang w:val="fi-FI"/>
              </w:rPr>
              <w:t xml:space="preserve">"Pyynnöstäni hän antoi ja luovutti Hibernian Englannin maineikkaalle kuninkaalle Henrik II:ll periytyvän oikeuden sen hallintaan, kuten hänen [olemassa oleva] kirjeensä todistaa tähän päivään asti. Kaikkien muinaisten saarten sanotaan Konstantinuksen lahjakirjan mukaan kuuluvan Rooman kirkolle, </w:t>
            </w:r>
            <w:r>
              <w:rPr>
                <w:rFonts w:eastAsia="Liberation Serif;Times New Roman"/>
                <w:b/>
                <w:bCs/>
                <w:color w:val="000000"/>
                <w:sz w:val="22"/>
                <w:szCs w:val="22"/>
                <w:lang w:val="fi-FI"/>
              </w:rPr>
              <w:t>jonka hän perusti."</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79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ierre Valdesista tuli Lyonin valdolaisten päällikkö. Trinitaariset historioitsijat väittävät virheellisesti valdolaisten perustajan olleen Pierre Valdes, pyrkiessään vähättelemään näiden uskomuksia ja oppeja; vaikka hän oli vain osa unitaaristen subordinationististen kristittyjen pitkää historiaa, joka alkoi siitä, kun Polykarpos ja hänen Smyrnasta tulleet piispansa käännyttivät heidät vuodesta 120 jaa. eteenpäin. Seurakunnan johtajien yksilöinti ajan mittaan erillisten seurakuntien perustajiksi on yleinen trinitaarinen kikka, jonka tarkoituksena on peittää sen jatkuvuus.</w:t>
            </w:r>
          </w:p>
        </w:tc>
      </w:tr>
      <w:tr>
        <w:trPr/>
        <w:tc>
          <w:tcPr>
            <w:tcW w:w="1259" w:type="dxa"/>
            <w:tcBorders/>
            <w:tcMar>
              <w:top w:w="0" w:type="dxa"/>
            </w:tcMar>
          </w:tcPr>
          <w:p>
            <w:pPr>
              <w:pStyle w:val="Taulukonsislt"/>
              <w:snapToGrid w:val="false"/>
              <w:spacing w:before="0" w:after="283"/>
              <w:jc w:val="both"/>
              <w:rPr>
                <w:sz w:val="22"/>
                <w:lang w:val="en-AU"/>
              </w:rPr>
            </w:pPr>
            <w:r>
              <w:rPr>
                <w:sz w:val="22"/>
                <w:lang w:val="en-AU"/>
              </w:rPr>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glantilaiset munkit kuulustelevat valdolaisia barba-saarnaajia kolmannessa lateraanikonsiilissa, ja heidät tuomittiin tässä konsiilissa. Alkuperäinen sapattilainen valdolaisjärjestelmä tuomittiin harhaopiksi.</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80 jaa.</w:t>
            </w:r>
          </w:p>
        </w:tc>
        <w:tc>
          <w:tcPr>
            <w:tcW w:w="8141" w:type="dxa"/>
            <w:gridSpan w:val="2"/>
            <w:tcBorders/>
            <w:tcMar>
              <w:top w:w="0" w:type="dxa"/>
            </w:tcMar>
          </w:tcPr>
          <w:p>
            <w:pPr>
              <w:pStyle w:val="Taulukonsislt"/>
              <w:spacing w:before="0" w:after="283"/>
              <w:jc w:val="both"/>
              <w:rPr>
                <w:sz w:val="22"/>
              </w:rPr>
            </w:pPr>
            <w:r>
              <w:rPr>
                <w:rFonts w:eastAsia="Liberation Serif;Times New Roman"/>
                <w:color w:val="000000"/>
                <w:sz w:val="22"/>
                <w:szCs w:val="22"/>
                <w:lang w:val="fi-FI"/>
              </w:rPr>
              <w:t>Kolmas lateraanikonsiili. Valdolaiset tuomitaan ja inkvisitio vakiinnutetaan seuraavissa konsiileissa. Aligenssiristiretket aloitetaan. Sapattilaisia luovutetaan poltettaviksi suurin joukoin tästä lähtien. Trinitaariset protestantit olivat myös mukana vainoamassa seurakuntaa uskonpuhdistuksesta lähtien.</w:t>
            </w:r>
          </w:p>
        </w:tc>
      </w:tr>
      <w:tr>
        <w:trPr/>
        <w:tc>
          <w:tcPr>
            <w:tcW w:w="1259" w:type="dxa"/>
            <w:tcBorders/>
            <w:tcMar>
              <w:top w:w="0" w:type="dxa"/>
            </w:tcMar>
          </w:tcPr>
          <w:p>
            <w:pPr>
              <w:pStyle w:val="Taulukonsislt"/>
              <w:snapToGrid w:val="false"/>
              <w:spacing w:before="0" w:after="283"/>
              <w:jc w:val="both"/>
              <w:rPr>
                <w:sz w:val="22"/>
              </w:rPr>
            </w:pPr>
            <w:r>
              <w:rPr>
                <w:sz w:val="22"/>
              </w:rPr>
            </w:r>
          </w:p>
        </w:tc>
        <w:tc>
          <w:tcPr>
            <w:tcW w:w="8141" w:type="dxa"/>
            <w:gridSpan w:val="2"/>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Valdolaiset (anti-trinitaareja aina uskonpuhdistukseen asti) tuomittiin yleisnimikkeellä </w:t>
            </w:r>
            <w:r>
              <w:rPr>
                <w:rFonts w:eastAsia="Liberation Serif;Times New Roman"/>
                <w:i/>
                <w:iCs/>
                <w:color w:val="000000"/>
                <w:sz w:val="22"/>
                <w:szCs w:val="22"/>
                <w:lang w:val="fi-FI"/>
              </w:rPr>
              <w:t>areiolaisuus</w:t>
            </w:r>
            <w:r>
              <w:rPr>
                <w:rFonts w:eastAsia="Liberation Serif;Times New Roman"/>
                <w:color w:val="000000"/>
                <w:sz w:val="22"/>
                <w:szCs w:val="22"/>
                <w:lang w:val="fi-FI"/>
              </w:rPr>
              <w:t xml:space="preserve"> vuonna 1180 Bernard Fontcaudelaisen tutkielmassa (</w:t>
            </w:r>
            <w:r>
              <w:rPr>
                <w:rFonts w:eastAsia="Liberation Serif;Times New Roman"/>
                <w:i/>
                <w:iCs/>
                <w:color w:val="000000"/>
                <w:sz w:val="22"/>
                <w:szCs w:val="22"/>
                <w:lang w:val="fi-FI"/>
              </w:rPr>
              <w:t>Adversus Vallenses et Arianos</w:t>
            </w:r>
            <w:r>
              <w:rPr>
                <w:rFonts w:eastAsia="Liberation Serif;Times New Roman"/>
                <w:color w:val="000000"/>
                <w:sz w:val="22"/>
                <w:szCs w:val="22"/>
                <w:lang w:val="fi-FI"/>
              </w:rPr>
              <w:t xml:space="preserve">). Katso tutkielma </w:t>
            </w:r>
            <w:hyperlink r:id="rId35">
              <w:r>
                <w:rPr>
                  <w:rStyle w:val="InternetLink"/>
                  <w:rFonts w:eastAsia="Liberation Serif;Times New Roman"/>
                  <w:i/>
                  <w:iCs/>
                  <w:color w:val="0000FF"/>
                  <w:sz w:val="22"/>
                  <w:szCs w:val="22"/>
                  <w:u w:val="single" w:color="FFFFFF"/>
                  <w:lang w:val="fi-FI"/>
                </w:rPr>
                <w:t>Neljännen käskyn rooli Jumalan historiallisissa sapattia viettävissä seurakunnissa (Nro 170)</w:t>
              </w:r>
              <w:r>
                <w:rPr>
                  <w:rStyle w:val="InternetLink"/>
                  <w:rFonts w:eastAsia="Liberation Serif;Times New Roman"/>
                  <w:color w:val="0000FF"/>
                  <w:sz w:val="22"/>
                  <w:szCs w:val="22"/>
                  <w:u w:val="single" w:color="FFFFFF"/>
                  <w:lang w:val="fi-FI"/>
                </w:rPr>
                <w:t>.</w:t>
              </w:r>
            </w:hyperlink>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84 jaa.</w:t>
            </w:r>
          </w:p>
        </w:tc>
        <w:tc>
          <w:tcPr>
            <w:tcW w:w="8141" w:type="dxa"/>
            <w:gridSpan w:val="2"/>
            <w:tcBorders/>
            <w:tcMar>
              <w:top w:w="0" w:type="dxa"/>
            </w:tcMar>
          </w:tcPr>
          <w:p>
            <w:pPr>
              <w:pStyle w:val="Taulukonsislt"/>
              <w:spacing w:before="0" w:after="283"/>
              <w:jc w:val="both"/>
              <w:rPr/>
            </w:pPr>
            <w:r>
              <w:rPr>
                <w:rFonts w:eastAsia="Liberation Serif;Times New Roman"/>
                <w:color w:val="000000"/>
                <w:sz w:val="22"/>
                <w:szCs w:val="22"/>
                <w:lang w:val="fi-FI"/>
              </w:rPr>
              <w:t>Veronan kirkolliskokouksen vuonna 1668 langettama tuomio karkotti jäljellä olevat Valdesin seuraajat Lyonista ja ajoi heidät Provenceen, Dauphinéen ja Piemonten laaksoihin, Lombardiaan ja muutamat jopa Saksaan. Heidän joukkonsa oli kasvanut siinä määrin, että Innocentius III lähetti parhaat legaattinsa tukahduttamaan heidät vuosina 1198, 1201 ja 1203.</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89 jaa.</w:t>
            </w:r>
          </w:p>
        </w:tc>
        <w:tc>
          <w:tcPr>
            <w:tcW w:w="8141" w:type="dxa"/>
            <w:gridSpan w:val="2"/>
            <w:tcBorders/>
            <w:tcMar>
              <w:top w:w="0" w:type="dxa"/>
            </w:tcMar>
          </w:tcPr>
          <w:p>
            <w:pPr>
              <w:pStyle w:val="Taulukonsislt"/>
              <w:spacing w:before="0" w:after="283"/>
              <w:jc w:val="both"/>
              <w:rPr>
                <w:sz w:val="22"/>
              </w:rPr>
            </w:pPr>
            <w:r>
              <w:rPr>
                <w:rFonts w:eastAsia="Liberation Serif;Times New Roman"/>
                <w:color w:val="000000"/>
                <w:sz w:val="22"/>
                <w:szCs w:val="22"/>
                <w:lang w:val="fi-FI"/>
              </w:rPr>
              <w:t>Kolmas ristiretki.</w:t>
            </w:r>
          </w:p>
        </w:tc>
      </w:tr>
      <w:tr>
        <w:trPr/>
        <w:tc>
          <w:tcPr>
            <w:tcW w:w="1259" w:type="dxa"/>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90 jaa.</w:t>
            </w:r>
          </w:p>
        </w:tc>
        <w:tc>
          <w:tcPr>
            <w:tcW w:w="8141" w:type="dxa"/>
            <w:gridSpan w:val="2"/>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Genovan kirkolliskokous määräsi valdolaiset luovutettaviksi kahleissa poltettaviksi. Bernard Fontcaudelainen kirjoittaa teoksen </w:t>
            </w:r>
            <w:r>
              <w:rPr>
                <w:rFonts w:eastAsia="Liberation Serif;Times New Roman"/>
                <w:i/>
                <w:iCs/>
                <w:color w:val="000000"/>
                <w:sz w:val="22"/>
                <w:szCs w:val="22"/>
                <w:lang w:val="fi-FI"/>
              </w:rPr>
              <w:t>Liber Contra Vallenses.</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90-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glannissa vainottiin sapattilaisia, ja publiaaneja eli pauliaaneja poltettiin Oxfordi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19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iispa Otto Toulilainen määräsi kaikki valdolaiset luovutettaviksi kahleissa piispan tuomioistuimee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0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ljäs ristiretki</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06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šingis-kaani hallitsee mongolej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0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lbigenssiristiretki alkaa, kestäen vuoteen 1244, ja osoittaa mitä suurinta häikäilemättömyyttä. 20 000 albigenssia tapettiin kerettiläisinä paavin käskystä.</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10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eisari Otto määräsi Torinon arkkipiispan ajamaan valdolaiset pois hiippakunnastaan, ja vuonna 1220 Pignerolin säännökset kielsivät asukkaita pitämästä heitä luonaan. Jotkut pakenivat Pikardiaan, ja Filip Augustus ajoi heidät Flanderiin. Jotkut tulivat Mainziin ja Bingeniin, missä 50 poltettiin vuonna 1232 (Adeney, ibid.). (Katso tutkielma </w:t>
            </w:r>
            <w:hyperlink r:id="rId36">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1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Lasten ristiretki: 50 000 ranskalaisesta ja saksalaisesta lapsesta vain harvat palaavat. Useimmat heistä kuolivat tai heistä tuli orjia Pohjois-Afrika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2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iides ristiretki.</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2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uudes ristiretki.</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22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Inkvisitio Toulousessa Ranskassa kieltää maallikkoja lukemasta Raamattu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oulousen kirkollisneuvosto julkaisi kanoneita sapattilaisia vastaan.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3. Eri alueiden herrojen huvilat, talot ja metsät kolutaan tarkoin, ja harhaoppisten piilopaikat hävitetään.</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non 14 - Maallikkojäsenet eivät saa pitää hallussaan Vanhan tai Uuden Testamentin kirjoja (Hefele 5, 931,962).</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rPr>
                <w:b/>
                <w:b/>
                <w:sz w:val="28"/>
                <w:lang w:val="en-AU"/>
              </w:rPr>
            </w:pPr>
            <w:r>
              <w:rPr>
                <w:rFonts w:eastAsia="Liberation Serif;Times New Roman"/>
                <w:b/>
                <w:bCs/>
                <w:color w:val="000000"/>
                <w:sz w:val="28"/>
                <w:szCs w:val="28"/>
                <w:lang w:val="fi-FI"/>
              </w:rPr>
              <w:t>Inkvisitio alka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23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i Gregorius IX suunnittelee inkvisition yrittäessään tehdä selvää niistä, jotka on leimattu "kerettiläisiksi".</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Inkvisitioiden keräämistä todisteista tiedämme, mitä seurakunnan opit olivat sen jakautumisen eri vaiheiss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Albigenssiristiretket</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1200-luvun albigenssiristiretket koostuivat ryhmistä, jotka olivat epäilemättä sapattilaisia. Katso tutkielma </w:t>
            </w:r>
            <w:hyperlink r:id="rId37">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Roomalaiskatolisen kirkon halu naamioida tämä tosiasia on johtanut joihinkin epätavallisiin väitteisiin nimen </w:t>
            </w:r>
            <w:r>
              <w:rPr>
                <w:rFonts w:eastAsia="Liberation Serif;Times New Roman"/>
                <w:i/>
                <w:iCs/>
                <w:color w:val="000000"/>
                <w:sz w:val="22"/>
                <w:szCs w:val="22"/>
                <w:lang w:val="fi-FI"/>
              </w:rPr>
              <w:t>Sabbatati</w:t>
            </w:r>
            <w:r>
              <w:rPr>
                <w:rFonts w:eastAsia="Liberation Serif;Times New Roman"/>
                <w:color w:val="000000"/>
                <w:sz w:val="22"/>
                <w:szCs w:val="22"/>
                <w:lang w:val="fi-FI"/>
              </w:rPr>
              <w:t>kielellisestä alkuperästä. Tiedämme myös, että he olivat unitaareja.</w:t>
            </w:r>
          </w:p>
        </w:tc>
      </w:tr>
      <w:tr>
        <w:trPr/>
        <w:tc>
          <w:tcPr>
            <w:tcW w:w="1276" w:type="dxa"/>
            <w:gridSpan w:val="2"/>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Koko albigenssiristiretki kohdistui näihin molempiin elementteihin Roomassa 1200-luvulla. Albigenssit olivat Etelä-Ranskassa Raimundin, Toulousen kreivin, suojeluksessa. Valdolaiset eli Sabbatati olivat suurempi ja laajemmalle levinnyt ryhmä, joka ulottui Espanjaan asti. Saamme hyvän kuvan valdolaisten opeista Sabbatati-ryhmän espanjalaiselta haaralta heidän kokemansa valtavan vainon johdost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23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i Gregorius IX lähettää Tarragonan arkkipiispalle bullan, jonka seurauksena 15 valdolaista, joita Rooman kirkko kutsuu kerettiläisiksi, poltetaan; kuningas Ferdinand itse heittää puita nuotioon. Ajan myötä nämä espanjalaiset valdolaiset tuhotaan.</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24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eitsemäs ristiretki Ranskan kuninkaan Ludvig IX:n johdoll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270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hdeksas ristiretki.</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10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Böömiläiset sapattilaiset muodostivat neljänneksen Böömin väestöstä, ja heitä oli runsaasti myös Itävallassa, Lombardiassa, Böömissä, Pohjois-Saksassa, Thüringenissä, Brandenburgissa ja Määrissä.</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1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nitaarit Itävallassa kokevat marttyyrikuoleman ja Kremsin inkvisiittori tuomitsee 36 paikkakuntaa, polttamalla 130 marttyyriä. Piispa Neumeister poltettiin yhtenä näistä kerettiläisistä Wienissä. Hänen kerrotaan ilmoittaneen, että Itävallan herttuakunnassa oli noin 80 000 valdolaist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48 jaa.</w:t>
            </w:r>
          </w:p>
        </w:tc>
        <w:tc>
          <w:tcPr>
            <w:tcW w:w="8124" w:type="dxa"/>
            <w:tcBorders/>
            <w:tcMar>
              <w:top w:w="0" w:type="dxa"/>
            </w:tcMar>
          </w:tcPr>
          <w:p>
            <w:pPr>
              <w:pStyle w:val="Taulukonsislt"/>
              <w:spacing w:before="0" w:after="283"/>
              <w:jc w:val="both"/>
              <w:rPr/>
            </w:pPr>
            <w:r>
              <w:rPr>
                <w:rFonts w:eastAsia="Liberation Serif;Times New Roman"/>
                <w:b/>
                <w:bCs/>
                <w:color w:val="000000"/>
                <w:sz w:val="22"/>
                <w:szCs w:val="22"/>
                <w:lang w:val="fi-FI"/>
              </w:rPr>
              <w:t xml:space="preserve">Flagellantit </w:t>
            </w:r>
            <w:r>
              <w:rPr>
                <w:rFonts w:eastAsia="Liberation Serif;Times New Roman"/>
                <w:color w:val="000000"/>
                <w:sz w:val="22"/>
                <w:szCs w:val="22"/>
                <w:lang w:val="fi-FI"/>
              </w:rPr>
              <w:t>(uskonnolliset fanaatikot, jotka hakkaavat itseään ruoskilla jne.) syyttävät juutalaisia (mustasta surmasta) ja polttavat juutalaisia lukuisissa Euroopan kaupungeissa. Sapattilaisia tuomitaan juutalaisina tästä lähtien Euroopassa kaikkien trinitaariryhmien toimest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4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uutalaisten vaino puhkesi Saksass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35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1347-1351 jaa. </w:t>
            </w:r>
            <w:r>
              <w:rPr>
                <w:rFonts w:eastAsia="Liberation Serif;Times New Roman"/>
                <w:b/>
                <w:bCs/>
                <w:color w:val="000000"/>
                <w:sz w:val="22"/>
                <w:szCs w:val="22"/>
                <w:lang w:val="fi-FI"/>
              </w:rPr>
              <w:t>75 miljoonaa eurooppalaista</w:t>
            </w:r>
            <w:r>
              <w:rPr>
                <w:rFonts w:eastAsia="Liberation Serif;Times New Roman"/>
                <w:color w:val="000000"/>
                <w:sz w:val="22"/>
                <w:szCs w:val="22"/>
                <w:lang w:val="fi-FI"/>
              </w:rPr>
              <w:t xml:space="preserve"> on kuollut mustaan surmaan (paiseruttoon?)</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1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Böömin reformaattori Jan Hus poltettiin roviolla harhaoppisen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laisiin ja muihin kohdistuneet ortodoksien vainot</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41-190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enäjän ja sen lähialueiden ortodoksikirkko </w:t>
            </w:r>
            <w:r>
              <w:rPr>
                <w:rFonts w:eastAsia="Liberation Serif;Times New Roman"/>
                <w:color w:val="0000FF"/>
                <w:sz w:val="22"/>
                <w:szCs w:val="22"/>
                <w:lang w:val="fi-FI"/>
              </w:rPr>
              <w:t>vainosi armottomasti uskonnollisia toisinajattelijoita</w:t>
            </w:r>
            <w:r>
              <w:rPr>
                <w:rFonts w:eastAsia="Liberation Serif;Times New Roman"/>
                <w:color w:val="000000"/>
                <w:sz w:val="22"/>
                <w:szCs w:val="22"/>
                <w:lang w:val="fi-FI"/>
              </w:rPr>
              <w:t xml:space="preserve"> ja yritti tuhota kaikki sapattilaiset heidän vaikutuspiiristään (</w:t>
            </w:r>
            <w:r>
              <w:rPr>
                <w:rFonts w:eastAsia="Liberation Serif;Times New Roman"/>
                <w:b/>
                <w:bCs/>
                <w:color w:val="000000"/>
                <w:sz w:val="22"/>
                <w:szCs w:val="22"/>
                <w:lang w:val="fi-FI"/>
              </w:rPr>
              <w:t xml:space="preserve">katso edellä oleva linkki </w:t>
            </w:r>
            <w:r>
              <w:rPr>
                <w:rFonts w:eastAsia="Liberation Serif;Times New Roman"/>
                <w:color w:val="000000"/>
                <w:sz w:val="22"/>
                <w:szCs w:val="22"/>
                <w:lang w:val="fi-FI"/>
              </w:rPr>
              <w:t xml:space="preserve">valaisevaan historialliseen katsaukseen </w:t>
            </w:r>
            <w:r>
              <w:rPr>
                <w:rFonts w:eastAsia="Liberation Serif;Times New Roman"/>
                <w:b/>
                <w:bCs/>
                <w:color w:val="000000"/>
                <w:sz w:val="22"/>
                <w:szCs w:val="22"/>
                <w:lang w:val="fi-FI"/>
              </w:rPr>
              <w:t>luostareista vankiloina</w:t>
            </w:r>
            <w:r>
              <w:rPr>
                <w:rFonts w:eastAsia="Liberation Serif;Times New Roman"/>
                <w:color w:val="000000"/>
                <w:sz w:val="22"/>
                <w:szCs w:val="22"/>
                <w:lang w:val="fi-FI"/>
              </w:rPr>
              <w:t>, niihin vangituista vangeista, uskonnollisista toisinajattelijoista ja lahkolaisista, poliittisista aktivisteista ja rikollisista, keisarillisen Venäjän suvaitsemattomuudesta ja ortodoksisen ylivallan taistelusta) Daniel H. Shubinin kirjast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jc w:val="both"/>
              <w:rPr>
                <w:lang w:val="en-AU"/>
              </w:rPr>
            </w:pPr>
            <w:r>
              <w:rPr>
                <w:rFonts w:eastAsia="Liberation Serif;Times New Roman"/>
                <w:color w:val="000000"/>
                <w:lang w:val="fi-FI"/>
              </w:rPr>
              <w:t>Näin käsitelty ajanjakso alkaa 1441 Moskovan metropoliitta Isidorin saapumisesta Moskovan Ihmeiden luostariin vangittavaksi. Venäjän ortodoksinen kirkko käytti venäläisiä luostareita uskonnollisten toisinajattelijoiden ja lahkolaisten, poliittisten aktivistien ja rikollisten vangitsemiseen.</w:t>
            </w:r>
          </w:p>
        </w:tc>
      </w:tr>
      <w:tr>
        <w:trPr/>
        <w:tc>
          <w:tcPr>
            <w:tcW w:w="1276" w:type="dxa"/>
            <w:gridSpan w:val="2"/>
            <w:tcBorders/>
            <w:tcMar>
              <w:top w:w="0" w:type="dxa"/>
            </w:tcMar>
          </w:tcPr>
          <w:p>
            <w:pPr>
              <w:pStyle w:val="Taulukonsislt"/>
              <w:snapToGrid w:val="false"/>
              <w:spacing w:before="0" w:after="283"/>
              <w:rPr>
                <w:lang w:val="en-AU"/>
              </w:rPr>
            </w:pPr>
            <w:r>
              <w:rPr>
                <w:lang w:val="en-AU"/>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Tästä ajasta lähtien aina tsaari Nikolai II:n uskonnolliseen suvaitsevaisuusjulistukseen vuonna 1905, jolloin viimeiset vangit vapautettiin Suzdalin Spaso-Jevfimijev-luostarista (Pyhän Euthymioksen Vapahtaja-luostarista), monet sapattilaiset elivät elämänsä viimeiset päivät näiden luostarivankiloiden tyrmissä. Myös monet sapattilaiset kristityt naiset olivat vangittuina ortodoksisissa luostareissa.</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Pohjois-Euroopass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36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pattilaisuutta oli vainottu Norjassa, ainakin Bergenin kirkolliskokouksessa 22.elokuuta 1435 ja Oslon konferenssissa vuonna 1436. Valtakunnan eri puolilla ihmiset olivat alkaneet pitää sapatinpäivää pyhänä, ja arkkipiispa kielsi sen sillä perusteella, että:</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Kirkkolaissa kielletään ehdottomasti - todettakoon - ketään viettämästä tai hyväksymästä muita pyhäpäiviä kuin niitä, jotka paavi, arkkipiispa tai piispat ovat määränneet (R. Keyser, </w:t>
            </w:r>
            <w:r>
              <w:rPr>
                <w:rFonts w:eastAsia="Liberation Serif;Times New Roman"/>
                <w:i/>
                <w:iCs/>
                <w:color w:val="000000"/>
                <w:sz w:val="22"/>
                <w:szCs w:val="22"/>
                <w:lang w:val="fi-FI"/>
              </w:rPr>
              <w:t>The History of the Norwegian Church under Catholicism</w:t>
            </w:r>
            <w:r>
              <w:rPr>
                <w:rFonts w:eastAsia="Liberation Serif;Times New Roman"/>
                <w:color w:val="000000"/>
                <w:sz w:val="22"/>
                <w:szCs w:val="22"/>
                <w:lang w:val="fi-FI"/>
              </w:rPr>
              <w:t>, Vol II, Oslo, 1858, s. 488).</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b/>
                <w:b/>
                <w:sz w:val="22"/>
              </w:rPr>
            </w:pPr>
            <w:r>
              <w:rPr>
                <w:rFonts w:eastAsia="Liberation Serif;Times New Roman"/>
                <w:b/>
                <w:bCs/>
                <w:color w:val="000000"/>
                <w:sz w:val="22"/>
                <w:szCs w:val="22"/>
                <w:lang w:val="fi-FI"/>
              </w:rPr>
              <w:t>Jälleen näemme, että Jumalan määräämää lepopäivä korvataan ihmisen määräämällä lepopäivällä.</w:t>
            </w:r>
          </w:p>
        </w:tc>
      </w:tr>
      <w:tr>
        <w:trPr/>
        <w:tc>
          <w:tcPr>
            <w:tcW w:w="1276" w:type="dxa"/>
            <w:gridSpan w:val="2"/>
            <w:tcBorders/>
            <w:tcMar>
              <w:top w:w="0" w:type="dxa"/>
            </w:tcMar>
          </w:tcPr>
          <w:p>
            <w:pPr>
              <w:pStyle w:val="Taulukonsislt"/>
              <w:snapToGrid w:val="false"/>
              <w:spacing w:before="0" w:after="283"/>
              <w:rPr>
                <w:b/>
                <w:b/>
                <w:sz w:val="22"/>
              </w:rPr>
            </w:pPr>
            <w:r>
              <w:rPr>
                <w:b/>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Myös katolisessa maakuntaneuvostossa Bergenissä 1435 todettiin:</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Tietoomme on tullut, että jotkut ihmiset valtakunnan eri piirikunnissa ovat ottaneet käyttöön ja noudattaneet lauantain viettoa. </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Pyhässä kirkkokanonissa on ankarasti kielletty ketään viettämästä päiviä paitsi niitä, jotka pyhä paavi, arkkipiispa tai piispat määräävät. Lauantain viettäminen ei saa missään tapauksessa olla sallittua tämän jälkeen, kuten kirkon kanoninen oikeus määrää. Sen tähden me neuvomme kaikkia Jumalan ystäviä kaikkialla Norjassa, jotka haluavat olla kuuliaisia pyhälle kirkolle, jättämään tämän lauantaisen pahuuden sikseen; ja loppuja me kiellämme ankaran kirkkorangaistuksen uhalla pitämästä lauantaita pyhänä (Dip. Norveg, 7, 397).</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Vuonna 1436 Oslossa pidetyssä kirkkokonferenssissa todettii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man rangaistuksen uhalla on kiellettyä pitää lauantaita pyhänä olemalla tekemättä työtä (</w:t>
            </w:r>
            <w:r>
              <w:rPr>
                <w:rFonts w:eastAsia="Liberation Serif;Times New Roman"/>
                <w:i/>
                <w:iCs/>
                <w:color w:val="000000"/>
                <w:sz w:val="22"/>
                <w:szCs w:val="22"/>
                <w:lang w:val="fi-FI"/>
              </w:rPr>
              <w:t>History of the Norwegian Church etc.</w:t>
            </w:r>
            <w:r>
              <w:rPr>
                <w:rFonts w:eastAsia="Liberation Serif;Times New Roman"/>
                <w:color w:val="000000"/>
                <w:sz w:val="22"/>
                <w:szCs w:val="22"/>
                <w:lang w:val="fi-FI"/>
              </w:rPr>
              <w:t>, s. 401).</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5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Friedrich Reiser poltettiin Strasbourgissa hänen oltuaan 25 vuotta Böömin ja Itävallan valdolaisten joukoss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Näin ollen noin kahdeksassa maassa on ainakin neljä ryhmää, joista osa on sulautunut protestantteihin. 1200-luvulla Itävallassa oli subordinationisteja tai unitaareja, ja (ks. 1315 jaa. edellä) Kremsin inkvisiittori tuomitsi 36 paikkakuntaa vuonna 1315 polttaen 130 marttyyria. </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Espanjan inkvisitio</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7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aavi Sixtus IV pani alulle Espanjan inkvisition, ja se jatkuu, kunnes se lakkautetaan asetuksella vuonna 1834.</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48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ottisilla Alpeilla ja Dauphinén Alpeilla asuvat valdolaiset kristityt teurastetaan. Kaikkiaan yli 3000 valdolaista, mukaan lukien koko Vallouisen (Val Loyse) väestö, menehtyi paetessaan etenevää armeijaa luolaan. La Palud'n lääninherra pani miehensä polttamaan valtavia puupinoja tukahduttaen näin laakson asukkaat luolaan. Sen sisältä löytyi 400 vauvaa, jotka olivat tukehtuneet kehtoihinsa tai kuolleiden äitiensä sylii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Moskovass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03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Kirkolliskokous, Moskova, 1503: "Syytetyt (sapattilaiset) kutsuttiin; he tunnustivat avoimesti uuden (sic) uskon ja puolustivat sitä." Merkittävimmät heistä tuomittiin kuolemaan ja poltettiin julkisesti häkeissä Moskovassa 17. joulukuuta 1503 - "H. Sternberfi, </w:t>
            </w:r>
            <w:r>
              <w:rPr>
                <w:rFonts w:eastAsia="Liberation Serif;Times New Roman"/>
                <w:i/>
                <w:iCs/>
                <w:color w:val="000000"/>
                <w:sz w:val="22"/>
                <w:szCs w:val="22"/>
                <w:lang w:val="fi-FI"/>
              </w:rPr>
              <w:t>Geschichte der Juden</w:t>
            </w:r>
            <w:r>
              <w:rPr>
                <w:rFonts w:eastAsia="Liberation Serif;Times New Roman"/>
                <w:color w:val="000000"/>
                <w:sz w:val="22"/>
                <w:szCs w:val="22"/>
                <w:lang w:val="fi-FI"/>
              </w:rPr>
              <w:t xml:space="preserve">. </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0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irkko alkaa myydä aneita maksaakseen Pietarinkirkon Roomass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1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artti Lutherin sanotaan aloittaneen "uskonpuhdistuksen" Euroopassa.</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19 jaa.</w:t>
            </w:r>
          </w:p>
        </w:tc>
        <w:tc>
          <w:tcPr>
            <w:tcW w:w="8124" w:type="dxa"/>
            <w:tcBorders/>
            <w:tcMar>
              <w:top w:w="0" w:type="dxa"/>
            </w:tcMar>
          </w:tcPr>
          <w:p>
            <w:pPr>
              <w:pStyle w:val="Taulukonsislt"/>
              <w:spacing w:before="0" w:after="283"/>
              <w:jc w:val="both"/>
              <w:rPr>
                <w:sz w:val="22"/>
                <w:lang w:val="en-AU"/>
              </w:rPr>
            </w:pPr>
            <w:r>
              <w:rPr>
                <w:rFonts w:eastAsia="Liberation Serif;Times New Roman"/>
                <w:i/>
                <w:iCs/>
                <w:color w:val="000000"/>
                <w:sz w:val="22"/>
                <w:szCs w:val="22"/>
                <w:lang w:val="fi-FI"/>
              </w:rPr>
              <w:t>Uskon edikti</w:t>
            </w:r>
            <w:r>
              <w:rPr>
                <w:rFonts w:eastAsia="Liberation Serif;Times New Roman"/>
                <w:color w:val="000000"/>
                <w:sz w:val="22"/>
                <w:szCs w:val="22"/>
                <w:lang w:val="fi-FI"/>
              </w:rPr>
              <w:t>, jonka julisti Valencian inkvisiittori Andrés de Palacio Valenciassa ja jonka on julkaissut Roth. Tästä ediktistä voidaan nähdä, että oli olemassa tosiseikkojen ja taikauskojen yleinen sarja, joka kohdistui kolmeen ihmisryhmään. Ensimmäisinä olivat kristityt, jotka pitivät kiinni niin sanotuista juutalaistavista tendensseistä. Toinen ryhmä olivat juutalaiset itse ja kolmas ryhmä olivat muslimit. Ediktistä käy selvästi ilmi, että opit olivat tunkeutuneet itse roomalaiskatoliseen kirkkoon, sillä ehtoollisen asettamissanat mainittiin ediktissä nimenomaisesti osoitukseksi väitetystä harhaopista. Sabbatati eivät myöskään käyttäneet ristiä eivätkä ristinmerkkiä. Ediktin tutkimisen perusteella näyttää siltä, että ryhmä kielsi sielun ja opit taivaasta ja helvetistä. He viettivät sapattia perjaintain auringonlaskusta aina lauantain auringonlaskuun asti, jonka aikana he eivät tehneet työtä sapattina. He viettivät happamattoman leivän ja pääsiäisen juhlaa karvaiden yrttien kanssa. He paastosivat suurena sovituspäivänä (Roth, pp. 77ff.).</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Juutalaisten yleiset näkemykset ja käytännöt sisällytettiin luetteloon ediktin osoittamalla tavalla niin, että järjestelmiä hoidettiin yhdessä, mikä vaikeutti niiden välisten erojen tarkkaa tunnistamista. He noudattivat ruokavaliolakeja ja hautasivat myös kuolleensa </w:t>
            </w:r>
            <w:r>
              <w:rPr>
                <w:rFonts w:eastAsia="Liberation Serif;Times New Roman"/>
                <w:i/>
                <w:iCs/>
                <w:color w:val="000000"/>
                <w:sz w:val="22"/>
                <w:szCs w:val="22"/>
                <w:lang w:val="fi-FI"/>
              </w:rPr>
              <w:t>juutalaisen tavan mukaan</w:t>
            </w:r>
            <w:r>
              <w:rPr>
                <w:rFonts w:eastAsia="Liberation Serif;Times New Roman"/>
                <w:color w:val="000000"/>
                <w:sz w:val="22"/>
                <w:szCs w:val="22"/>
                <w:lang w:val="fi-FI"/>
              </w:rPr>
              <w:t>. Suuri osa ediktistä sisältää taikauskoja, jotka pannaan lahkojen nimiin (esim. s. 78). He kielsivät mariolatrian ja tämä pantiin samaan ryhmään kuin se, että juutalaiset kielsivät Messiaa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ranssubstantiaatio-oppi kiellettiin, samoin kuin kaikkialla läsnäoloa koskevan opin katolinen muoto, joka oli platonista animismia (s. 78). Mukana oli nähtävästi pappeja ja heidät tunnistettiin ehtoollisen asettamissanoista. Kristityt nähtävästi pukeutuivat juutalaisittain noudattaen kankaita koskevia lakeja (s. 79). He tapasivat kotiseurakunnissa ja lukivat Raamattujaan kansankielellä. Harhaoppisten omaisuus takavarikoitiin ja tämä epäilemättä edesauttoi inkvisiittoreiden into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jc w:val="both"/>
              <w:rPr>
                <w:rFonts w:eastAsia="Liberation Serif;Times New Roman"/>
                <w:color w:val="000000"/>
                <w:lang w:val="fi-FI"/>
              </w:rPr>
            </w:pPr>
            <w:r>
              <w:rPr>
                <w:rFonts w:eastAsia="Liberation Serif;Times New Roman"/>
                <w:color w:val="000000"/>
                <w:lang w:val="fi-FI"/>
              </w:rPr>
              <w:t>Marranoja eli uusia kristittyjä ei voitu hyväksyä todistajiksi missään oikeudenkäynnissä. Todistajien nimien salaaminen otettiin käyttöön 1300-luvulla näennäisesti heikkojen suojelemiseksi voimakkailta syytetyiltä, mutta tästä tuli normi, eikä kukaan voinut selvittää heidän syyttäjiensä nimiä. (Roth huomauttaa aivan oikein, että jopa vuoteen 1836 asti Englannissa syytetyt rikolliset eivät voineet saada oikeudellista apua tai nähdä kopioita heitä vastaan tehdyistä todistuksista. Ajat itsessään olivat barbaarisia ja inkvisitio oli barbaarisuudesta pahin.</w:t>
            </w:r>
          </w:p>
          <w:p>
            <w:pPr>
              <w:pStyle w:val="Taulukonsislt"/>
              <w:jc w:val="both"/>
              <w:rPr>
                <w:rFonts w:eastAsia="Liberation Serif;Times New Roman"/>
                <w:color w:val="000000"/>
                <w:lang w:val="en-AU"/>
              </w:rPr>
            </w:pPr>
            <w:r>
              <w:rPr>
                <w:rFonts w:eastAsia="Liberation Serif;Times New Roman"/>
                <w:color w:val="000000"/>
                <w:lang w:val="en-AU"/>
              </w:rPr>
            </w:r>
          </w:p>
        </w:tc>
      </w:tr>
      <w:tr>
        <w:trPr/>
        <w:tc>
          <w:tcPr>
            <w:tcW w:w="1276" w:type="dxa"/>
            <w:gridSpan w:val="2"/>
            <w:tcBorders/>
            <w:tcMar>
              <w:top w:w="0" w:type="dxa"/>
            </w:tcMar>
          </w:tcPr>
          <w:p>
            <w:pPr>
              <w:pStyle w:val="Taulukonsislt"/>
              <w:snapToGrid w:val="false"/>
              <w:spacing w:before="0" w:after="283"/>
              <w:rPr>
                <w:lang w:val="en-AU"/>
              </w:rPr>
            </w:pPr>
            <w:r>
              <w:rPr>
                <w:lang w:val="en-AU"/>
              </w:rPr>
            </w:r>
          </w:p>
        </w:tc>
        <w:tc>
          <w:tcPr>
            <w:tcW w:w="8124" w:type="dxa"/>
            <w:tcBorders/>
            <w:tcMar>
              <w:top w:w="0" w:type="dxa"/>
            </w:tcMar>
          </w:tcPr>
          <w:p>
            <w:pPr>
              <w:pStyle w:val="Heading41"/>
              <w:widowControl w:val="false"/>
              <w:spacing w:before="0" w:after="0"/>
              <w:jc w:val="both"/>
              <w:rPr>
                <w:lang w:val="en-AU"/>
              </w:rPr>
            </w:pPr>
            <w:r>
              <w:rPr>
                <w:rFonts w:eastAsia="Liberation Serif;Times New Roman"/>
                <w:color w:val="000000"/>
                <w:lang w:val="fi-FI"/>
              </w:rPr>
              <w:t>Itä-Euroopan sapattilaiset</w:t>
            </w:r>
          </w:p>
        </w:tc>
      </w:tr>
      <w:tr>
        <w:trPr/>
        <w:tc>
          <w:tcPr>
            <w:tcW w:w="1276" w:type="dxa"/>
            <w:gridSpan w:val="2"/>
            <w:tcBorders/>
            <w:tcMar>
              <w:top w:w="0" w:type="dxa"/>
            </w:tcMar>
          </w:tcPr>
          <w:p>
            <w:pPr>
              <w:pStyle w:val="Taulukonsislt"/>
              <w:snapToGrid w:val="false"/>
              <w:spacing w:before="0" w:after="283"/>
              <w:rPr>
                <w:lang w:val="en-AU"/>
              </w:rPr>
            </w:pPr>
            <w:r>
              <w:rPr>
                <w:lang w:val="en-AU"/>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Tiedämme tarkalleen, mitkä olivat Unkarin ja Transilvanian seurakuntien opit 1400-luvulta 1800-luvulle. Tämän merkitsi muistiin tohtori Samuel Kohn, Budapestin päärabbi Unkarissa, teoksessaan </w:t>
            </w:r>
            <w:r>
              <w:rPr>
                <w:rFonts w:eastAsia="Liberation Serif;Times New Roman"/>
                <w:i/>
                <w:iCs/>
                <w:color w:val="000000"/>
                <w:sz w:val="22"/>
                <w:szCs w:val="22"/>
                <w:lang w:val="fi-FI"/>
              </w:rPr>
              <w:t>DIE SABBATHARIER IN SIEBENBÜRGEN, Ihre Geschichte, Literatur, und Dogmatik</w:t>
            </w:r>
            <w:r>
              <w:rPr>
                <w:rFonts w:eastAsia="Liberation Serif;Times New Roman"/>
                <w:color w:val="000000"/>
                <w:sz w:val="22"/>
                <w:szCs w:val="22"/>
                <w:lang w:val="fi-FI"/>
              </w:rPr>
              <w:t xml:space="preserve">, Budapest, Verlag von Singer &amp; Wolfer, 1894, Leipzig, Verlag von Franz Wagner. Nämä kohdat on lueteltu tutkielmassa </w:t>
            </w:r>
            <w:hyperlink r:id="rId38">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2ss.). Koko rakenne on lueteltu kirjassa, joka on käännettynä saksasta: </w:t>
            </w:r>
            <w:r>
              <w:rPr>
                <w:rFonts w:eastAsia="Liberation Serif;Times New Roman"/>
                <w:i/>
                <w:iCs/>
                <w:color w:val="000000"/>
                <w:sz w:val="22"/>
                <w:szCs w:val="22"/>
                <w:lang w:val="fi-FI"/>
              </w:rPr>
              <w:t>The Sabbatarians in Transylvania,</w:t>
            </w:r>
            <w:r>
              <w:rPr>
                <w:rFonts w:eastAsia="Liberation Serif;Times New Roman"/>
                <w:color w:val="000000"/>
                <w:sz w:val="22"/>
                <w:szCs w:val="22"/>
                <w:lang w:val="fi-FI"/>
              </w:rPr>
              <w:t xml:space="preserve"> by Samuel Kohn, ed. W. Cox, </w:t>
            </w:r>
            <w:r>
              <w:rPr>
                <w:rFonts w:eastAsia="Liberation Serif;Times New Roman"/>
                <w:i/>
                <w:iCs/>
                <w:color w:val="000000"/>
                <w:sz w:val="22"/>
                <w:szCs w:val="22"/>
                <w:lang w:val="fi-FI"/>
              </w:rPr>
              <w:t>CCG Publishing</w:t>
            </w:r>
            <w:r>
              <w:rPr>
                <w:rFonts w:eastAsia="Liberation Serif;Times New Roman"/>
                <w:color w:val="000000"/>
                <w:sz w:val="22"/>
                <w:szCs w:val="22"/>
                <w:lang w:val="fi-FI"/>
              </w:rPr>
              <w:t xml:space="preserve">, USA 1998 (ks. </w:t>
            </w:r>
            <w:hyperlink r:id="rId39">
              <w:r>
                <w:rPr>
                  <w:rStyle w:val="InternetLink"/>
                  <w:rFonts w:eastAsia="Liberation Serif;Times New Roman"/>
                  <w:i/>
                  <w:iCs/>
                  <w:color w:val="0000FF"/>
                  <w:sz w:val="22"/>
                  <w:szCs w:val="22"/>
                  <w:u w:val="single" w:color="FFFFFF"/>
                  <w:lang w:val="fi-FI"/>
                </w:rPr>
                <w:t>The Sabbatarians in Transylvania (Nro A_B2)</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napToGrid w:val="false"/>
              <w:spacing w:before="0" w:after="283"/>
              <w:rPr>
                <w:rFonts w:eastAsia="Liberation Serif;Times New Roman"/>
                <w:color w:val="0000FF"/>
                <w:sz w:val="22"/>
                <w:szCs w:val="22"/>
                <w:lang w:val="fi-FI"/>
              </w:rPr>
            </w:pPr>
            <w:r>
              <w:rPr>
                <w:rFonts w:eastAsia="Liberation Serif;Times New Roman"/>
                <w:color w:val="0000FF"/>
                <w:sz w:val="22"/>
                <w:szCs w:val="22"/>
                <w:lang w:val="fi-FI"/>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Tiedämme varmasti, että tämä valdolaisten haara eli Sabbatati oli unitaarinen, sillä Ferenc Dávid eli Davidis kuoli vankilassa vuonna 1579. Kohn sanoo, että he palauttivat ennalleen alkuperäisen ja todellisen kristinuskon (Kohn, s. 8). Unitaarinen seurakunta jakautui sunnuntaita ja sapattia viettäviin osiin vuonna 1579. Sapattia viettävä haara, jota johti Eőssi, oli uskollisempi totuudelle.</w:t>
            </w:r>
          </w:p>
        </w:tc>
      </w:tr>
      <w:tr>
        <w:trPr/>
        <w:tc>
          <w:tcPr>
            <w:tcW w:w="1276" w:type="dxa"/>
            <w:gridSpan w:val="2"/>
            <w:tcBorders/>
            <w:tcMar>
              <w:top w:w="0" w:type="dxa"/>
            </w:tcMar>
          </w:tcPr>
          <w:p>
            <w:pPr>
              <w:pStyle w:val="Taulukonsislt"/>
              <w:snapToGrid w:val="false"/>
              <w:spacing w:before="0" w:after="283"/>
              <w:rPr>
                <w:sz w:val="22"/>
              </w:rPr>
            </w:pPr>
            <w:r>
              <w:rPr>
                <w:sz w:val="22"/>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 harjoittivat aikuiskastetta. He pitivät sapatteja ja pyhäpäiviä, mukaan luettuna pesah, happamattoman leivän päivät, helluntai, suuri sovituspäivä, lehtimajanjuhla ja viimeinen suuri päivä ja ennen kaikkea uudenkuunjuhlat. Torvijuhlaa ei mainita erikseen virsikirjassa, ja sitä on nähtävästi vietetty veisaamalla uudenkuun virsiä.</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idän oppinsa käsittivät fyysisen tuhatvuotisen vuosituhannen, jonka alussa Kristus tulee palaamaan ja kokoamaan Juudan ja Israeli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 käyttivät Jumalan kalenteria, joka perustui uudenkuun juhlii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 opettivat kahta ylösnousemusta, ensimmäistä iankaikkiseen elämään Kristuksen tullessa ja jälkimmäistä tuomiolle tuhatvuotisen valtakunnan lopuss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 opettivat, että ihminen pelastuu armosta mutta että lakeja oli vielä noudatettav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e katsoivat, että Jumala kutsuu ihmisiä ja että maailma yleensä on soke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Heidän oppinsa Kristuksesta oli ehdottomasti subordinationistinen ja unitaarinen. </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tutkielma </w:t>
            </w:r>
            <w:hyperlink r:id="rId40">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2ss.)</w:t>
            </w:r>
          </w:p>
        </w:tc>
      </w:tr>
      <w:tr>
        <w:trPr/>
        <w:tc>
          <w:tcPr>
            <w:tcW w:w="1276" w:type="dxa"/>
            <w:gridSpan w:val="2"/>
            <w:tcBorders/>
            <w:tcMar>
              <w:top w:w="0" w:type="dxa"/>
            </w:tcMar>
          </w:tcPr>
          <w:p>
            <w:pPr>
              <w:pStyle w:val="Taulukonsislt"/>
              <w:snapToGrid w:val="false"/>
              <w:spacing w:before="0" w:after="283"/>
              <w:rPr>
                <w:rFonts w:eastAsia="Liberation Serif;Times New Roman"/>
                <w:sz w:val="22"/>
                <w:szCs w:val="22"/>
                <w:lang w:val="fi-FI"/>
              </w:rPr>
            </w:pPr>
            <w:r>
              <w:rPr>
                <w:rFonts w:eastAsia="Liberation Serif;Times New Roman"/>
                <w:sz w:val="22"/>
                <w:szCs w:val="22"/>
                <w:lang w:val="fi-FI"/>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ästä voidaankin päätellä, että varhainen sapattilaisseurakunta oli unitaarinen ja piti Vanhan Testamentin lait. Sapatti oli yksinkertaisesti heidän uskomusjärjestelmänsä osa, joka osoitti ainoan todellisen Jumalan palvontaa. Heitä vainottiin Itä-Euroopassa enemmän unitarismin kuin sapatin pitämisen vuoksi (Ferenc Dávid päätti jäädä vankilaan, missä hän kuoli, sen sijaan että olisi tinkinyt unitaarisesta uskostaan, vaikka Sozzini eli Socinus, itsekin unitaari, yritti suostutella häntä muuttamaan jäykkää unitarismiaan henkensä säästämiseksi). Heiltä evättiin kirkon asema, kun taas juutalaisille se asema myönnettiin hyvinkin. Heiltä evättiin kirjapainon käyttö ja he levittävät saarnansa käsin ketjukirjeen tyyliin. Inkvisitio oli armoton tämän järjestelmän tukahduttamisessa ja lännessä yksin sapatinkin pitäminen riitti heidän teloittamisekseen.</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44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Oslon kirkolliskokous antoi uudelleen vuoden 1436 varoituksen.</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man rangaistuksen uhalla on kiellettyä viettää lauantaita pyhänä pidättäytymällä työstä (</w:t>
            </w:r>
            <w:r>
              <w:rPr>
                <w:rFonts w:eastAsia="Liberation Serif;Times New Roman"/>
                <w:i/>
                <w:iCs/>
                <w:color w:val="000000"/>
                <w:sz w:val="22"/>
                <w:szCs w:val="22"/>
                <w:lang w:val="fi-FI"/>
              </w:rPr>
              <w:t>History of the Norwegian Church etc..</w:t>
            </w:r>
            <w:r>
              <w:rPr>
                <w:rFonts w:eastAsia="Liberation Serif;Times New Roman"/>
                <w:color w:val="000000"/>
                <w:sz w:val="22"/>
                <w:szCs w:val="22"/>
                <w:lang w:val="fi-FI"/>
              </w:rPr>
              <w:t>, s. 401).</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otkut teistä, vastoin varoitusta, pitävät lauantaita. Teitä pitäisi rangaista ankarasti. Sen, joka tavataan pitämästä lauantaita, on maksettava kymmenen markan sakko (</w:t>
            </w:r>
            <w:r>
              <w:rPr>
                <w:rFonts w:eastAsia="Liberation Serif;Times New Roman"/>
                <w:i/>
                <w:iCs/>
                <w:color w:val="000000"/>
                <w:sz w:val="22"/>
                <w:szCs w:val="22"/>
                <w:lang w:val="fi-FI"/>
              </w:rPr>
              <w:t>History of King Christian the Third</w:t>
            </w:r>
            <w:r>
              <w:rPr>
                <w:rFonts w:eastAsia="Liberation Serif;Times New Roman"/>
                <w:color w:val="000000"/>
                <w:sz w:val="22"/>
                <w:szCs w:val="22"/>
                <w:lang w:val="fi-FI"/>
              </w:rPr>
              <w:t>, Niels Krag ja S. Stephanius).</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Onkin selvää, että sapatin vietto oli juurtunut Norjaan ainakin sadan vuoden kuluess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apattilaisuus ja ainakin ymmärrys seitsemännestä päivästä olivat myös olemassa Norjassa uskonpuhdistuksesta lähtien, notaatioissa tai käännöksissä esitettyjen huomautusten mukaan: katso esimerkiksi </w:t>
            </w:r>
            <w:r>
              <w:rPr>
                <w:rFonts w:eastAsia="Liberation Serif;Times New Roman"/>
                <w:i/>
                <w:iCs/>
                <w:color w:val="000000"/>
                <w:sz w:val="22"/>
                <w:szCs w:val="22"/>
                <w:lang w:val="fi-FI"/>
              </w:rPr>
              <w:t>Documents and Studies Concerning the History of the Lutheran Catechism in the Nordish Churches</w:t>
            </w:r>
            <w:r>
              <w:rPr>
                <w:rFonts w:eastAsia="Liberation Serif;Times New Roman"/>
                <w:color w:val="000000"/>
                <w:sz w:val="22"/>
                <w:szCs w:val="22"/>
                <w:lang w:val="fi-FI"/>
              </w:rPr>
              <w:t xml:space="preserve">, Christiania, 1893; ja myös </w:t>
            </w:r>
            <w:r>
              <w:rPr>
                <w:rFonts w:eastAsia="Liberation Serif;Times New Roman"/>
                <w:i/>
                <w:iCs/>
                <w:color w:val="000000"/>
                <w:sz w:val="22"/>
                <w:szCs w:val="22"/>
                <w:lang w:val="fi-FI"/>
              </w:rPr>
              <w:t>Theological Periodicals for the Evangelical Lutheran Church in Norway</w:t>
            </w:r>
            <w:r>
              <w:rPr>
                <w:rFonts w:eastAsia="Liberation Serif;Times New Roman"/>
                <w:color w:val="000000"/>
                <w:sz w:val="22"/>
                <w:szCs w:val="22"/>
                <w:lang w:val="fi-FI"/>
              </w:rPr>
              <w:t>, Vol. 1, Oslo, s. 184. Sapatinvietto levisi myös Ruotsiin ja sitä tukahdutettiin jatkuvasti.</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ämä innostus lauantainviettoon jatkui pitkään: pienistäkin asioista, jotka voisivat vahvistaa lauantainviettoa, rangaistiin (piispa Anjou, </w:t>
            </w:r>
            <w:r>
              <w:rPr>
                <w:rFonts w:eastAsia="Liberation Serif;Times New Roman"/>
                <w:i/>
                <w:iCs/>
                <w:color w:val="000000"/>
                <w:sz w:val="22"/>
                <w:szCs w:val="22"/>
                <w:lang w:val="fi-FI"/>
              </w:rPr>
              <w:t>Svenska Kyrkans Historia</w:t>
            </w:r>
            <w:r>
              <w:rPr>
                <w:rFonts w:eastAsia="Liberation Serif;Times New Roman"/>
                <w:color w:val="000000"/>
                <w:sz w:val="22"/>
                <w:szCs w:val="22"/>
                <w:lang w:val="fi-FI"/>
              </w:rPr>
              <w:t xml:space="preserve"> ifrån Upsala möte). </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äytäntö levisi Suomeen, ja Ruotsin kuningas Kustaa Vaasa I kirjoitti Suomen kansalle.</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okin aika sitten kuulimme, että jotkut suomalaiset olivat joutuneet suureen erehdykseen, ja viettivät seitsemättä päivää nimeltä lauantai (Helsinkin valtionkirjasto, Reichsregister, Vom. J., 1554, Teil B.B. lehti 1120, ss. 175-180a).</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apattiseurakunnat säilyivät kuitenkin Ruotsissa nykyaikaan asti. </w:t>
            </w:r>
          </w:p>
        </w:tc>
      </w:tr>
      <w:tr>
        <w:trPr/>
        <w:tc>
          <w:tcPr>
            <w:tcW w:w="1276" w:type="dxa"/>
            <w:gridSpan w:val="2"/>
            <w:tcBorders/>
            <w:tcMar>
              <w:top w:w="0" w:type="dxa"/>
            </w:tcMar>
          </w:tcPr>
          <w:p>
            <w:pPr>
              <w:pStyle w:val="Taulukonsislt"/>
              <w:snapToGrid w:val="false"/>
              <w:spacing w:before="0" w:after="283"/>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yrimme nyt osoittamaan, että sapatin pyhittämisellä on perustansa ja alkunsa laissa, jonka Jumala itse on luomisessa asettanut koko maailmaa varten ja jonka vuoksi se sitoo kaikkia ihmisiä kaikkina aikoina (</w:t>
            </w:r>
            <w:r>
              <w:rPr>
                <w:rFonts w:eastAsia="Liberation Serif;Times New Roman"/>
                <w:i/>
                <w:iCs/>
                <w:color w:val="000000"/>
                <w:sz w:val="22"/>
                <w:szCs w:val="22"/>
                <w:lang w:val="fi-FI"/>
              </w:rPr>
              <w:t>Evangelisten</w:t>
            </w:r>
            <w:r>
              <w:rPr>
                <w:rFonts w:eastAsia="Liberation Serif;Times New Roman"/>
                <w:color w:val="000000"/>
                <w:sz w:val="22"/>
                <w:szCs w:val="22"/>
                <w:lang w:val="fi-FI"/>
              </w:rPr>
              <w:t xml:space="preserve">, Tukholma, 30. toukokuuta - 15. elokuuta 1863: Ruotsin baptistiseurakunnan julkaisu). </w:t>
            </w:r>
          </w:p>
        </w:tc>
      </w:tr>
      <w:tr>
        <w:trPr/>
        <w:tc>
          <w:tcPr>
            <w:tcW w:w="1276" w:type="dxa"/>
            <w:gridSpan w:val="2"/>
            <w:tcBorders/>
            <w:tcMar>
              <w:top w:w="0" w:type="dxa"/>
            </w:tcMar>
          </w:tcPr>
          <w:p>
            <w:pPr>
              <w:pStyle w:val="Taulukonsislt"/>
              <w:spacing w:before="0" w:after="283"/>
              <w:rPr>
                <w:b/>
                <w:b/>
                <w:sz w:val="22"/>
                <w:lang w:val="en-AU"/>
              </w:rPr>
            </w:pPr>
            <w:r>
              <w:rPr>
                <w:rFonts w:eastAsia="Liberation Serif;Times New Roman"/>
                <w:b/>
                <w:bCs/>
                <w:color w:val="000000"/>
                <w:sz w:val="22"/>
                <w:szCs w:val="22"/>
                <w:lang w:val="fi-FI"/>
              </w:rPr>
              <w:t>155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Monia protestantteja (ja sapattilaisia) poltetaan Englanni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6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Laelius Socinus asui pääasiassa Zürichissä, mutta hän oli Krakovassa kokoontuneen ryhmän tukipilari. Hän kuoli vuonna 1562 ja antitrinitaarit kärsivät vaikeuksia tästä hetkestä alkaen. Vuonna 1570 socinolaiset erosivat ja János Zsigmondin vaikutuksesta he päätyivät Rakówiin.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66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Francis Davidis perusti unitaarisen seurakunnan Transilvaniaan. Kuitenkin valdolainen järjestelmä oli vakiintunut idässä vuosisatoja enne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7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Pärttylinyön eli Pyhän Bartolomeuksen päivän verilöyly: monet hugenotit Ranskassa tapetaa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74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nitaarien katekismus Puola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7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1579 Faustus tuli Puolaan setänsä papereiden kanssa. Hän huomasi lahkon jakautuneen, ja aluksi häneltä evättiin pääsy, koska hän ei suostunut toiseen kasteeseen. Hänen ensimmäisen kasteensa täytyi siis olla aikuiskaste. Vuonna 1574 socinolaiset olivat julkaisseet </w:t>
            </w:r>
            <w:r>
              <w:rPr>
                <w:rFonts w:eastAsia="Liberation Serif;Times New Roman"/>
                <w:i/>
                <w:iCs/>
                <w:color w:val="000000"/>
                <w:sz w:val="22"/>
                <w:szCs w:val="22"/>
                <w:lang w:val="fi-FI"/>
              </w:rPr>
              <w:t>Unitaarien katekismuksen</w:t>
            </w:r>
            <w:r>
              <w:rPr>
                <w:rFonts w:eastAsia="Liberation Serif;Times New Roman"/>
                <w:color w:val="000000"/>
                <w:sz w:val="22"/>
                <w:szCs w:val="22"/>
                <w:lang w:val="fi-FI"/>
              </w:rPr>
              <w:t>. Jumaluuden luonne ja täydellisyydet kuvattiin, mutta dokumentti oli hiljaa jumalallisista ominaisuuksista, joita katoliset pitivät mysteereinä. Kristusta pidettiin luvattuna miehenä ja luomakunnan välittäjänä. Juuri tässä vaiheessa näemme olevan tulossa radikaalinen unitarismi eli Kristuksen pre-eksistenssin kieltäminen.</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Faustus Socinus yhdisti ryhmittymät alaisuuteensa vuodesta 1579. Hänet oli kutsuttu Siebenbürgeniin eli Transilvaniaan vastustamaan Ferenc Dávidin (eli Davidisin) antitrinitaarista kantaa (1510-1579). Dávid kuoli Dévan linnassa, jonne hänet oli vangittu Kristuksen luontoa koskevien näkemystensä vuoksi. Siebenbürgenin seurakuntaa johti Ferenc Dávidin kuoleman jälkeen András Eőssi ja tämä oli seurakunta Itä-Euroopassa, jonka jäsenet olivat valdolaisten jälkeläisiä. Tiedämme varmaksi, että he olivat unitaarisia (katoliset kutsuivat heitä usein areiolaisiksi). He pitivät sapattia, pyhäpäiviä ja uudenkuun juhlia, ja he olivat Euroopassa todellinen Jumalan seurakunta, jota me kutsuisimme Tyatiran aikakaudeksi (katso tutkielmat: </w:t>
            </w:r>
            <w:r>
              <w:rPr>
                <w:rFonts w:eastAsia="Liberation Serif;Times New Roman"/>
                <w:i/>
                <w:iCs/>
                <w:color w:val="0000FF"/>
                <w:sz w:val="22"/>
                <w:szCs w:val="22"/>
                <w:lang w:val="fi-FI"/>
              </w:rPr>
              <w:t>Sapattia viettävien seurakuntien yleinen jakautuminen (Nro 122)</w:t>
            </w:r>
            <w:r>
              <w:rPr>
                <w:rFonts w:eastAsia="Liberation Serif;Times New Roman"/>
                <w:color w:val="000000"/>
                <w:sz w:val="22"/>
                <w:szCs w:val="22"/>
                <w:lang w:val="fi-FI"/>
              </w:rPr>
              <w:t xml:space="preserve">ja </w:t>
            </w:r>
            <w:hyperlink r:id="rId41">
              <w:r>
                <w:rPr>
                  <w:rStyle w:val="InternetLink"/>
                  <w:rFonts w:eastAsia="Liberation Serif;Times New Roman"/>
                  <w:i/>
                  <w:iCs/>
                  <w:color w:val="0000FF"/>
                  <w:sz w:val="22"/>
                  <w:szCs w:val="22"/>
                  <w:u w:val="single" w:color="FFFFFF"/>
                  <w:lang w:val="fi-FI"/>
                </w:rPr>
                <w:t>Neljännen käskyn rooli Jumalan historiallisissa sapattia viettävissä seurakunnissa (Nro 170)</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gridSpan w:val="2"/>
            <w:tcBorders/>
            <w:tcMar>
              <w:top w:w="0" w:type="dxa"/>
            </w:tcMar>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Dávid oli kieltäytynyt hyväksymästä tyypillisen socinolaista opinkappaletta, jonka mukaan Kristusta tuli palvoa, vaikka tämä ei ollutkaan Jumala. Jumalan seurakunta Euroopassa ei ollut koskaan hyväksynyt, että Kristus oli palvonnan tai jumaloinnin kohde. Kristuksen palvonnan hylkääminen oli Jumalan seurakunnan johdonmukainen näkemys vuosisatojen ajan, mukaan lukien valdolaiset, joista Siebenbürgenin seurakunta oli osa. Dávid vangittiin tämän näkemyksen vuoksi, ja hän kuoli vankilassa. Hugh Pope huomauttaa myös, että Budnäusta (Budny) nöyryytettiin siitä hyvästä, että hänellä oli sama näkemys kuin Dávidilla, ja hänet erotettiin kirkosta vuonna 1584. Nämä kaksi kääntyivätkin uskoon pois niin sanotusta oikeaoppisuudesta.</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ocinolaiset tukahduttivat tuolloin vanhan katekismuksen ja julkaisivat uuden, nimeltään </w:t>
            </w:r>
            <w:r>
              <w:rPr>
                <w:rFonts w:eastAsia="Liberation Serif;Times New Roman"/>
                <w:i/>
                <w:iCs/>
                <w:color w:val="000000"/>
                <w:sz w:val="22"/>
                <w:szCs w:val="22"/>
                <w:lang w:val="fi-FI"/>
              </w:rPr>
              <w:t>Rakówin katekismus,</w:t>
            </w:r>
            <w:r>
              <w:rPr>
                <w:rFonts w:eastAsia="Liberation Serif;Times New Roman"/>
                <w:color w:val="000000"/>
                <w:sz w:val="22"/>
                <w:szCs w:val="22"/>
                <w:lang w:val="fi-FI"/>
              </w:rPr>
              <w:t xml:space="preserve"> jonka Faustus Socinus oli laatinut mutta joka julkaistiin vasta 1605, vuosi hänen kuolemansa jälkeen. Se julkaistiin ensin puolaksi ja sitten latinaksi vuonna 1609.</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ocinolaiset kukoistivat. He perustivat korkeakouluja, pitivät kirkolliskokouksia ja omistivat kirjapainoja, joissa he tuottivat suuria määriä kirjallisuutta. Tämän kirjallisuuden on kerännyt Sandius nimellä </w:t>
            </w:r>
            <w:r>
              <w:rPr>
                <w:rFonts w:eastAsia="Liberation Serif;Times New Roman"/>
                <w:i/>
                <w:iCs/>
                <w:color w:val="000000"/>
                <w:sz w:val="22"/>
                <w:szCs w:val="22"/>
                <w:lang w:val="fi-FI"/>
              </w:rPr>
              <w:t>Bibliotheca antitrinitariorum</w:t>
            </w:r>
            <w:r>
              <w:rPr>
                <w:rFonts w:eastAsia="Liberation Serif;Times New Roman"/>
                <w:color w:val="000000"/>
                <w:sz w:val="22"/>
                <w:szCs w:val="22"/>
                <w:lang w:val="fi-FI"/>
              </w:rPr>
              <w:t xml:space="preserve">. Faustuksen teokset on koottu teokseen </w:t>
            </w:r>
            <w:r>
              <w:rPr>
                <w:rFonts w:eastAsia="Liberation Serif;Times New Roman"/>
                <w:i/>
                <w:iCs/>
                <w:color w:val="000000"/>
                <w:sz w:val="22"/>
                <w:szCs w:val="22"/>
                <w:lang w:val="fi-FI"/>
              </w:rPr>
              <w:t>Bibliotheca Fratrum Polonorum</w:t>
            </w:r>
            <w:r>
              <w:rPr>
                <w:rFonts w:eastAsia="Liberation Serif;Times New Roman"/>
                <w:color w:val="000000"/>
                <w:sz w:val="22"/>
                <w:szCs w:val="22"/>
                <w:lang w:val="fi-FI"/>
              </w:rPr>
              <w:t xml:space="preserve">.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iebenbürgenin Jumalan kirkolta puolestaan evättiin kirkon asema ja kirjapaiNro Eőss kirjoitti teoksensa käsin, ja avustajat kopioivat se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57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nitaarinen seurakunta jakautuu kahteen osaan Davidisin kuoleman jälkeen: sunnuntailaisiin ja sapattilaisiin. András Eőssi hyväksyi unitaarisen uskon vuonna 1567. Koska hän ei uskonut, että unitaarit opettivat kaikkia raamatullisia totuuksia, hän ryhtyi tutkimaan Raamattua perusteellisesti. Hän määräsi seuraajilleen seuraavat opit:</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1. Pääsiäinen, happamattoman leivän päivät, helluntai, [Torvijuhla jätetty pois erehdyksessä?] sovituspäivä, lehtimajanjuhla, viimeinen suuri päivä.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b/>
                <w:bCs/>
                <w:color w:val="000000"/>
                <w:sz w:val="22"/>
                <w:szCs w:val="22"/>
                <w:lang w:val="fi-FI"/>
              </w:rPr>
              <w:t xml:space="preserve">Huomautus: </w:t>
            </w:r>
            <w:r>
              <w:rPr>
                <w:rFonts w:eastAsia="Liberation Serif;Times New Roman"/>
                <w:color w:val="000000"/>
                <w:sz w:val="22"/>
                <w:szCs w:val="22"/>
                <w:lang w:val="fi-FI"/>
              </w:rPr>
              <w:t xml:space="preserve">Torvijuhlaa ei mainittu </w:t>
            </w:r>
            <w:r>
              <w:rPr>
                <w:rFonts w:eastAsia="Liberation Serif;Times New Roman"/>
                <w:i/>
                <w:iCs/>
                <w:color w:val="000000"/>
                <w:sz w:val="22"/>
                <w:szCs w:val="22"/>
                <w:lang w:val="fi-FI"/>
              </w:rPr>
              <w:t xml:space="preserve">Vanhan Sapatin laulukirjassa </w:t>
            </w:r>
            <w:r>
              <w:rPr>
                <w:rFonts w:eastAsia="Liberation Serif;Times New Roman"/>
                <w:color w:val="000000"/>
                <w:sz w:val="22"/>
                <w:szCs w:val="22"/>
                <w:lang w:val="fi-FI"/>
              </w:rPr>
              <w:t xml:space="preserve">omana juhlanaan. Kohnin kirjan (julkaistu 1894) sivuilla 62-67 sanotaan virsikirjasta, että: Virsikirjan kirjoittivat unkariksi András Eőssi, Énok Alvinczi ja János Bökényi, Tamás Pankotai ja Simon Péchi Simon. Se koostui 102 virrestä: 44 sapattia varten, 5 uuttakuuta varten, 11 pääsiäistä ja happamattoman leivän juhlaa varten, 6 viikkojuhlaa varten, 6 lehtimajanjuhlaa varten, 3 uudenvuoden juhlaa varten, 1 sovituspäivää varten, 26 jokapäiväistä tarkoitusta varten. Katso </w:t>
            </w:r>
            <w:hyperlink r:id="rId42">
              <w:r>
                <w:rPr>
                  <w:rStyle w:val="InternetLink"/>
                  <w:rFonts w:eastAsia="Liberation Serif;Times New Roman"/>
                  <w:i/>
                  <w:iCs/>
                  <w:color w:val="0000FF"/>
                  <w:sz w:val="22"/>
                  <w:szCs w:val="22"/>
                  <w:u w:val="single" w:color="FFFFFF"/>
                  <w:lang w:val="fi-FI"/>
                </w:rPr>
                <w:t>Sapattilaiset Transilvaniassa (Nro A_B2)</w:t>
              </w:r>
            </w:hyperlink>
            <w:r>
              <w:rPr>
                <w:rFonts w:eastAsia="Liberation Serif;Times New Roman"/>
                <w:color w:val="000000"/>
                <w:sz w:val="22"/>
                <w:szCs w:val="22"/>
                <w:lang w:val="fi-FI"/>
              </w:rPr>
              <w:t xml:space="preserve">ja </w:t>
            </w:r>
            <w:hyperlink r:id="rId43">
              <w:r>
                <w:rPr>
                  <w:rStyle w:val="InternetLink"/>
                  <w:rFonts w:eastAsia="Liberation Serif;Times New Roman"/>
                  <w:i/>
                  <w:iCs/>
                  <w:color w:val="0000FF"/>
                  <w:sz w:val="22"/>
                  <w:szCs w:val="22"/>
                  <w:u w:val="single" w:color="FFFFFF"/>
                  <w:lang w:val="fi-FI"/>
                </w:rPr>
                <w:t>Israelin uudenkuunjuhlat (Nro 132)</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napToGrid w:val="false"/>
              <w:spacing w:before="0" w:after="283"/>
              <w:jc w:val="both"/>
              <w:rPr>
                <w:rFonts w:eastAsia="Liberation Serif;Times New Roman"/>
                <w:color w:val="0000FF"/>
                <w:sz w:val="22"/>
                <w:szCs w:val="22"/>
                <w:lang w:val="fi-FI"/>
              </w:rPr>
            </w:pPr>
            <w:r>
              <w:rPr>
                <w:rFonts w:eastAsia="Liberation Serif;Times New Roman"/>
                <w:color w:val="0000FF"/>
                <w:sz w:val="22"/>
                <w:szCs w:val="22"/>
                <w:lang w:val="fi-FI"/>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2. Kymmenen Käskyä</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3. Terveyslait (ei veren, sian, kuristettujen eläinten syömistä).</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4. Tuhatvuotinen valtakunta kestää tuhat vuotta, ja sen alussa Kristus palaa ja kokoaa Juudan ja Israelin.</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5. Jumalan pyhän kalenterin käyttö.</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6. Kaksi erilaista ylösnousemusta: ensimmäinen iankaikkiseen elämään Kristuksen tullessa, toinen tuomiolle tuhannen vuoden kuluttu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7. Pelastettu armosta, mutta lakeja on vielä noudatettav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8. Jumala on se, joka kutsuu ihmisiä totuuteensa. Maailma on yleisesti ottaen soke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9 Kristus oli suurin profeetoista, kaikkein pyhin kaikista ihmisistä, "ristiinnaulittu Herra", "todellisten uskovien Korkein Pää ja Kuningas, Jumalan rakastettu ja pyhä Poika".</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Unitarismin kasvu</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00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Uskonpuhdistuksen myötä unitarismi alkoi kasvaa eikä rajoittunut kokonaan sapattilaisiin. Toisin sanoen kaikki unitaristit eivät olleet Jumalan seurakuntien todellisia jäseniä aivan kuten kaikki sapattilaiset eivät olleet todellisia jäseniä.</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ermi </w:t>
            </w:r>
            <w:r>
              <w:rPr>
                <w:rFonts w:eastAsia="Liberation Serif;Times New Roman"/>
                <w:i/>
                <w:iCs/>
                <w:color w:val="000000"/>
                <w:sz w:val="22"/>
                <w:szCs w:val="22"/>
                <w:lang w:val="fi-FI"/>
              </w:rPr>
              <w:t>Unitarianismi</w:t>
            </w:r>
            <w:r>
              <w:rPr>
                <w:rFonts w:eastAsia="Liberation Serif;Times New Roman"/>
                <w:color w:val="000000"/>
                <w:sz w:val="22"/>
                <w:szCs w:val="22"/>
                <w:lang w:val="fi-FI"/>
              </w:rPr>
              <w:t xml:space="preserve"> on sana, joka juontaa juurensa latinankielisestä sanasta </w:t>
            </w:r>
            <w:r>
              <w:rPr>
                <w:rFonts w:eastAsia="Liberation Serif;Times New Roman"/>
                <w:i/>
                <w:iCs/>
                <w:color w:val="000000"/>
                <w:sz w:val="22"/>
                <w:szCs w:val="22"/>
                <w:lang w:val="fi-FI"/>
              </w:rPr>
              <w:t>unitarius</w:t>
            </w:r>
            <w:r>
              <w:rPr>
                <w:rFonts w:eastAsia="Liberation Serif;Times New Roman"/>
                <w:color w:val="000000"/>
                <w:sz w:val="22"/>
                <w:szCs w:val="22"/>
                <w:lang w:val="fi-FI"/>
              </w:rPr>
              <w:t xml:space="preserve"> ja sitä käytettiin ensimmäisen kerran laillistetusta uskonnosta vuonna 1600 (</w:t>
            </w:r>
            <w:r>
              <w:rPr>
                <w:rFonts w:eastAsia="Liberation Serif;Times New Roman"/>
                <w:i/>
                <w:iCs/>
                <w:color w:val="000000"/>
                <w:sz w:val="22"/>
                <w:szCs w:val="22"/>
                <w:lang w:val="fi-FI"/>
              </w:rPr>
              <w:t>Encyclopædia of Religion and Ethics</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ERE</w:t>
            </w:r>
            <w:r>
              <w:rPr>
                <w:rFonts w:eastAsia="Liberation Serif;Times New Roman"/>
                <w:color w:val="000000"/>
                <w:sz w:val="22"/>
                <w:szCs w:val="22"/>
                <w:lang w:val="fi-FI"/>
              </w:rPr>
              <w:t xml:space="preserve">), hakusana "Unitarianism", Vol. 12, s. 519). Se perustuu erityisesti käsitykseen Jumaluuden yhdestä ainoasta persoonallisuudesta, toisin kuin oikeaoppisuus, joka koskee Hänen kolmiyhteistä olemustaan. </w:t>
            </w:r>
          </w:p>
        </w:tc>
      </w:tr>
      <w:tr>
        <w:trPr/>
        <w:tc>
          <w:tcPr>
            <w:tcW w:w="1276" w:type="dxa"/>
            <w:gridSpan w:val="2"/>
            <w:tcBorders/>
            <w:tcMar>
              <w:top w:w="0" w:type="dxa"/>
            </w:tcMar>
          </w:tcPr>
          <w:p>
            <w:pPr>
              <w:pStyle w:val="Taulukonsislt"/>
              <w:spacing w:before="0" w:after="283"/>
              <w:jc w:val="both"/>
              <w:rPr>
                <w:b/>
                <w:b/>
                <w:color w:val="000000"/>
                <w:sz w:val="22"/>
                <w:lang w:val="en-AU"/>
              </w:rPr>
            </w:pPr>
            <w:r>
              <w:rPr>
                <w:rFonts w:eastAsia="Liberation Serif;Times New Roman"/>
                <w:b/>
                <w:bCs/>
                <w:color w:val="000000"/>
                <w:sz w:val="22"/>
                <w:szCs w:val="22"/>
                <w:lang w:val="fi-FI"/>
              </w:rPr>
              <w:t xml:space="preserve">1604 jaa. </w:t>
            </w:r>
          </w:p>
        </w:tc>
        <w:tc>
          <w:tcPr>
            <w:tcW w:w="8124" w:type="dxa"/>
            <w:tcBorders/>
            <w:tcMar>
              <w:top w:w="0" w:type="dxa"/>
            </w:tcMar>
          </w:tcPr>
          <w:p>
            <w:pPr>
              <w:pStyle w:val="Taulukonsislt"/>
              <w:spacing w:before="0" w:after="283"/>
              <w:jc w:val="both"/>
              <w:rPr>
                <w:color w:val="000000"/>
                <w:sz w:val="22"/>
                <w:lang w:val="en-AU"/>
              </w:rPr>
            </w:pPr>
            <w:r>
              <w:rPr>
                <w:rFonts w:eastAsia="Liberation Serif;Times New Roman"/>
                <w:color w:val="000000"/>
                <w:sz w:val="22"/>
                <w:szCs w:val="22"/>
                <w:lang w:val="fi-FI"/>
              </w:rPr>
              <w:t>Etiopiassa, vuonna 1604 AD, jesuiitat vaikuttivat kuningas Za Dengeliin ehdottaakseen tälle alistumista paavinvaltaan: "</w:t>
            </w:r>
            <w:r>
              <w:rPr>
                <w:rFonts w:eastAsia="Liberation Serif;Times New Roman"/>
                <w:b/>
                <w:bCs/>
                <w:color w:val="000000"/>
                <w:sz w:val="22"/>
                <w:szCs w:val="22"/>
                <w:lang w:val="fi-FI"/>
              </w:rPr>
              <w:t xml:space="preserve">Kielletään kaikkia hänen alamaisiaan </w:t>
            </w:r>
            <w:r>
              <w:rPr>
                <w:rFonts w:eastAsia="Liberation Serif;Times New Roman"/>
                <w:b/>
                <w:bCs/>
                <w:color w:val="000000"/>
                <w:sz w:val="22"/>
                <w:szCs w:val="22"/>
                <w:u w:val="single" w:color="FFFFFF"/>
                <w:lang w:val="fi-FI"/>
              </w:rPr>
              <w:t>ankarien rangaistusten</w:t>
            </w:r>
            <w:r>
              <w:rPr>
                <w:rFonts w:eastAsia="Liberation Serif;Times New Roman"/>
                <w:b/>
                <w:bCs/>
                <w:color w:val="000000"/>
                <w:sz w:val="22"/>
                <w:szCs w:val="22"/>
                <w:lang w:val="fi-FI"/>
              </w:rPr>
              <w:t xml:space="preserve"> uhalla viettämästä enää lauantaita.</w:t>
            </w:r>
            <w:r>
              <w:rPr>
                <w:rFonts w:eastAsia="Liberation Serif;Times New Roman"/>
                <w:color w:val="000000"/>
                <w:sz w:val="22"/>
                <w:szCs w:val="22"/>
                <w:lang w:val="fi-FI"/>
              </w:rPr>
              <w:t xml:space="preserve">" - Geddes’ </w:t>
            </w:r>
            <w:r>
              <w:rPr>
                <w:rFonts w:eastAsia="Liberation Serif;Times New Roman"/>
                <w:i/>
                <w:iCs/>
                <w:color w:val="000000"/>
                <w:sz w:val="22"/>
                <w:szCs w:val="22"/>
                <w:lang w:val="fi-FI"/>
              </w:rPr>
              <w:t>Church-History of Ethiopia</w:t>
            </w:r>
            <w:r>
              <w:rPr>
                <w:rFonts w:eastAsia="Liberation Serif;Times New Roman"/>
                <w:color w:val="000000"/>
                <w:sz w:val="22"/>
                <w:szCs w:val="22"/>
                <w:lang w:val="fi-FI"/>
              </w:rPr>
              <w:t xml:space="preserve">, sivu 311 ja myös Gibbonin </w:t>
            </w:r>
            <w:r>
              <w:rPr>
                <w:rFonts w:eastAsia="Liberation Serif;Times New Roman"/>
                <w:i/>
                <w:iCs/>
                <w:color w:val="000000"/>
                <w:sz w:val="22"/>
                <w:szCs w:val="22"/>
                <w:lang w:val="fi-FI"/>
              </w:rPr>
              <w:t xml:space="preserve">Rooman valtakunnan rappio ja tuho, </w:t>
            </w:r>
            <w:r>
              <w:rPr>
                <w:rFonts w:eastAsia="Liberation Serif;Times New Roman"/>
                <w:color w:val="000000"/>
                <w:sz w:val="22"/>
                <w:szCs w:val="22"/>
                <w:lang w:val="fi-FI"/>
              </w:rPr>
              <w:t xml:space="preserve">luku 47.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08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Pilgrim Fathers, jotka olivat Brownistien liikkeen sapattilaisia unitaareja, pakenivat vainoa Englannista Amsterdamiin Hollantiin, myöhemmin Leideniin ja pysyivät siellä lähes 12 vuotta (katso </w:t>
            </w:r>
            <w:hyperlink r:id="rId44">
              <w:r>
                <w:rPr>
                  <w:rStyle w:val="InternetLink"/>
                  <w:rFonts w:eastAsia="Liberation Serif;Times New Roman"/>
                  <w:i/>
                  <w:iCs/>
                  <w:color w:val="0000FF"/>
                  <w:sz w:val="22"/>
                  <w:szCs w:val="22"/>
                  <w:u w:val="single" w:color="FFFFFF"/>
                  <w:lang w:val="fi-FI"/>
                </w:rPr>
                <w:t>Hollannin yhteys Pilgrim Fathers -yhteisöön (Nro 264)</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20 jaa.</w:t>
            </w:r>
          </w:p>
        </w:tc>
        <w:tc>
          <w:tcPr>
            <w:tcW w:w="8124" w:type="dxa"/>
            <w:tcBorders/>
            <w:tcMar>
              <w:top w:w="0" w:type="dxa"/>
            </w:tcMar>
          </w:tcPr>
          <w:p>
            <w:pPr>
              <w:pStyle w:val="Taulukonsislt"/>
              <w:spacing w:before="0" w:after="283"/>
              <w:jc w:val="both"/>
              <w:rPr/>
            </w:pPr>
            <w:r>
              <w:rPr>
                <w:rFonts w:eastAsia="Liberation Serif;Times New Roman"/>
                <w:i/>
                <w:iCs/>
                <w:color w:val="000000"/>
                <w:sz w:val="22"/>
                <w:szCs w:val="22"/>
                <w:lang w:val="fi-FI"/>
              </w:rPr>
              <w:t xml:space="preserve">Mayflower </w:t>
            </w:r>
            <w:r>
              <w:rPr>
                <w:rFonts w:eastAsia="Liberation Serif;Times New Roman"/>
                <w:color w:val="000000"/>
                <w:sz w:val="22"/>
                <w:szCs w:val="22"/>
                <w:lang w:val="fi-FI"/>
              </w:rPr>
              <w:t>rantautuu Plymouth Rockiin, Uuteen-Englantiin. Pilgrim Fathers menevät maihin. Heitä vainoavat myöhemmät trinitaariset tulokkaat Amerikkaan. Kahdenkymmenen vuoden kuluttua heidän on paettava ja muodostettava uusi siirtokunta Rhode Islandiin. Myöhemmin heitä vainotaan armottomasti Yhdysvalloissa myöhempien Blue Laws -lakien nojall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1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30-vuotinen sota alkoi Prahan defenestraatioll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Sapatti Englanni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1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1618 englantilaisten teologien keskuudessa puhkesi väkivaltainen kiista siitä, oliko neljännen käskyn sapatti voimassa, ja toiseksi, millä perusteella viikon ensimmäistä päivää oli oikeus viettää </w:t>
            </w:r>
            <w:r>
              <w:rPr>
                <w:rFonts w:eastAsia="Liberation Serif;Times New Roman"/>
                <w:i/>
                <w:iCs/>
                <w:color w:val="000000"/>
                <w:sz w:val="22"/>
                <w:szCs w:val="22"/>
                <w:lang w:val="fi-FI"/>
              </w:rPr>
              <w:t>sapattina</w:t>
            </w:r>
            <w:r>
              <w:rPr>
                <w:rFonts w:eastAsia="Liberation Serif;Times New Roman"/>
                <w:color w:val="000000"/>
                <w:sz w:val="22"/>
                <w:szCs w:val="22"/>
                <w:lang w:val="fi-FI"/>
              </w:rPr>
              <w:t xml:space="preserve"> (Haydnin </w:t>
            </w:r>
            <w:r>
              <w:rPr>
                <w:rFonts w:eastAsia="Liberation Serif;Times New Roman"/>
                <w:i/>
                <w:iCs/>
                <w:color w:val="000000"/>
                <w:sz w:val="22"/>
                <w:szCs w:val="22"/>
                <w:lang w:val="fi-FI"/>
              </w:rPr>
              <w:t>Dictionary of Dates</w:t>
            </w:r>
            <w:r>
              <w:rPr>
                <w:rFonts w:eastAsia="Liberation Serif;Times New Roman"/>
                <w:color w:val="000000"/>
                <w:sz w:val="22"/>
                <w:szCs w:val="22"/>
                <w:lang w:val="fi-FI"/>
              </w:rPr>
              <w:t>, hakusana "Sabbatarians", s. 602). Rouva Traske, opettaja, oli vangittuna vuonna 1618 viidentoista tai kuudentoista vuoden ajan Maiden Lanella, joka oli vankila niille, jotka olivat eri mieltä Englannin seurakunnan kanssa. Hän kieltäytyi opettamasta sapattina ja opetti vain viitenä päivänä viiko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2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uolimatta englantilaisten yrityksistä pysäyttää hänet kardinaali Richelieu, Ludvig XIII:n pääministeri, valloitti Ranskan protestanttien linnoituksen La Rochellen ja tuhosi hugenottien valla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33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tolinen kirkko pakottaa Galilein sanomaan, että aurinko kiertää maapalloa (</w:t>
            </w:r>
            <w:r>
              <w:rPr>
                <w:rFonts w:eastAsia="Liberation Serif;Times New Roman"/>
                <w:i/>
                <w:iCs/>
                <w:color w:val="000000"/>
                <w:sz w:val="22"/>
                <w:szCs w:val="22"/>
                <w:lang w:val="fi-FI"/>
              </w:rPr>
              <w:t>World History Encyclopedia</w:t>
            </w:r>
            <w:r>
              <w:rPr>
                <w:rFonts w:eastAsia="Liberation Serif;Times New Roman"/>
                <w:color w:val="000000"/>
                <w:sz w:val="22"/>
                <w:szCs w:val="22"/>
                <w:lang w:val="fi-FI"/>
              </w:rPr>
              <w:t>, Millennium Edition, s. 235).</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3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uonna 1638 katolilaiset vaativat sociniolaisten karkottamista.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42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uninkaan ja parlamentin välillä alkoi sisällissota. Tästä lähtien uskonnolliset jaottelut johtivat unitaarisen teologian ilmenemiseen sellaisissa henkilöissä kuin Milton, Isaac Newton ja muut. Cromwellista tuli symboli niille, jotka vastustivat katolista ylivaltaa ja vainoa. Vuonna 1645 sapattilaisuus tai unitarismi julistettiin rangaistavaksi kuolemall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4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Kaarle I tiedusteli parlamentin komissaareilta ja väitti, että sunnuntain jumalanpalvelus tulee suoraan seurakunnan auktoriteetista.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illä Raamatusta ei löydy kohtaa, jonka mukaan lauantaita ei enää vietetä tai se olisi muutettu sunnuntaiksi, minkä vuoksi seurakunnan auktoriteetin täytyy muuttaa yksi ja asettaa toinen (R. Cox, </w:t>
            </w:r>
            <w:r>
              <w:rPr>
                <w:rFonts w:eastAsia="Liberation Serif;Times New Roman"/>
                <w:i/>
                <w:iCs/>
                <w:color w:val="000000"/>
                <w:sz w:val="22"/>
                <w:szCs w:val="22"/>
                <w:lang w:val="fi-FI"/>
              </w:rPr>
              <w:t>Sabbath Laws</w:t>
            </w:r>
            <w:r>
              <w:rPr>
                <w:rFonts w:eastAsia="Liberation Serif;Times New Roman"/>
                <w:color w:val="000000"/>
                <w:sz w:val="22"/>
                <w:szCs w:val="22"/>
                <w:lang w:val="fi-FI"/>
              </w:rPr>
              <w:t>, s. 333).</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ässä oletetaan, että paavinvallan hylkääminen tuo välttämättä mukanaan muutoksia, jotka ovat kokonaan seurakunnan kirkolliskokouksien varassa, kuten sunnuntain vietto. Logiikka asettaa protestanttisuuden vaaralliselle pohjalle. Milton tunnisti tämän logiikan ja sanoi:</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On varmasti paljon turvallisempaa viettää seitsemättä päivää, Jumalan nimenomaisen käskyn mukaan, kuin pelkän inhimillisen arvailun perusteella omaksua ensimmäinen"</w:t>
            </w:r>
            <w:r>
              <w:rPr>
                <w:rFonts w:eastAsia="Liberation Serif;Times New Roman"/>
                <w:i/>
                <w:iCs/>
                <w:color w:val="000000"/>
                <w:sz w:val="22"/>
                <w:szCs w:val="22"/>
                <w:lang w:val="fi-FI"/>
              </w:rPr>
              <w:t>(Sab. Lit</w:t>
            </w:r>
            <w:r>
              <w:rPr>
                <w:rFonts w:eastAsia="Liberation Serif;Times New Roman"/>
                <w:color w:val="000000"/>
                <w:sz w:val="22"/>
                <w:szCs w:val="22"/>
                <w:lang w:val="fi-FI"/>
              </w:rPr>
              <w:t>. 2, 46-54).</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4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Westfalenin rauhansopimus päätti 30-vuotisen soda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6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Sapattilaiset unitaarit tulivat näkyvämmiksi Englannissa 1600-luvulla.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Heading11"/>
              <w:widowControl w:val="false"/>
              <w:spacing w:before="0" w:after="0"/>
              <w:ind w:right="29" w:hanging="0"/>
              <w:jc w:val="both"/>
              <w:rPr>
                <w:rFonts w:ascii="Times New Roman;serif;Times New Roman" w:hAnsi="Times New Roman;serif;Times New Roman" w:cs="Times New Roman;serif;Times New Roman"/>
                <w:sz w:val="28"/>
                <w:szCs w:val="28"/>
                <w:lang w:val="en-AU"/>
              </w:rPr>
            </w:pPr>
            <w:r>
              <w:rPr>
                <w:rFonts w:eastAsia="Times New Roman;serif;Times New Roman" w:cs="Times New Roman;serif;Times New Roman" w:ascii="Times New Roman;serif;Times New Roman" w:hAnsi="Times New Roman;serif;Times New Roman"/>
                <w:color w:val="000000"/>
                <w:sz w:val="28"/>
                <w:szCs w:val="28"/>
                <w:lang w:val="fi-FI"/>
              </w:rPr>
              <w:t>Sapatti Amerika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64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Sapatin pitäminen aiheutti lähes pakotetun maahanmuuton Amerikkaan. Jas. Bailey kertoo, että Stephen Mumford, ensimmäinen sapattilainen Amerikassa, tuli Lontoosta vuonna 1664 (J. Bailey, </w:t>
            </w:r>
            <w:r>
              <w:rPr>
                <w:rFonts w:eastAsia="Liberation Serif;Times New Roman"/>
                <w:i/>
                <w:iCs/>
                <w:color w:val="000000"/>
                <w:sz w:val="22"/>
                <w:szCs w:val="22"/>
                <w:lang w:val="fi-FI"/>
              </w:rPr>
              <w:t>History of the Seventh Day Baptist General Conference</w:t>
            </w:r>
            <w:r>
              <w:rPr>
                <w:rFonts w:eastAsia="Liberation Serif;Times New Roman"/>
                <w:color w:val="000000"/>
                <w:sz w:val="22"/>
                <w:szCs w:val="22"/>
                <w:lang w:val="fi-FI"/>
              </w:rPr>
              <w:t xml:space="preserve">, s. 237-238). Tiedämme, että tämä ei pidä paikkaansa, sillä Pilgrim Fathers olivat sapatinpitäjiä ja siten amerikkalaisten siirtomaiden perustajat olivat sapattilaisia brownisteja. Vuonna 1671 seitsemännen päivän baptistit olivat eronneet baptistikirkosta pitääkseen sapatin (katso Bailey, </w:t>
            </w:r>
            <w:r>
              <w:rPr>
                <w:rFonts w:eastAsia="Liberation Serif;Times New Roman"/>
                <w:i/>
                <w:iCs/>
                <w:color w:val="000000"/>
                <w:sz w:val="22"/>
                <w:szCs w:val="22"/>
                <w:lang w:val="fi-FI"/>
              </w:rPr>
              <w:t>History</w:t>
            </w:r>
            <w:r>
              <w:rPr>
                <w:rFonts w:eastAsia="Liberation Serif;Times New Roman"/>
                <w:color w:val="000000"/>
                <w:sz w:val="22"/>
                <w:szCs w:val="22"/>
                <w:lang w:val="fi-FI"/>
              </w:rPr>
              <w:t xml:space="preserve">, s. 9-10). Pilgrim Fathers olivat kuitenkin peräisin sapattilaisesta perinteestä (vrt. tutkielma </w:t>
            </w:r>
            <w:hyperlink r:id="rId45">
              <w:r>
                <w:rPr>
                  <w:rStyle w:val="InternetLink"/>
                  <w:rFonts w:eastAsia="Liberation Serif;Times New Roman"/>
                  <w:i/>
                  <w:iCs/>
                  <w:color w:val="0000FF"/>
                  <w:sz w:val="22"/>
                  <w:szCs w:val="22"/>
                  <w:u w:val="single" w:color="FFFFFF"/>
                  <w:lang w:val="fi-FI"/>
                </w:rPr>
                <w:t>Hollannin yhteys Pilgrim Fathers -ryhmään (Nro 264)</w:t>
              </w:r>
              <w:r>
                <w:rPr>
                  <w:rStyle w:val="InternetLink"/>
                  <w:rFonts w:eastAsia="Liberation Serif;Times New Roman"/>
                  <w:color w:val="0000FF"/>
                  <w:sz w:val="22"/>
                  <w:szCs w:val="22"/>
                  <w:u w:val="single" w:color="FFFFFF"/>
                  <w:lang w:val="fi-FI"/>
                </w:rPr>
                <w:t>)</w:t>
              </w:r>
            </w:hyperlink>
            <w:r>
              <w:rPr>
                <w:rFonts w:eastAsia="Liberation Serif;Times New Roman"/>
                <w:color w:val="0000FF"/>
                <w:sz w:val="22"/>
                <w:szCs w:val="22"/>
                <w:lang w:val="fi-FI"/>
              </w:rPr>
              <w:t>.</w:t>
            </w:r>
            <w:r>
              <w:rPr>
                <w:rFonts w:eastAsia="Liberation Serif;Times New Roman"/>
                <w:color w:val="000000"/>
                <w:sz w:val="22"/>
                <w:szCs w:val="22"/>
                <w:lang w:val="fi-FI"/>
              </w:rPr>
              <w:t xml:space="preserve"> Katso myös tutkielma </w:t>
            </w:r>
            <w:hyperlink r:id="rId46">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i/>
                <w:iCs/>
                <w:color w:val="000000"/>
                <w:sz w:val="22"/>
                <w:szCs w:val="22"/>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71 jaa.</w:t>
            </w:r>
          </w:p>
        </w:tc>
        <w:tc>
          <w:tcPr>
            <w:tcW w:w="8124" w:type="dxa"/>
            <w:tcBorders/>
            <w:tcMar>
              <w:top w:w="0" w:type="dxa"/>
            </w:tcMar>
          </w:tcPr>
          <w:p>
            <w:pPr>
              <w:pStyle w:val="Heading51"/>
              <w:widowControl w:val="false"/>
              <w:spacing w:before="0" w:after="0"/>
              <w:jc w:val="both"/>
              <w:rPr>
                <w:sz w:val="22"/>
                <w:szCs w:val="22"/>
              </w:rPr>
            </w:pPr>
            <w:r>
              <w:rPr>
                <w:rFonts w:eastAsia="Liberation Serif;Times New Roman"/>
                <w:b w:val="false"/>
                <w:color w:val="000000"/>
                <w:sz w:val="22"/>
                <w:szCs w:val="22"/>
                <w:lang w:val="fi-FI"/>
              </w:rPr>
              <w:t>Stephen</w:t>
            </w:r>
            <w:r>
              <w:rPr>
                <w:rFonts w:eastAsia="Liberation Serif;Times New Roman"/>
                <w:b w:val="false"/>
                <w:bCs w:val="false"/>
                <w:color w:val="000000"/>
                <w:sz w:val="22"/>
                <w:szCs w:val="22"/>
                <w:lang w:val="fi-FI"/>
              </w:rPr>
              <w:t>Mumford (tai Momford) organisoi seitsemännen päivän baptistit Rhode Islandill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686 jaa.</w:t>
            </w:r>
          </w:p>
        </w:tc>
        <w:tc>
          <w:tcPr>
            <w:tcW w:w="8124" w:type="dxa"/>
            <w:tcBorders/>
            <w:tcMar>
              <w:top w:w="0" w:type="dxa"/>
            </w:tcMar>
          </w:tcPr>
          <w:p>
            <w:pPr>
              <w:pStyle w:val="Taulukonsislt"/>
              <w:spacing w:before="0" w:after="283"/>
              <w:jc w:val="both"/>
              <w:rPr/>
            </w:pPr>
            <w:r>
              <w:rPr>
                <w:rFonts w:eastAsia="Liberation Serif;Times New Roman"/>
                <w:color w:val="000000"/>
                <w:sz w:val="22"/>
                <w:szCs w:val="22"/>
                <w:lang w:val="fi-FI"/>
              </w:rPr>
              <w:t>Vuonna 1686, vuosi Nantesin ediktin jälkeen, Ludvig XIV lähetti kirjeen serkulleen Savoijin herttualle Viktor Amadeus II:lle pyytäen häntä vainoamaan valdolaisia, kuten hän vainosi hugenotteja, näiden paetessa valdolaisten keskuuteen. Kun vaino alkoi, Sveitsin protestantit Baselissa puuttuivat asiaan ja tarjosivat valdolaisille maanpakopaikkaaSveitsissä. Sveitsin lähettiläät onnistuivat suurella vaivalla suostuttelemaan valdolaiset hyväksymään tämän maanpaon. 9. huhtikuuta 1686 herttua allekirjoitti asetuksen, joka salli maanpaon. Tästä huolimatta jotkut, jotka olivat hyväksyneet maanpaon, otettiin kiinni ja vangittiin. Valdolaiset nousivat vastarintaan ehtojen rikkomisen jälkeen. Sota alkoi ja vuoden loppuun mennessä 9000 kuoli ja 12000 vangittiin, joista monet kuolivat Piemonten tyrmissä. Vuoristossa oli jäljellä noin 200 henkeä, ja he kävivät niin itsepintaista sissisotaa, että he lopulta saivat vapaiksi kaikki elossa olevat vangit ja heidän turvallisen kuljetuksensa Sveitsiin. Vuonna 1687 vapautettiin 3000 eloonjäänyttä. He lähtivät Alppien yli Geneveen (keskimäärin 12 päivän matka), ja monet kuolivat lumessa. Näin tehtiin huolimatta Sveitsin protestista, ja alle kaksitoistavuotiaat lapset otettiin kiinni koulutettaviksi roomalaiskatolilaisiksi. Heidät hajotettiin Brandenburgiin, Preussiin, Württembergiin ja Pfalziin saakka estämään heidän paluumatkan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716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iinan keisari kielsi kristinuskon opettamise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73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reivi Zinzendorfin johtamia sapattilaisia Määrissä. He muuttivat Yhdysvaltoihin vuonna 1741.</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78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pattilaisuuden tukahduttaminen jatkuu Romanian, Tšekkoslovakian ja Balkanin alueella, eikä Joosef II:n suvaitsevaisuusedikti koskenut sapattilaisia, joista osa menetti kaiken omaisuuten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80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apoleon lakkautti inkvisition Italiassa ja Espanjass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Roth kertoo osaston avaamisesta Lissaboniin, ennen kuin siitä tehtiin oopperatalo. Silminnäkijöiden kertomukset (painettu </w:t>
            </w:r>
            <w:r>
              <w:rPr>
                <w:rFonts w:eastAsia="Liberation Serif;Times New Roman"/>
                <w:i/>
                <w:iCs/>
                <w:color w:val="000000"/>
                <w:sz w:val="22"/>
                <w:szCs w:val="22"/>
                <w:lang w:val="fi-FI"/>
              </w:rPr>
              <w:t>Vuosirekisteriin</w:t>
            </w:r>
            <w:r>
              <w:rPr>
                <w:rFonts w:eastAsia="Liberation Serif;Times New Roman"/>
                <w:color w:val="000000"/>
                <w:sz w:val="22"/>
                <w:szCs w:val="22"/>
                <w:lang w:val="fi-FI"/>
              </w:rPr>
              <w:t xml:space="preserve"> vuodelta 1821) osoittavat kiistattomasti, että ihmisjäänteitä löytyi tyrmistä, jotka olivat käytössä (päätellen kaiverruksesta vankityrmän seinään) niinkin myöhään kuin 1809. Näihin kuului munkkeja, joiden vaatteet löydettiin ihmisten ja muista jäännöksistä, jotka makasivat vankityrmien eri tasoilla todistaina murhasta, sekä vanhoista että äskettäisistä, jotka siellä tehtiin (Roth, s. 84-85).</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Pidätyksen ja rangaistuksen väliset 3-4 vuoden jaksot olivat yleisiä ja yhdessä muistiin merkityssä tapauksessa kului neljätoista vuotta. Raskaana olevat naiset raahattiin paaluun ja vankien hyväksikäyttö, tai ehkä vuorovaikutus heidän kanssaan, sai kardinaali Ximénezin vuonna 1512 uhkaamaan kuolemalla ketään virkamiestä, jonka havaittiin juonittelevan vankiensa kanssa. Vankeusrangaistuksen kustannuksista vastasi syytetty riippumatta siitä, kuinka kauan se kesti. Yksi esimerkki kuluista, jotka aiheutuivat vuona 1702 vapautetun nunnan neljän vuoden vankeudesta Sisiliassa, oli hänen perillistensä maksettavana niinkin myöhään kuin vuonna 1872 (Roth, s. 87). Tavallisesti omaisuus takavarikoitiin pidätyshetkellä.</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b/>
                <w:b/>
                <w:sz w:val="28"/>
                <w:lang w:val="en-AU"/>
              </w:rPr>
            </w:pPr>
            <w:r>
              <w:rPr>
                <w:rFonts w:eastAsia="Liberation Serif;Times New Roman"/>
                <w:b/>
                <w:bCs/>
                <w:color w:val="000000"/>
                <w:sz w:val="28"/>
                <w:szCs w:val="28"/>
                <w:lang w:val="fi-FI"/>
              </w:rPr>
              <w:t>Viimeinen inkvisitio Kirkkovaltiossa</w:t>
            </w:r>
          </w:p>
        </w:tc>
      </w:tr>
      <w:tr>
        <w:trPr/>
        <w:tc>
          <w:tcPr>
            <w:tcW w:w="1276" w:type="dxa"/>
            <w:gridSpan w:val="2"/>
            <w:tcBorders/>
            <w:tcMar>
              <w:top w:w="0" w:type="dxa"/>
            </w:tcMar>
          </w:tcPr>
          <w:p>
            <w:pPr>
              <w:pStyle w:val="Taulukonsislt"/>
              <w:snapToGrid w:val="false"/>
              <w:spacing w:before="0" w:after="283"/>
              <w:jc w:val="both"/>
              <w:rPr>
                <w:b/>
                <w:b/>
                <w:sz w:val="28"/>
                <w:lang w:val="en-AU"/>
              </w:rPr>
            </w:pPr>
            <w:r>
              <w:rPr>
                <w:b/>
                <w:sz w:val="28"/>
                <w:lang w:val="en-AU"/>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b/>
                <w:bCs/>
                <w:color w:val="000000"/>
                <w:sz w:val="22"/>
                <w:szCs w:val="22"/>
                <w:lang w:val="fi-FI"/>
              </w:rPr>
              <w:t>Katso linkki:</w:t>
            </w:r>
            <w:hyperlink r:id="rId47">
              <w:r>
                <w:rPr>
                  <w:rStyle w:val="InternetLink"/>
                  <w:rFonts w:eastAsia="Liberation Serif;Times New Roman"/>
                  <w:i/>
                  <w:iCs/>
                  <w:color w:val="0000FF"/>
                  <w:sz w:val="22"/>
                  <w:szCs w:val="22"/>
                  <w:u w:val="single" w:color="FFFFFF"/>
                  <w:lang w:val="fi-FI"/>
                </w:rPr>
                <w:t>Kirkkovaltion inkvisitio</w:t>
              </w:r>
            </w:hyperlink>
            <w:r>
              <w:rPr>
                <w:rFonts w:eastAsia="Liberation Serif;Times New Roman"/>
                <w:i/>
                <w:iCs/>
                <w:color w:val="0000FF"/>
                <w:sz w:val="22"/>
                <w:szCs w:val="22"/>
                <w:lang w:val="fi-FI"/>
              </w:rPr>
              <w:t>s</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823-1846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Viimeinen inkvisitio ajoittuu vuosiin 1823-1846. Se ei ollut samassa mittakaavassa kuin aikaisemmat inkvisitiot yksinkertaisesti siksi, että se rajoittui Kirkkovaltioon ja väestö itse rajoitti verilöylyä. Kuitenkin sen julmuus ja pelko, jota se herätti väestössä, toi mukanaan Pyhän saksalais-roomalaisen keisarikunnan lopun.</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Euroopan inkvisitiot alkoivat Etelä-Ranskassa 1200-luvulla ja päättyivät Kirkkovaltiossa vuonna 1846. Vuosien 1823 ja 1846 välillä pelkästään Kirkkovaltiossa 200 000 ihmistä tuomittiin kuolemaan, elinkautiseen vankeuteen, maanpakoon tai kaleereihin, ja lisäksi 1,5 miljoonaa ihmistä asetettiin tarkkailuun (ks. Malachi Martin, </w:t>
            </w:r>
            <w:r>
              <w:rPr>
                <w:rFonts w:eastAsia="Liberation Serif;Times New Roman"/>
                <w:i/>
                <w:iCs/>
                <w:color w:val="000000"/>
                <w:sz w:val="22"/>
                <w:szCs w:val="22"/>
                <w:lang w:val="fi-FI"/>
              </w:rPr>
              <w:t>The Decline and Fall of the Roman Church</w:t>
            </w:r>
            <w:r>
              <w:rPr>
                <w:rFonts w:eastAsia="Liberation Serif;Times New Roman"/>
                <w:color w:val="000000"/>
                <w:sz w:val="22"/>
                <w:szCs w:val="22"/>
                <w:lang w:val="fi-FI"/>
              </w:rPr>
              <w:t xml:space="preserve">, s. 254 ja tutkielma </w:t>
            </w:r>
            <w:hyperlink r:id="rId48">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9 lainauksineen). Roth siteeraa yksilöiden epätoivoa 1200-luvun alusta lähtien Etelä-Ranska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850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1260 vuotta tai aika, ajat ja puoli aikaa Pyhän saksalais-roomalaisen keisarikunnan perustamisesta Gregorius I:n kaudella. Inkvisitiot saatiin vihdoin hallintaan. Euroopan vallankumoukset vuonna 1848 tekivät lopun tyranniasta. Myöhemmin ihmiset äänestivät liittymisestä Italian tasavaltaan ja Pyhän saksalais-roomalainen keisarikunta päättyi.</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apattilaisuus oli myös elossa ja voimissaan Taiping-kapinan aikana vuonna 1850.</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49">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894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ulttaani Abd-ul-Hamid esitti ensimmäisen virallisen hallituksen kansanmurhapolitiikan Ottomaanien valtakunnan armenialaisia vastaan vuonna 1894. Järjestelmälliset joukkomurhat tapahtuivat vuosina 1894–1896 , kun Abdul tappoi raa 'asti 300 000 armenialaista koko maakunnass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pPr>
            <w:r>
              <w:rPr>
                <w:rFonts w:eastAsia="Wingdings" w:cs="Wingdings" w:ascii="Wingdings" w:hAnsi="Wingdings"/>
                <w:color w:val="000000"/>
                <w:sz w:val="52"/>
                <w:szCs w:val="52"/>
                <w:shd w:fill="FFFFFF" w:val="clear"/>
                <w:lang w:val="fi-FI"/>
              </w:rPr>
              <w:t></w:t>
            </w:r>
            <w:r>
              <w:rPr>
                <w:rFonts w:eastAsia="Liberation Serif;Times New Roman"/>
                <w:b/>
                <w:bCs/>
                <w:color w:val="000000"/>
                <w:sz w:val="28"/>
                <w:szCs w:val="28"/>
                <w:lang w:val="fi-FI"/>
              </w:rPr>
              <w:t xml:space="preserve">1900-luvun suuri holokausti </w:t>
            </w:r>
          </w:p>
          <w:p>
            <w:pPr>
              <w:pStyle w:val="Taulukonsislt"/>
              <w:spacing w:before="0" w:after="283"/>
              <w:jc w:val="both"/>
              <w:rPr>
                <w:rFonts w:eastAsia="Liberation Serif;Times New Roman"/>
                <w:color w:val="0000FF"/>
                <w:lang w:val="fi-FI"/>
              </w:rPr>
            </w:pPr>
            <w:r>
              <w:rPr>
                <w:rFonts w:eastAsia="Liberation Serif;Times New Roman"/>
                <w:b/>
                <w:bCs/>
                <w:color w:val="000000"/>
                <w:lang w:val="fi-FI"/>
              </w:rPr>
              <w:t xml:space="preserve">Katso linkki: </w:t>
            </w:r>
            <w:hyperlink r:id="rId50">
              <w:r>
                <w:rPr>
                  <w:rStyle w:val="InternetLink"/>
                  <w:rFonts w:eastAsia="Liberation Serif;Times New Roman"/>
                  <w:i/>
                  <w:iCs/>
                  <w:color w:val="0000FF"/>
                  <w:u w:val="single" w:color="FFFFFF"/>
                  <w:lang w:val="fi-FI"/>
                </w:rPr>
                <w:t>Holokaustin merki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0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Australian valtiosääntö julistaa uskonnonvapauden. "Kansainyhteisö ei anna mitään lakia minkään uskonnon perustamiseksi."</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0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ikolai päättää vuosisatoja vanhat Venäjän ortodoksien järjestämät vainot, jotka alkoivat vuonna 1441. Kasvava toisinajattelu johtaa kohti vallankumousta, joka ei ole kaukana, alkaen 12 vuotta myöhemmin vuonna 1917.</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09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Turkin hallituksen joukot tappavat yli 20 000 armenialaista pelkästään Adanan kaupungissa.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14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Ensimmäinen maailmansota – lopun sodat alkavat.</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51">
              <w:r>
                <w:rPr>
                  <w:rStyle w:val="InternetLink"/>
                  <w:rFonts w:eastAsia="Liberation Serif;Times New Roman"/>
                  <w:i/>
                  <w:iCs/>
                  <w:color w:val="0000FF"/>
                  <w:sz w:val="22"/>
                  <w:szCs w:val="22"/>
                  <w:u w:val="single" w:color="FFFFFF"/>
                  <w:lang w:val="fi-FI"/>
                </w:rPr>
                <w:t>Egyptin kukistuminen Faraon murtuneiden käsivarsien profetia (Nro 036)</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1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Armenialaisten kansanmurhan seuraava vaihe alkaa 24. huhtikuuta 1915 uskonnollisten, poliittisten ja intelligentsian johtajien joukkopidätyksellä ja lopullisella murhalla Konstantinopolissa ja muualla imperiumissa. Sitten jokaisessa armenialaisessa yhteisössä kehittyi huolellisesti suunniteltu kansanmurha: Papiston ja muiden merkittävien henkilöiden pidätykset, väestön ja ottomaanien armeijassa palvelevien armenialaisten sotilaiden aseistariisuminen, johtajien ja kyvykkäiden miesten erottelu ja julkinen teloitus sekä jäljellä olevien armenialaisten naisten, lasten ja vanhusten karkottaminen aavikoille. Kansanmurha alkoi raja-alueilta ja merenrannikoilta ja ulottui sisämaassa kaukaisimpiin kyliin. Yli 1,5 miljoonaa armenialaista kristittyä, mukaan lukien yli 4 000 piispaa ja pappia, sai surmansa tässä vaiheessa kansanmurhaa.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16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Babylonian järjestelmän seitsemän aikaa eli 2520 vuotta, alkaen 605 eaa. profeetoista Hesekiel (</w:t>
            </w:r>
            <w:hyperlink r:id="rId52">
              <w:r>
                <w:rPr>
                  <w:rStyle w:val="InternetLink"/>
                  <w:rFonts w:eastAsia="Liberation Serif;Times New Roman"/>
                  <w:color w:val="000080"/>
                  <w:sz w:val="22"/>
                  <w:szCs w:val="22"/>
                  <w:u w:val="single" w:color="FFFFFF"/>
                  <w:lang w:val="fi-FI"/>
                </w:rPr>
                <w:t>Nro 036</w:t>
              </w:r>
            </w:hyperlink>
            <w:r>
              <w:rPr>
                <w:rFonts w:eastAsia="Liberation Serif;Times New Roman"/>
                <w:color w:val="000000"/>
                <w:sz w:val="22"/>
                <w:szCs w:val="22"/>
                <w:lang w:val="fi-FI"/>
              </w:rPr>
              <w:t xml:space="preserve">ja </w:t>
            </w:r>
            <w:hyperlink r:id="rId53">
              <w:r>
                <w:rPr>
                  <w:rStyle w:val="InternetLink"/>
                  <w:rFonts w:eastAsia="Liberation Serif;Times New Roman"/>
                  <w:color w:val="000080"/>
                  <w:sz w:val="22"/>
                  <w:szCs w:val="22"/>
                  <w:u w:val="single" w:color="FFFFFF"/>
                  <w:lang w:val="fi-FI"/>
                </w:rPr>
                <w:t>036_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Daniel (</w:t>
            </w:r>
            <w:hyperlink r:id="rId54">
              <w:r>
                <w:rPr>
                  <w:rStyle w:val="InternetLink"/>
                  <w:rFonts w:eastAsia="Liberation Serif;Times New Roman"/>
                  <w:color w:val="000080"/>
                  <w:sz w:val="22"/>
                  <w:szCs w:val="22"/>
                  <w:u w:val="single" w:color="FFFFFF"/>
                  <w:lang w:val="fi-FI"/>
                </w:rPr>
                <w:t>F027iv</w:t>
              </w:r>
            </w:hyperlink>
            <w:r>
              <w:rPr>
                <w:rFonts w:eastAsia="Liberation Serif;Times New Roman"/>
                <w:color w:val="000000"/>
                <w:sz w:val="22"/>
                <w:szCs w:val="22"/>
                <w:lang w:val="fi-FI"/>
              </w:rPr>
              <w:t xml:space="preserve">ja </w:t>
            </w:r>
            <w:hyperlink r:id="rId55">
              <w:r>
                <w:rPr>
                  <w:rStyle w:val="InternetLink"/>
                  <w:rFonts w:eastAsia="Liberation Serif;Times New Roman"/>
                  <w:color w:val="000080"/>
                  <w:sz w:val="22"/>
                  <w:szCs w:val="22"/>
                  <w:u w:val="single" w:color="FFFFFF"/>
                  <w:lang w:val="fi-FI"/>
                </w:rPr>
                <w:t>F027xii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saavuttaa päätepisteensä Sommen taistelun myötä. Suunniteltu rauhansopimus Britannian ja Saksan välillä vuodelle 1916 hyllytetään Euroopan juutalaisten taatessa, että he saavat USA:lta apua, jos Brittiläinen imperiumi jatkaa ensimmäistä maailmansotaa ja julistaa Juutalaisen kotimaan. Yhdistynyt kuningaskunta suostuu tähän, ja Australia valloittaa Beerseban ja Jerusalemin Habakukin profetioiden mukaisesti (</w:t>
            </w:r>
            <w:hyperlink r:id="rId56">
              <w:r>
                <w:rPr>
                  <w:rStyle w:val="InternetLink"/>
                  <w:rFonts w:eastAsia="Liberation Serif;Times New Roman"/>
                  <w:color w:val="000080"/>
                  <w:sz w:val="22"/>
                  <w:szCs w:val="22"/>
                  <w:u w:val="single" w:color="FFFFFF"/>
                  <w:lang w:val="fi-FI"/>
                </w:rPr>
                <w:t>Nro F021H</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Haggai (</w:t>
            </w:r>
            <w:hyperlink r:id="rId57">
              <w:r>
                <w:rPr>
                  <w:rStyle w:val="InternetLink"/>
                  <w:rFonts w:eastAsia="Liberation Serif;Times New Roman"/>
                  <w:color w:val="000080"/>
                  <w:sz w:val="22"/>
                  <w:szCs w:val="22"/>
                  <w:u w:val="single" w:color="FFFFFF"/>
                  <w:lang w:val="fi-FI"/>
                </w:rPr>
                <w:t>F021J</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Australian ratsuväen, Australian Light Horse, kanssa, ja sitten koko Palestiinan vuonna 1917. Balfourin julistus annetaan julistamaan juutalaisten kotimaa, ja </w:t>
            </w:r>
            <w:r>
              <w:rPr>
                <w:rFonts w:eastAsia="Liberation Serif;Times New Roman"/>
                <w:i/>
                <w:iCs/>
                <w:color w:val="000000"/>
                <w:sz w:val="22"/>
                <w:szCs w:val="22"/>
                <w:lang w:val="fi-FI"/>
              </w:rPr>
              <w:t>Jaakobin ahdistuksen aika</w:t>
            </w:r>
            <w:r>
              <w:rPr>
                <w:rFonts w:eastAsia="Liberation Serif;Times New Roman"/>
                <w:color w:val="000000"/>
                <w:sz w:val="22"/>
                <w:szCs w:val="22"/>
                <w:lang w:val="fi-FI"/>
              </w:rPr>
              <w:t xml:space="preserve"> alkaa. Se on kahdessa 40-vuotisessa käsivarressa ja jatkuu vuosiin 1996-7 saakka kansojen ajan päättyessä. Holokaustin ajat jatkuvat kahdeksankymmentä vuotta aina ensimmäisen holokaustin vuosista 1941-1945 vuosien 2021-2025 toiseen holokaustiin, mitä tulee viidennen ja kuudennen torven sotiin ja Danielin kymmenen varpaan valtakuntaan (</w:t>
            </w:r>
            <w:hyperlink r:id="rId58">
              <w:r>
                <w:rPr>
                  <w:rStyle w:val="InternetLink"/>
                  <w:rFonts w:eastAsia="Liberation Serif;Times New Roman"/>
                  <w:color w:val="000080"/>
                  <w:sz w:val="22"/>
                  <w:szCs w:val="22"/>
                  <w:u w:val="single" w:color="FFFFFF"/>
                  <w:lang w:val="fi-FI"/>
                </w:rPr>
                <w:t>F027i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1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Venäjän vallankumous alkaa. Venäjän ortodokseja vainotaan nyt, kuten he vainosivat toisinajattelijoita ennen itseään. </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Balfourin julistus: Britannia tukee juutalaisten kotimaata Palestiina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20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eanne d'Arc on kanonisoidaan (julistettu pyhimykseksi).</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22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9. syyskuuta 1922 turkkilaiset saapuvat Smyrnaan; ja murhattuaan järjestelmällisesti armenialaisia omissa kodeissaan, Atatürkin joukot kääntyvät kreikkalaisia vastaan, joiden määrä oli kasvanut pakolaisilla, jotka olivat paenneet kylistään Turkin sisämaasta, yli 400 000 mieheen, naiseen ja lapseen. Valloittavat turkkilaiset kulkivat talosta taloon, ryöstäen, raastaen, raiskaten ja murhaten väestöä. Lopuksi, kun tuuli oli kääntynyt niin, että se puhalsi kohti merta niin, että pieni turkkilainen kortteli kaupungin takana ei ollut vaarassa, turkkilaiset joukot, joita heidän upseerinsa johtivat, kaatoivat kerosiinia kreikkalaisten ja armenialaisten kaupunginosien rakennuksiin ja koteihin ja sytyttivät ne tuleen. Siten kaikki jäljellä olevat kaupungin asukkaat savustettiin ulos tulimuurin ja meren väliin. Smyrnan laiturista tuli lopullisen epätoivon näyttämö, kun lähestyvät liekit pakottivat tuhansia hyppäämään kuolemaansa tai palamaan tule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24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1260 vuotta eli aika, ajat ja puoli aikaa katolisen trinitaarisen hegemonian perustamisesta brittiläisten tai englanninkielisten kansojen suhteen Whitbyn kirkolliskokouksessa. </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Armenian holokaustissa kuoli yli miljoona ihmistä.</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27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Paulikiaaneja löytyi idästä vielä 1800-luvulla. Tämä ryhmä toimi vielä 1900-luvulla. Heidän jälkeläisensä ja Armenian kristityt, joita oli yli miljoona, tuhottiin Armenian alueella ensimmäisen maailmansodan jälkeen aina vuoteen 1924. Ehkä miljoonasta kahteen miljoonaan sapattilaista surmattiin tai he yksinkertaisesti "katosivat" sen jälkeen, kun Bektashi-islam kiellettiin vuoden 1927 jälkeen. Tämä tuhoamisprosessi jatkui Euroopan holokaustista aina vuoteen 1953 ja Stalinin kuolemaan saakka.</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Bektashi-kunnan kieltäminen vuonna 1927, kun Turkin valtio sääti lain, joka kielsi suufilaisen islamin bektashi-kunnan. Noin viisi miljoonaa ihmistä yksinkertaisesti katoaa tänä aikana ja reilusti yli miljoona sapattilaista kristittyä on heidän joukossaa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32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Ukrainan vainot alkavat Stalinin aikana ja 12 miljoonaa kuolee.</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Venäläisten johtamat sapattilaiset lähetetään Siperiaan.</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Ensimmäisen leirin luovuttaminen luterilaiselle diakonaatille Hampurissa joulukuussa 1932 SA:n toimesta. Katso linkki: </w:t>
            </w:r>
            <w:hyperlink r:id="rId59">
              <w:r>
                <w:rPr>
                  <w:rStyle w:val="InternetLink"/>
                  <w:rFonts w:eastAsia="Liberation Serif;Times New Roman"/>
                  <w:i/>
                  <w:iCs/>
                  <w:color w:val="0000FF"/>
                  <w:sz w:val="22"/>
                  <w:szCs w:val="22"/>
                  <w:u w:val="single" w:color="FFFFFF"/>
                  <w:lang w:val="fi-FI"/>
                </w:rPr>
                <w:t>Holokaustin aikajana</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33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Adolf Hitler nimitettiin Saksan valtakunnankansleriksi. Ensimmäinen natsien keskitysleiri avattiin Dachaussa.</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Katso linkki</w:t>
            </w:r>
            <w:r>
              <w:rPr>
                <w:rFonts w:eastAsia="Liberation Serif;Times New Roman"/>
                <w:i/>
                <w:iCs/>
                <w:color w:val="000000"/>
                <w:sz w:val="22"/>
                <w:szCs w:val="22"/>
                <w:lang w:val="fi-FI"/>
              </w:rPr>
              <w:t xml:space="preserve">: </w:t>
            </w:r>
            <w:hyperlink r:id="rId60">
              <w:r>
                <w:rPr>
                  <w:rStyle w:val="InternetLink"/>
                  <w:rFonts w:eastAsia="Liberation Serif;Times New Roman"/>
                  <w:i/>
                  <w:iCs/>
                  <w:color w:val="0000FF"/>
                  <w:sz w:val="22"/>
                  <w:szCs w:val="22"/>
                  <w:u w:val="single" w:color="FFFFFF"/>
                  <w:lang w:val="fi-FI"/>
                </w:rPr>
                <w:t>Leirien luettel</w:t>
              </w:r>
            </w:hyperlink>
            <w:r>
              <w:rPr>
                <w:rFonts w:eastAsia="Liberation Serif;Times New Roman"/>
                <w:i/>
                <w:iCs/>
                <w:color w:val="0000FF"/>
                <w:sz w:val="22"/>
                <w:szCs w:val="22"/>
                <w:lang w:val="fi-FI"/>
              </w:rPr>
              <w:t>o</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36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Rooman ja Berliinin akselin muodostivat Hitler ja Mussolini.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3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ristalliyö</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39 jaa.</w:t>
            </w:r>
          </w:p>
        </w:tc>
        <w:tc>
          <w:tcPr>
            <w:tcW w:w="8124" w:type="dxa"/>
            <w:tcBorders/>
            <w:tcMar>
              <w:top w:w="0" w:type="dxa"/>
            </w:tcMar>
          </w:tcPr>
          <w:p>
            <w:pPr>
              <w:pStyle w:val="Taulukonsislt"/>
              <w:spacing w:before="0" w:after="283"/>
              <w:jc w:val="both"/>
              <w:rPr>
                <w:lang w:val="en-AU"/>
              </w:rPr>
            </w:pPr>
            <w:r>
              <w:rPr>
                <w:rFonts w:eastAsia="Liberation Serif;Times New Roman"/>
                <w:color w:val="000000"/>
                <w:lang w:val="fi-FI"/>
              </w:rPr>
              <w:t>Britannia ja Brittiläinen kansainyhteisö julisti toisen maailmansodan Saksaa ja Italiaa vastaan ja myöhemmin Japania vastaan, joka liittyi akselivaltioihi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4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Pearl Harborin hyökkäys - Yhdysvallat julisti sodan Japanille ja Saksalle.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44-5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Hitler teki itsemurhan, toinen maailmansota päättyi.</w:t>
            </w:r>
          </w:p>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Holokaustin aikataulu 1933-1945: </w:t>
            </w:r>
            <w:hyperlink r:id="rId61">
              <w:r>
                <w:rPr>
                  <w:rStyle w:val="InternetLink"/>
                  <w:rFonts w:eastAsia="Liberation Serif;Times New Roman"/>
                  <w:i/>
                  <w:iCs/>
                  <w:color w:val="0000FF"/>
                  <w:sz w:val="22"/>
                  <w:szCs w:val="22"/>
                  <w:u w:val="single" w:color="FFFFFF"/>
                  <w:lang w:val="fi-FI"/>
                </w:rPr>
                <w:t>Holokaustin aikajana</w:t>
              </w:r>
            </w:hyperlink>
            <w:r>
              <w:rPr>
                <w:rFonts w:eastAsia="Liberation Serif;Times New Roman"/>
                <w:color w:val="0000FF"/>
                <w:sz w:val="22"/>
                <w:szCs w:val="22"/>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47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uolleenmeren kääröt löytyvät luolista Qumranista, Jordaniast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53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Josif Stalin kuolee.</w:t>
            </w:r>
          </w:p>
          <w:p>
            <w:pPr>
              <w:pStyle w:val="Taulukonsislt"/>
              <w:spacing w:before="0" w:after="283"/>
              <w:jc w:val="both"/>
              <w:rPr>
                <w:sz w:val="22"/>
                <w:lang w:val="en-AU"/>
              </w:rPr>
            </w:pPr>
            <w:r>
              <w:rPr>
                <w:rFonts w:eastAsia="Liberation Serif;Times New Roman"/>
                <w:color w:val="000000"/>
                <w:sz w:val="22"/>
                <w:szCs w:val="22"/>
                <w:lang w:val="fi-FI"/>
              </w:rPr>
              <w:t>Hän ja hänen perustamansa järjestelmä tappaa 65 miljoonaa neuvostoliittolaisissa gulageissa.</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67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2300 iltaa ja aamua Danielin luvussa 8 </w:t>
            </w:r>
            <w:hyperlink r:id="rId62">
              <w:r>
                <w:rPr>
                  <w:rStyle w:val="InternetLink"/>
                  <w:rFonts w:eastAsia="Liberation Serif;Times New Roman"/>
                  <w:color w:val="000080"/>
                  <w:sz w:val="22"/>
                  <w:szCs w:val="22"/>
                  <w:u w:val="single" w:color="FFFFFF"/>
                  <w:lang w:val="fi-FI"/>
                </w:rPr>
                <w:t>(F027viii)</w:t>
              </w:r>
            </w:hyperlink>
            <w:r>
              <w:rPr>
                <w:rFonts w:eastAsia="Liberation Serif;Times New Roman"/>
                <w:color w:val="000000"/>
                <w:sz w:val="22"/>
                <w:szCs w:val="22"/>
                <w:lang w:val="fi-FI"/>
              </w:rPr>
              <w:t>saatiin päätökseen ja Jerusalem yhdistyi ja palautettiin Juudaan.</w:t>
            </w:r>
          </w:p>
        </w:tc>
      </w:tr>
      <w:tr>
        <w:trPr/>
        <w:tc>
          <w:tcPr>
            <w:tcW w:w="1276" w:type="dxa"/>
            <w:gridSpan w:val="2"/>
            <w:tcBorders/>
            <w:tcMar>
              <w:top w:w="0" w:type="dxa"/>
            </w:tcMar>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Mar>
              <w:top w:w="0" w:type="dxa"/>
            </w:tcMar>
          </w:tcPr>
          <w:p>
            <w:pPr>
              <w:pStyle w:val="Taulukonsislt"/>
              <w:snapToGrid w:val="false"/>
              <w:spacing w:before="0" w:after="283"/>
              <w:jc w:val="both"/>
              <w:rPr/>
            </w:pPr>
            <w:r>
              <w:rPr/>
            </w:r>
          </w:p>
        </w:tc>
      </w:tr>
      <w:tr>
        <w:trPr/>
        <w:tc>
          <w:tcPr>
            <w:tcW w:w="1276" w:type="dxa"/>
            <w:gridSpan w:val="2"/>
            <w:tcBorders/>
            <w:tcMar>
              <w:top w:w="0" w:type="dxa"/>
            </w:tcMar>
          </w:tcPr>
          <w:p>
            <w:pPr>
              <w:pStyle w:val="Taulukonsislt"/>
              <w:snapToGrid w:val="false"/>
              <w:spacing w:before="0" w:after="283"/>
              <w:jc w:val="both"/>
              <w:rPr/>
            </w:pPr>
            <w:r>
              <w:rPr/>
            </w:r>
          </w:p>
        </w:tc>
        <w:tc>
          <w:tcPr>
            <w:tcW w:w="8124" w:type="dxa"/>
            <w:tcBorders/>
            <w:tcMar>
              <w:top w:w="0" w:type="dxa"/>
            </w:tcMar>
          </w:tcPr>
          <w:p>
            <w:pPr>
              <w:pStyle w:val="Taulukonsislt"/>
              <w:spacing w:before="0" w:after="283"/>
              <w:jc w:val="both"/>
              <w:rPr/>
            </w:pPr>
            <w:r>
              <w:rPr>
                <w:rFonts w:eastAsia="Wingdings" w:cs="Wingdings" w:ascii="Wingdings" w:hAnsi="Wingdings"/>
                <w:color w:val="000000"/>
                <w:lang w:val="fi-FI"/>
              </w:rPr>
              <w:t></w:t>
            </w:r>
            <w:r>
              <w:rPr>
                <w:rFonts w:eastAsia="Liberation Serif;Times New Roman"/>
                <w:b/>
                <w:bCs/>
                <w:color w:val="000000"/>
                <w:sz w:val="28"/>
                <w:szCs w:val="28"/>
                <w:lang w:val="fi-FI"/>
              </w:rPr>
              <w:t>Viimeiset päivät</w:t>
            </w:r>
            <w:r>
              <w:rPr>
                <w:rFonts w:eastAsia="Wingdings" w:cs="Wingdings" w:ascii="Wingdings" w:hAnsi="Wingdings"/>
                <w:color w:val="000000"/>
                <w:lang w:val="fi-FI"/>
              </w:rPr>
              <w: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78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Neljäskymmenes riemuvuosi Messiaan jälkeen ja 120. riemuvuosi Aadamin lankeemuksen jälkeen; ja karkotus alkaa.</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Seitsemännen päivän adventisteista tulee virallisesti kolminaisuusopillinen sen jälkeen, kun se on tunkeutunut ja horjuttanut ryhmää aina Uriah Smithin kuolemasta ja toiminnasta alkaen vuodesta 1931.</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0-2001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Karenit tällä hetkellä sukupuuttoon ajava sota Burmassa heidän väittäessään vanhastaan kuuluvansa kadonneeseen kymmeneen heimoon.</w:t>
            </w:r>
          </w:p>
        </w:tc>
      </w:tr>
      <w:tr>
        <w:trPr/>
        <w:tc>
          <w:tcPr>
            <w:tcW w:w="1276" w:type="dxa"/>
            <w:gridSpan w:val="2"/>
            <w:tcBorders/>
            <w:tcMar>
              <w:top w:w="0" w:type="dxa"/>
            </w:tcMar>
          </w:tcPr>
          <w:p>
            <w:pPr>
              <w:pStyle w:val="Taulukonsislt"/>
              <w:snapToGrid w:val="false"/>
              <w:spacing w:before="0" w:after="283"/>
              <w:jc w:val="both"/>
              <w:rPr>
                <w:sz w:val="22"/>
                <w:lang w:val="en-AU"/>
              </w:rPr>
            </w:pPr>
            <w:r>
              <w:rPr>
                <w:sz w:val="22"/>
                <w:lang w:val="en-AU"/>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Hävityssota kurdeja vastaan jatkuu systemaattisesti. </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4 jaa.</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7. huhtikuuta 1994 silloinen hutu-presidentti Juvénal Habyarimana kuoli, kun hänen koneensa ammuttiin alas. Koskaan ei selvitetty, kuka oli teosta vastuussa, mutta sen uskotaan olleen hutujen ääriainesten työtä, jotka vastustivat vallan jakamista RPF:n kanssa. Samana päivänä Kigalissa julistettiin hutujen äärihallitus, ja tutsien ja hutujen maltillisten eliminointi alkoi massiivisesti. Vaikka tarkkoja lukuja ei koskaan tiedetä, arvioidaan, että noin 800 000 ihmistä kuoli noin 100 päivän aikana. YK on vetänyt pois kaikki paitsi 270 sotilasta. Niillä, jotka jäivät, ei ollut valtuuksia puuttua tappamiseen. Toiminnan laajuus ja nopeus ovat johtaneet vahvaan uskoon siitä, että tapot olivat hyvin organisoituja ja poliittisesti motivoituneita ja että presidentin kuolema oli yksinkertaisesti syy murhien alkamiseen. YK: lle oli ilmoitettu joitakin kuukausia aiemmin, että laajamittaisia teloituksia suunniteltiin, mutta se ei ryhtynyt mihinkään päättäväisiin toimiin neuvojen johdosta. Valtavirran kristilliset lähetyssaarnaajat pitivät tapettuja tutseja Israelin kadonneiden kymmenen heimon mahdollisina jälkeläisinä, ja he polveutuivat myös unitaarisesta Etiopian koptikirkosta, joka juontaa juurensa Filippoksen käännyttämästä etiopialaisesta eunukista noin vuonna 31-34 jaa. </w:t>
            </w:r>
          </w:p>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linkki: </w:t>
            </w:r>
            <w:hyperlink r:id="rId63">
              <w:r>
                <w:rPr>
                  <w:rStyle w:val="InternetLink"/>
                  <w:rFonts w:eastAsia="Liberation Serif;Times New Roman"/>
                  <w:i/>
                  <w:iCs/>
                  <w:color w:val="0000FF"/>
                  <w:sz w:val="22"/>
                  <w:szCs w:val="22"/>
                  <w:u w:val="single" w:color="FFFFFF"/>
                  <w:lang w:val="fi-FI"/>
                </w:rPr>
                <w:t>Afrikka</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5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Worldwide Church of God julistautuu trinitaristiseksi soluttautumisen päätteeksi. </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64">
              <w:r>
                <w:rPr>
                  <w:rStyle w:val="InternetLink"/>
                  <w:rFonts w:eastAsia="Liberation Serif;Times New Roman"/>
                  <w:i/>
                  <w:iCs/>
                  <w:color w:val="0000FF"/>
                  <w:sz w:val="22"/>
                  <w:szCs w:val="22"/>
                  <w:u w:val="single" w:color="FFFFFF"/>
                  <w:lang w:val="fi-FI"/>
                </w:rPr>
                <w:t>Binitarismi ja trinitarismi (Nro 076)</w:t>
              </w:r>
              <w:r>
                <w:rPr>
                  <w:rStyle w:val="InternetLink"/>
                  <w:rFonts w:eastAsia="Liberation Serif;Times New Roman"/>
                  <w:color w:val="0000FF"/>
                  <w:sz w:val="22"/>
                  <w:szCs w:val="22"/>
                  <w:u w:val="single" w:color="FFFFFF"/>
                  <w:lang w:val="fi-FI"/>
                </w:rPr>
                <w: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6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Kansojen aikojen loppu. 2000 vuotta tai 40 riemuvuotta Messiaan syntymästä.</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3 000 vuotta Daavidin saapumisesta Jerusalemii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7 jaa.</w:t>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 xml:space="preserve">Church of God (Seventh Day) julistaa olevansa binitaarinen ja sitten trinitaarinen vuonna 1999. </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rPr>
            </w:pPr>
            <w:r>
              <w:rPr>
                <w:rFonts w:eastAsia="Liberation Serif;Times New Roman"/>
                <w:color w:val="000000"/>
                <w:sz w:val="22"/>
                <w:szCs w:val="22"/>
                <w:lang w:val="fi-FI"/>
              </w:rPr>
              <w:t>(Seitsemännen päivän adventistiliike oli myös pääosin ja virallisesti unitaarinen vuoteen 1931 saakka Uriah Smithin kuoltua ja vuoteen 1978 saakka.)</w:t>
            </w:r>
          </w:p>
        </w:tc>
      </w:tr>
      <w:tr>
        <w:trPr/>
        <w:tc>
          <w:tcPr>
            <w:tcW w:w="1276" w:type="dxa"/>
            <w:gridSpan w:val="2"/>
            <w:tcBorders/>
            <w:tcMar>
              <w:top w:w="0" w:type="dxa"/>
            </w:tcMar>
          </w:tcPr>
          <w:p>
            <w:pPr>
              <w:pStyle w:val="Taulukonsislt"/>
              <w:snapToGrid w:val="false"/>
              <w:spacing w:before="0" w:after="283"/>
              <w:jc w:val="both"/>
              <w:rPr>
                <w:sz w:val="22"/>
              </w:rPr>
            </w:pPr>
            <w:r>
              <w:rPr>
                <w:sz w:val="22"/>
              </w:rPr>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 xml:space="preserve">Jumalan seurakuntien teologia jäi binitaarien/diteismin ja trinitaarisen harhaopin valtaan lähes kokonaan. Danielin profetia melkein toteutui, kun Saatana sai voiton pyhistä. CCG seisoo yksin uskon alkuperäisten oppien pohjalla. </w:t>
            </w:r>
          </w:p>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tutkielma </w:t>
            </w:r>
            <w:hyperlink r:id="rId65">
              <w:r>
                <w:rPr>
                  <w:rStyle w:val="InternetLink"/>
                  <w:rFonts w:eastAsia="Liberation Serif;Times New Roman"/>
                  <w:i/>
                  <w:iCs/>
                  <w:color w:val="000080"/>
                  <w:sz w:val="22"/>
                  <w:szCs w:val="22"/>
                  <w:u w:val="single" w:color="FFFFFF"/>
                  <w:lang w:val="fi-FI"/>
                </w:rPr>
                <w:t>Unitaarien ja trinitaarien sodat (Nro 268)</w:t>
              </w:r>
            </w:hyperlink>
          </w:p>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lt;</w:t>
            </w:r>
            <w:hyperlink r:id="rId66">
              <w:r>
                <w:rPr>
                  <w:rStyle w:val="InternetLink"/>
                  <w:rFonts w:eastAsia="Liberation Serif;Times New Roman"/>
                  <w:color w:val="000080"/>
                  <w:sz w:val="22"/>
                  <w:szCs w:val="22"/>
                  <w:u w:val="single" w:color="FFFFFF"/>
                  <w:lang w:val="fi-FI"/>
                </w:rPr>
                <w:t>http://english.ccg.org/weblibs/study-papers/P268.html</w:t>
              </w:r>
            </w:hyperlink>
            <w:r>
              <w:rPr>
                <w:rFonts w:eastAsia="Liberation Serif;Times New Roman"/>
                <w:color w:val="000000"/>
                <w:sz w:val="22"/>
                <w:szCs w:val="22"/>
                <w:lang w:val="fi-FI"/>
              </w:rPr>
              <w:t>&gt;</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87-2027</w:t>
            </w:r>
          </w:p>
        </w:tc>
        <w:tc>
          <w:tcPr>
            <w:tcW w:w="8124" w:type="dxa"/>
            <w:tcBorders/>
            <w:tcMar>
              <w:top w:w="0" w:type="dxa"/>
            </w:tcMar>
          </w:tcPr>
          <w:p>
            <w:pPr>
              <w:pStyle w:val="Taulukonsislt"/>
              <w:spacing w:before="0" w:after="283"/>
              <w:jc w:val="both"/>
              <w:rPr>
                <w:sz w:val="22"/>
                <w:lang w:val="en-AU"/>
              </w:rPr>
            </w:pPr>
            <w:r>
              <w:rPr>
                <w:rFonts w:eastAsia="Liberation Serif;Times New Roman"/>
                <w:color w:val="000000"/>
                <w:sz w:val="22"/>
                <w:szCs w:val="22"/>
                <w:lang w:val="fi-FI"/>
              </w:rPr>
              <w:t>Temppelin mittaaminen julistettiin.</w:t>
            </w:r>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7-2027 jaa.</w:t>
            </w:r>
          </w:p>
        </w:tc>
        <w:tc>
          <w:tcPr>
            <w:tcW w:w="8124" w:type="dxa"/>
            <w:tcBorders/>
            <w:tcMar>
              <w:top w:w="0" w:type="dxa"/>
            </w:tcMar>
          </w:tcPr>
          <w:p>
            <w:pPr>
              <w:pStyle w:val="Taulukonsislt"/>
              <w:spacing w:before="0" w:after="283"/>
              <w:jc w:val="both"/>
              <w:rPr>
                <w:rFonts w:eastAsia="Liberation Serif;Times New Roman"/>
                <w:color w:val="0000FF"/>
                <w:sz w:val="22"/>
                <w:szCs w:val="22"/>
                <w:lang w:val="fi-FI"/>
              </w:rPr>
            </w:pPr>
            <w:r>
              <w:rPr>
                <w:rFonts w:eastAsia="Liberation Serif;Times New Roman"/>
                <w:b/>
                <w:bCs/>
                <w:color w:val="000000"/>
                <w:sz w:val="22"/>
                <w:szCs w:val="22"/>
                <w:lang w:val="fi-FI"/>
              </w:rPr>
              <w:t xml:space="preserve">Kolmekymmentä lopun vuotta. </w:t>
            </w:r>
            <w:r>
              <w:rPr>
                <w:rFonts w:eastAsia="Liberation Serif;Times New Roman"/>
                <w:color w:val="000000"/>
                <w:sz w:val="22"/>
                <w:szCs w:val="22"/>
                <w:lang w:val="fi-FI"/>
              </w:rPr>
              <w:t xml:space="preserve">Katso tutkielma </w:t>
            </w:r>
            <w:hyperlink r:id="rId67">
              <w:r>
                <w:rPr>
                  <w:rStyle w:val="InternetLink"/>
                  <w:rFonts w:eastAsia="Liberation Serif;Times New Roman"/>
                  <w:i/>
                  <w:iCs/>
                  <w:color w:val="0000FF"/>
                  <w:sz w:val="22"/>
                  <w:szCs w:val="22"/>
                  <w:lang w:val="fi-FI"/>
                </w:rPr>
                <w:t>Viimeiset kolmekymmentä vuotta: viimeinen taistelu (Nro 219)</w:t>
              </w:r>
              <w:r>
                <w:rPr>
                  <w:rStyle w:val="InternetLink"/>
                  <w:rFonts w:eastAsia="Liberation Serif;Times New Roman"/>
                  <w:color w:val="0000FF"/>
                  <w:sz w:val="22"/>
                  <w:szCs w:val="22"/>
                  <w:lang w:val="fi-FI"/>
                </w:rPr>
                <w:t>.</w:t>
              </w:r>
            </w:hyperlink>
          </w:p>
        </w:tc>
      </w:tr>
      <w:tr>
        <w:trPr/>
        <w:tc>
          <w:tcPr>
            <w:tcW w:w="1276" w:type="dxa"/>
            <w:gridSpan w:val="2"/>
            <w:tcBorders/>
            <w:tcMar>
              <w:top w:w="0" w:type="dxa"/>
            </w:tcMar>
          </w:tcPr>
          <w:p>
            <w:pPr>
              <w:pStyle w:val="Taulukonsislt"/>
              <w:spacing w:before="0" w:after="283"/>
              <w:jc w:val="both"/>
              <w:rPr>
                <w:b/>
                <w:b/>
                <w:sz w:val="22"/>
                <w:lang w:val="en-AU"/>
              </w:rPr>
            </w:pPr>
            <w:r>
              <w:rPr>
                <w:rFonts w:eastAsia="Liberation Serif;Times New Roman"/>
                <w:b/>
                <w:bCs/>
                <w:color w:val="000000"/>
                <w:sz w:val="22"/>
                <w:szCs w:val="22"/>
                <w:lang w:val="fi-FI"/>
              </w:rPr>
              <w:t>1997-2028 jaa.</w:t>
            </w:r>
          </w:p>
        </w:tc>
        <w:tc>
          <w:tcPr>
            <w:tcW w:w="8124" w:type="dxa"/>
            <w:tcBorders/>
            <w:tcMar>
              <w:top w:w="0" w:type="dxa"/>
            </w:tcMar>
          </w:tcPr>
          <w:p>
            <w:pPr>
              <w:pStyle w:val="Taulukonsislt"/>
              <w:spacing w:before="0" w:after="283"/>
              <w:jc w:val="both"/>
              <w:rPr>
                <w:rFonts w:eastAsia="Liberation Serif;Times New Roman"/>
                <w:sz w:val="22"/>
                <w:szCs w:val="22"/>
                <w:lang w:val="fi-FI"/>
              </w:rPr>
            </w:pPr>
            <w:r>
              <w:rPr>
                <w:rFonts w:eastAsia="Liberation Serif;Times New Roman"/>
                <w:b/>
                <w:bCs/>
                <w:color w:val="000000"/>
                <w:sz w:val="22"/>
                <w:szCs w:val="22"/>
                <w:lang w:val="fi-FI"/>
              </w:rPr>
              <w:t>Ruhtinaat, papit ja profeetat poistetaan.</w:t>
            </w:r>
            <w:r>
              <w:rPr>
                <w:rFonts w:eastAsia="Liberation Serif;Times New Roman"/>
                <w:color w:val="000000"/>
                <w:sz w:val="22"/>
                <w:szCs w:val="22"/>
                <w:lang w:val="fi-FI"/>
              </w:rPr>
              <w:t>Katso tutkielma</w:t>
            </w:r>
            <w:hyperlink r:id="rId68">
              <w:r>
                <w:rPr>
                  <w:rStyle w:val="InternetLink"/>
                  <w:rFonts w:eastAsia="Liberation Serif;Times New Roman"/>
                  <w:i/>
                  <w:iCs/>
                  <w:color w:val="0000FF"/>
                  <w:sz w:val="22"/>
                  <w:szCs w:val="22"/>
                  <w:lang w:val="fi-FI"/>
                </w:rPr>
                <w:t>Temppelin mittaaminen (Nro 137)</w:t>
              </w:r>
              <w:r>
                <w:rPr>
                  <w:rStyle w:val="InternetLink"/>
                  <w:rFonts w:eastAsia="Liberation Serif;Times New Roman"/>
                  <w:color w:val="0000FF"/>
                  <w:sz w:val="22"/>
                  <w:szCs w:val="22"/>
                  <w:lang w:val="fi-FI"/>
                </w:rPr>
                <w:t>.</w:t>
              </w:r>
            </w:hyperlink>
            <w:r>
              <w:rPr>
                <w:rFonts w:eastAsia="Liberation Serif;Times New Roman"/>
                <w:color w:val="000000"/>
                <w:sz w:val="22"/>
                <w:szCs w:val="22"/>
                <w:lang w:val="fi-FI"/>
              </w:rPr>
              <w:t xml:space="preserve">Katso myös sotien järjestys sarjassa </w:t>
            </w:r>
            <w:hyperlink r:id="rId69">
              <w:r>
                <w:rPr>
                  <w:rStyle w:val="InternetLink"/>
                  <w:rFonts w:eastAsia="Liberation Serif;Times New Roman"/>
                  <w:color w:val="000080"/>
                  <w:sz w:val="22"/>
                  <w:szCs w:val="22"/>
                  <w:lang w:val="fi-FI"/>
                </w:rPr>
                <w:t>P141C</w:t>
              </w:r>
            </w:hyperlink>
            <w:r>
              <w:rPr>
                <w:rFonts w:eastAsia="Liberation Serif;Times New Roman"/>
                <w:color w:val="000080"/>
                <w:sz w:val="22"/>
                <w:szCs w:val="22"/>
                <w:lang w:val="fi-FI"/>
              </w:rPr>
              <w:t>,</w:t>
            </w:r>
            <w:hyperlink r:id="rId70">
              <w:r>
                <w:rPr>
                  <w:rStyle w:val="InternetLink"/>
                  <w:rFonts w:eastAsia="Liberation Serif;Times New Roman"/>
                  <w:color w:val="000080"/>
                  <w:sz w:val="22"/>
                  <w:szCs w:val="22"/>
                  <w:lang w:val="fi-FI"/>
                </w:rPr>
                <w:t>D</w:t>
              </w:r>
            </w:hyperlink>
            <w:r>
              <w:rPr>
                <w:rFonts w:eastAsia="Liberation Serif;Times New Roman"/>
                <w:color w:val="000080"/>
                <w:sz w:val="22"/>
                <w:szCs w:val="22"/>
                <w:lang w:val="fi-FI"/>
              </w:rPr>
              <w:t>,</w:t>
            </w:r>
            <w:hyperlink r:id="rId71">
              <w:r>
                <w:rPr>
                  <w:rStyle w:val="InternetLink"/>
                  <w:rFonts w:eastAsia="Liberation Serif;Times New Roman"/>
                  <w:color w:val="000080"/>
                  <w:sz w:val="22"/>
                  <w:szCs w:val="22"/>
                  <w:lang w:val="fi-FI"/>
                </w:rPr>
                <w:t>E</w:t>
              </w:r>
            </w:hyperlink>
            <w:r>
              <w:rPr>
                <w:rFonts w:eastAsia="Liberation Serif;Times New Roman"/>
                <w:color w:val="000080"/>
                <w:sz w:val="22"/>
                <w:szCs w:val="22"/>
                <w:lang w:val="fi-FI"/>
              </w:rPr>
              <w:t>,</w:t>
            </w:r>
            <w:hyperlink r:id="rId72">
              <w:r>
                <w:rPr>
                  <w:rStyle w:val="InternetLink"/>
                  <w:rFonts w:eastAsia="Liberation Serif;Times New Roman"/>
                  <w:color w:val="000080"/>
                  <w:sz w:val="22"/>
                  <w:szCs w:val="22"/>
                  <w:lang w:val="fi-FI"/>
                </w:rPr>
                <w:t>E_2</w:t>
              </w:r>
            </w:hyperlink>
            <w:r>
              <w:rPr>
                <w:rFonts w:eastAsia="Liberation Serif;Times New Roman"/>
                <w:color w:val="000080"/>
                <w:sz w:val="22"/>
                <w:szCs w:val="22"/>
                <w:lang w:val="fi-FI"/>
              </w:rPr>
              <w:t>,</w:t>
            </w:r>
            <w:hyperlink r:id="rId73">
              <w:r>
                <w:rPr>
                  <w:rStyle w:val="InternetLink"/>
                  <w:rFonts w:eastAsia="Liberation Serif;Times New Roman"/>
                  <w:color w:val="000080"/>
                  <w:sz w:val="22"/>
                  <w:szCs w:val="22"/>
                  <w:lang w:val="fi-FI"/>
                </w:rPr>
                <w:t>F</w:t>
              </w:r>
            </w:hyperlink>
            <w:r>
              <w:rPr>
                <w:rFonts w:eastAsia="Liberation Serif;Times New Roman"/>
                <w:color w:val="000080"/>
                <w:sz w:val="22"/>
                <w:szCs w:val="22"/>
                <w:lang w:val="fi-FI"/>
              </w:rPr>
              <w:t>,</w:t>
            </w:r>
            <w:hyperlink r:id="rId74">
              <w:r>
                <w:rPr>
                  <w:rStyle w:val="InternetLink"/>
                  <w:rFonts w:eastAsia="Liberation Serif;Times New Roman"/>
                  <w:color w:val="000080"/>
                  <w:sz w:val="22"/>
                  <w:szCs w:val="22"/>
                  <w:lang w:val="fi-FI"/>
                </w:rPr>
                <w:t>G</w:t>
              </w:r>
            </w:hyperlink>
            <w:r>
              <w:rPr>
                <w:rFonts w:eastAsia="Liberation Serif;Times New Roman"/>
                <w:color w:val="000080"/>
                <w:sz w:val="22"/>
                <w:szCs w:val="22"/>
                <w:lang w:val="fi-FI"/>
              </w:rPr>
              <w:t>,</w:t>
            </w:r>
            <w:hyperlink r:id="rId75">
              <w:r>
                <w:rPr>
                  <w:rStyle w:val="InternetLink"/>
                  <w:rFonts w:eastAsia="Liberation Serif;Times New Roman"/>
                  <w:color w:val="000080"/>
                  <w:sz w:val="22"/>
                  <w:szCs w:val="22"/>
                  <w:lang w:val="fi-FI"/>
                </w:rPr>
                <w:t>H</w:t>
              </w:r>
            </w:hyperlink>
            <w:r>
              <w:rPr>
                <w:rFonts w:eastAsia="Liberation Serif;Times New Roman"/>
                <w:color w:val="000000"/>
                <w:sz w:val="22"/>
                <w:szCs w:val="22"/>
                <w:lang w:val="fi-FI"/>
              </w:rPr>
              <w:t xml:space="preserve">ja </w:t>
            </w:r>
            <w:hyperlink r:id="rId76">
              <w:r>
                <w:rPr>
                  <w:rStyle w:val="InternetLink"/>
                  <w:rFonts w:eastAsia="Liberation Serif;Times New Roman"/>
                  <w:color w:val="000080"/>
                  <w:sz w:val="22"/>
                  <w:szCs w:val="22"/>
                  <w:lang w:val="fi-FI"/>
                </w:rPr>
                <w:t>i</w:t>
              </w:r>
            </w:hyperlink>
            <w:r>
              <w:rPr>
                <w:rFonts w:eastAsia="Liberation Serif;Times New Roman"/>
                <w:color w:val="000080"/>
                <w:sz w:val="22"/>
                <w:szCs w:val="22"/>
                <w:lang w:val="fi-FI"/>
              </w:rPr>
              <w:t>.</w:t>
            </w:r>
          </w:p>
        </w:tc>
      </w:tr>
    </w:tbl>
    <w:p>
      <w:pPr>
        <w:pStyle w:val="TextBody"/>
        <w:rPr>
          <w:b/>
          <w:b/>
          <w:sz w:val="28"/>
        </w:rPr>
      </w:pPr>
      <w:r>
        <w:rPr>
          <w:b/>
          <w:sz w:val="28"/>
        </w:rPr>
      </w:r>
    </w:p>
    <w:p>
      <w:pPr>
        <w:pStyle w:val="TextBody"/>
        <w:rPr>
          <w:b/>
          <w:b/>
          <w:sz w:val="28"/>
        </w:rPr>
      </w:pPr>
      <w:r>
        <w:rPr>
          <w:rFonts w:eastAsia="Liberation Serif;Times New Roman"/>
          <w:b/>
          <w:bCs/>
          <w:color w:val="000000"/>
          <w:sz w:val="28"/>
          <w:szCs w:val="28"/>
          <w:lang w:val="fi-FI"/>
        </w:rPr>
        <w:t>2028 Tuhatvuotinen valtakunta alkaa</w:t>
      </w:r>
    </w:p>
    <w:p>
      <w:pPr>
        <w:pStyle w:val="TextBody"/>
        <w:rPr>
          <w:rFonts w:eastAsia="Liberation Serif;Times New Roman"/>
          <w:color w:val="0000FF"/>
          <w:sz w:val="22"/>
          <w:szCs w:val="22"/>
          <w:lang w:val="fi-FI"/>
        </w:rPr>
      </w:pPr>
      <w:r>
        <w:rPr>
          <w:rFonts w:eastAsia="Liberation Serif;Times New Roman"/>
          <w:color w:val="000000"/>
          <w:sz w:val="22"/>
          <w:szCs w:val="22"/>
          <w:lang w:val="fi-FI"/>
        </w:rPr>
        <w:t xml:space="preserve">Riemuvuosi ajoittuu vuosiksi 24 ja 74 eaa. sekä 27 ja 77 jaa. kullakin vuosisadalla. Seuraava riemuvuosi, neljäskymmenes riemuvuosi Messiaan palvelutehtävän jälkeen ja neljäskymmenesyhdeksäs riemuvuosi temppelin jälleenrakentamisen ja lain palauttamisen jälkeen Esran ja Nehemian aikana, on pyhä vuosi 2027/8. vuosi 2028 alkaa riemuvuosien riemuvuoden ja Messiaan uuden tuhatvuotisen vallan 1/50 (Katso tutkielmat: </w:t>
      </w:r>
      <w:hyperlink r:id="rId77">
        <w:r>
          <w:rPr>
            <w:rStyle w:val="InternetLink"/>
            <w:rFonts w:eastAsia="Liberation Serif;Times New Roman"/>
            <w:i/>
            <w:iCs/>
            <w:color w:val="0000FF"/>
            <w:sz w:val="22"/>
            <w:szCs w:val="22"/>
            <w:u w:val="single" w:color="FFFFFF"/>
            <w:lang w:val="fi-FI"/>
          </w:rPr>
          <w:t>Lain lukeminen Esran ja Nehemian kanssa (Nro 250)</w:t>
        </w:r>
      </w:hyperlink>
      <w:r>
        <w:rPr>
          <w:rFonts w:eastAsia="Liberation Serif;Times New Roman"/>
          <w:color w:val="000000"/>
          <w:sz w:val="22"/>
          <w:szCs w:val="22"/>
          <w:lang w:val="fi-FI"/>
        </w:rPr>
        <w:t xml:space="preserve">; </w:t>
      </w:r>
      <w:hyperlink r:id="rId78">
        <w:r>
          <w:rPr>
            <w:rStyle w:val="InternetLink"/>
            <w:rFonts w:eastAsia="Liberation Serif;Times New Roman"/>
            <w:i/>
            <w:iCs/>
            <w:color w:val="0000FF"/>
            <w:sz w:val="22"/>
            <w:szCs w:val="22"/>
            <w:u w:val="single" w:color="FFFFFF"/>
            <w:lang w:val="fi-FI"/>
          </w:rPr>
          <w:t>Hesekielin näyn merkitys (Nro 108)</w:t>
        </w:r>
      </w:hyperlink>
      <w:r>
        <w:rPr>
          <w:rFonts w:eastAsia="Liberation Serif;Times New Roman"/>
          <w:color w:val="000000"/>
          <w:sz w:val="22"/>
          <w:szCs w:val="22"/>
          <w:lang w:val="fi-FI"/>
        </w:rPr>
        <w:t xml:space="preserve">; </w:t>
      </w:r>
      <w:hyperlink r:id="rId79">
        <w:r>
          <w:rPr>
            <w:rStyle w:val="InternetLink"/>
            <w:rFonts w:eastAsia="Liberation Serif;Times New Roman"/>
            <w:i/>
            <w:iCs/>
            <w:color w:val="0000FF"/>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ja </w:t>
      </w:r>
      <w:r>
        <w:rPr>
          <w:rFonts w:eastAsia="Liberation Serif;Times New Roman"/>
          <w:i/>
          <w:iCs/>
          <w:color w:val="0000FF"/>
          <w:sz w:val="22"/>
          <w:szCs w:val="22"/>
          <w:lang w:val="fi-FI"/>
        </w:rPr>
        <w:t>Aikakauden aikajanan hahmottelu (Nro 272)</w:t>
      </w:r>
      <w:r>
        <w:rPr>
          <w:rFonts w:eastAsia="Liberation Serif;Times New Roman"/>
          <w:color w:val="0000FF"/>
          <w:sz w:val="22"/>
          <w:szCs w:val="22"/>
          <w:lang w:val="fi-FI"/>
        </w:rPr>
        <w:t>.)</w:t>
      </w:r>
    </w:p>
    <w:p>
      <w:pPr>
        <w:pStyle w:val="TextBody"/>
        <w:rPr/>
      </w:pPr>
      <w:r>
        <w:rPr>
          <w:rFonts w:eastAsia="Liberation Serif;Times New Roman"/>
          <w:color w:val="000000"/>
          <w:sz w:val="22"/>
          <w:szCs w:val="22"/>
          <w:lang w:val="fi-FI"/>
        </w:rPr>
        <w:t xml:space="preserve">Jumalan aikataulu on vuosituhansien ajan pysynyt täydellisesti Hänen suunnitelmansa mukaisena. Se on täysin sopusoinnussa hänen lakinsa kanssa. Hyväksymällä nuhtelun etsimme ensin Jumalan valtakuntaa ja Hänen vanhurskauttaan (Matt. 6:33) ja myös iankaikkista elämää tuntien ainoan todellisen Jumalan ja Kristuksen, jonka Hän on lähettänyt (Joh. 17:3). On </w:t>
      </w:r>
      <w:hyperlink r:id="rId80">
        <w:r>
          <w:rPr>
            <w:rStyle w:val="InternetLink"/>
            <w:rFonts w:eastAsia="Liberation Serif;Times New Roman"/>
            <w:i/>
            <w:iCs/>
            <w:color w:val="0000FF"/>
            <w:sz w:val="22"/>
            <w:szCs w:val="22"/>
            <w:u w:val="single" w:color="FFFFFF"/>
            <w:lang w:val="fi-FI"/>
          </w:rPr>
          <w:t>Jumalan kristillisten seurakuntien</w:t>
        </w:r>
      </w:hyperlink>
      <w:r>
        <w:rPr>
          <w:rFonts w:eastAsia="Liberation Serif;Times New Roman"/>
          <w:color w:val="000000"/>
          <w:sz w:val="22"/>
          <w:szCs w:val="22"/>
          <w:lang w:val="fi-FI"/>
        </w:rPr>
        <w:t>tahto, että Jumalan ihmiset pitävät kiinni Isän Kristukselle antamasta ohjauksesta seurakuntaa varten, kuten on osoitettu pyhissä kirjoituksissa (1. Tess. 5:21), pyrkien siten täydelliseen ennalleen asettami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Edellisestä historiasta käy ilmi, että seurakuntaa on systemaattisesti vainottu ja tuhottu ja että valtavirran kristillinen järjestelmä on vuosisatojen ajan juopunut pyhien ja marttyyrien verestä, kuten Ilmestyskirjassa on ennustettu. Katso </w:t>
      </w:r>
      <w:hyperlink r:id="rId81">
        <w:r>
          <w:rPr>
            <w:rStyle w:val="InternetLink"/>
            <w:rFonts w:eastAsia="Liberation Serif;Times New Roman"/>
            <w:i/>
            <w:iCs/>
            <w:color w:val="000080"/>
            <w:sz w:val="22"/>
            <w:szCs w:val="22"/>
            <w:u w:val="single" w:color="FFFFFF"/>
            <w:lang w:val="fi-FI"/>
          </w:rPr>
          <w:t>Ilmestyskirjan kommentaari (Nro F066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käsittelee viid.</w:t>
      </w:r>
    </w:p>
    <w:p>
      <w:pPr>
        <w:pStyle w:val="TextBody"/>
        <w:rPr>
          <w:rFonts w:eastAsia="Liberation Serif;Times New Roman"/>
          <w:b/>
          <w:b/>
          <w:color w:val="000000"/>
          <w:sz w:val="22"/>
          <w:szCs w:val="22"/>
          <w:lang w:val="fi-FI" w:eastAsia="zh-CN"/>
        </w:rPr>
      </w:pPr>
      <w:r>
        <w:rPr>
          <w:rFonts w:eastAsia="Liberation Serif;Times New Roman"/>
          <w:b/>
          <w:color w:val="000000"/>
          <w:sz w:val="22"/>
          <w:szCs w:val="22"/>
          <w:lang w:val="fi-FI" w:eastAsia="zh-CN"/>
        </w:rPr>
      </w:r>
    </w:p>
    <w:tbl>
      <w:tblPr>
        <w:tblW w:w="9400" w:type="dxa"/>
        <w:jc w:val="left"/>
        <w:tblInd w:w="0" w:type="dxa"/>
        <w:tblLayout w:type="fixed"/>
        <w:tblCellMar>
          <w:top w:w="0" w:type="dxa"/>
          <w:left w:w="0" w:type="dxa"/>
          <w:bottom w:w="0" w:type="dxa"/>
          <w:right w:w="0" w:type="dxa"/>
        </w:tblCellMar>
      </w:tblPr>
      <w:tblGrid>
        <w:gridCol w:w="1276"/>
        <w:gridCol w:w="8124"/>
      </w:tblGrid>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190-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Englannissa vainottiin sapattilaisia, ja publiaaneja eli pauliaaneja poltettiin Oxfordi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19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iispa Otto Toulilainen määräsi kaikki valdolaiset luovutettaviksi kahleissa piispan tuomioistuimee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0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Neljäs ristiretk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06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Tšingis-kaani hallitsee mongolej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0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Albigenssiristiretki alkaa, kestäen vuoteen 1244, ja osoittaa mitä suurinta häikäilemättömyyttä. 20 000 albigenssia tapettiin kerettiläisinä paavin käskystä.</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10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eisari Otto määräsi Torinon arkkipiispan ajamaan valdolaiset pois hiippakunnastaan, ja vuonna 1220 Pignerolin säännökset kielsivät asukkaita pitämästä heitä luonaan. Jotkut pakenivat Pikardiaan, ja Filip Augustus ajoi heidät Flanderiin. Jotkut tulivat Mainziin ja Bingeniin, missä 50 poltettiin vuonna 1232 (Adeney, ibid.). (Katso tutkielma </w:t>
            </w:r>
            <w:hyperlink r:id="rId82">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1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Lasten ristiretki: 50 000 ranskalaisesta ja saksalaisesta lapsesta vain harvat palaavat. Useimmat heistä kuolivat tai heistä tuli orjia Pohjois-Afrik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2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Viides ristiretk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2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uudes ristiretk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2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Inkvisitio Toulousessa Ranskassa kieltää maallikkoja lukemasta Raamattu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Toulousen kirkollisneuvosto julkaisi kanoneita sapattilaisia vastaan.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3. Eri alueiden herrojen huvilat, talot ja metsät kolutaan tarkoin, ja harhaoppisten piilopaikat hävitetää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anon 14 - Maallikkojäsenet eivät saa pitää hallussaan Vanhan tai Uuden Testamentin kirjoja (Hefele 5, 931,962).</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Inkvisitio alka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3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aavi Gregorius IX suunnittelee inkvisition yrittäessään tehdä selvää niistä, jotka on leimattu "kerettiläisiksi".</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Inkvisitioiden keräämistä todisteista tiedämme, mitä seurakunnan opit olivat sen jakautumisen eri vaihei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Albigenssiristiretket</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1200-luvun albigenssiristiretket koostuivat ryhmistä, jotka olivat epäilemättä sapattilaisia. Katso tutkielma </w:t>
            </w:r>
            <w:hyperlink r:id="rId83">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Roomalaiskatolisen kirkon halu naamioida tämä tosiasia on johtanut joihinkin epätavallisiin väitteisiin nimen </w:t>
            </w:r>
            <w:r>
              <w:rPr>
                <w:rFonts w:eastAsia="Liberation Serif;Times New Roman"/>
                <w:i/>
                <w:iCs/>
                <w:color w:val="000000"/>
                <w:sz w:val="22"/>
                <w:szCs w:val="22"/>
                <w:lang w:val="fi-FI"/>
              </w:rPr>
              <w:t>Sabbatati</w:t>
            </w:r>
            <w:r>
              <w:rPr>
                <w:rFonts w:eastAsia="Liberation Serif;Times New Roman"/>
                <w:color w:val="000000"/>
                <w:sz w:val="22"/>
                <w:szCs w:val="22"/>
                <w:lang w:val="fi-FI"/>
              </w:rPr>
              <w:t>kielellisestä alkuperästä. Tiedämme myös, että he olivat unitaareja.</w:t>
            </w:r>
          </w:p>
        </w:tc>
      </w:tr>
      <w:tr>
        <w:trPr/>
        <w:tc>
          <w:tcPr>
            <w:tcW w:w="1276" w:type="dxa"/>
            <w:tcBorders/>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Koko albigenssiristiretki kohdistui näihin molempiin elementteihin Roomassa 1200-luvulla. Albigenssit olivat Etelä-Ranskassa Raimundin, Toulousen kreivin, suojeluksessa. Valdolaiset eli Sabbatati olivat suurempi ja laajemmalle levinnyt ryhmä, joka ulottui Espanjaan asti. Saamme hyvän kuvan valdolaisten opeista Sabbatati-ryhmän espanjalaiselta haaralta heidän kokemansa valtavan vainon johdost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3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aavi Gregorius IX lähettää Tarragonan arkkipiispalle bullan, jonka seurauksena 15 valdolaista, joita Rooman kirkko kutsuu kerettiläisiksi, poltetaan; kuningas Ferdinand itse heittää puita nuotioon. Ajan myötä nämä espanjalaiset valdolaiset tuhotaa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4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eitsemäs ristiretki Ranskan kuninkaan Ludvig IX:n johdoll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270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ahdeksas ristiretk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310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Böömiläiset sapattilaiset muodostivat neljänneksen Böömin väestöstä, ja heitä oli runsaasti myös Itävallassa, Lombardiassa, Böömissä, Pohjois-Saksassa, Thüringenissä, Brandenburgissa ja Määrissä.</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31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Unitaarit Itävallassa kokevat marttyyrikuoleman ja Kremsin inkvisiittori tuomitsee 36 paikkakuntaa, polttamalla 130 marttyyriä. Piispa Neumeister poltettiin yhtenä näistä kerettiläisistä Wienissä. Hänen kerrotaan ilmoittaneen, että Itävallan herttuakunnassa oli noin 80 000 valdolaist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348 jaa.</w:t>
            </w:r>
          </w:p>
        </w:tc>
        <w:tc>
          <w:tcPr>
            <w:tcW w:w="8124" w:type="dxa"/>
            <w:tcBorders/>
          </w:tcPr>
          <w:p>
            <w:pPr>
              <w:pStyle w:val="Taulukonsislt"/>
              <w:spacing w:before="0" w:after="283"/>
              <w:jc w:val="both"/>
              <w:rPr/>
            </w:pPr>
            <w:r>
              <w:rPr>
                <w:rFonts w:eastAsia="Liberation Serif;Times New Roman"/>
                <w:b/>
                <w:bCs/>
                <w:color w:val="000000"/>
                <w:sz w:val="22"/>
                <w:szCs w:val="22"/>
                <w:lang w:val="fi-FI"/>
              </w:rPr>
              <w:t xml:space="preserve">Flagellantit </w:t>
            </w:r>
            <w:r>
              <w:rPr>
                <w:rFonts w:eastAsia="Liberation Serif;Times New Roman"/>
                <w:color w:val="000000"/>
                <w:sz w:val="22"/>
                <w:szCs w:val="22"/>
                <w:lang w:val="fi-FI"/>
              </w:rPr>
              <w:t>(uskonnolliset fanaatikot, jotka hakkaavat itseään ruoskilla jne.) syyttävät juutalaisia (mustasta surmasta) ja polttavat juutalaisia lukuisissa Euroopan kaupungeissa. Sapattilaisia tuomitaan juutalaisina tästä lähtien Euroopassa kaikkien trinitaariryhmien toimest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34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Juutalaisten vaino puhkesi Saks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35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1347-1351 jaa. </w:t>
            </w:r>
            <w:r>
              <w:rPr>
                <w:rFonts w:eastAsia="Liberation Serif;Times New Roman"/>
                <w:b/>
                <w:bCs/>
                <w:color w:val="000000"/>
                <w:sz w:val="22"/>
                <w:szCs w:val="22"/>
                <w:lang w:val="fi-FI"/>
              </w:rPr>
              <w:t>75 miljoonaa eurooppalaista</w:t>
            </w:r>
            <w:r>
              <w:rPr>
                <w:rFonts w:eastAsia="Liberation Serif;Times New Roman"/>
                <w:color w:val="000000"/>
                <w:sz w:val="22"/>
                <w:szCs w:val="22"/>
                <w:lang w:val="fi-FI"/>
              </w:rPr>
              <w:t xml:space="preserve"> on kuollut mustaan surmaan (paiseruttoo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1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Böömin reformaattori Jan Hus poltettiin roviolla harhaoppisena.</w:t>
            </w:r>
          </w:p>
        </w:tc>
      </w:tr>
      <w:tr>
        <w:trPr/>
        <w:tc>
          <w:tcPr>
            <w:tcW w:w="1276" w:type="dxa"/>
            <w:tcBorders/>
          </w:tcPr>
          <w:p>
            <w:pPr>
              <w:pStyle w:val="Taulukonsislt"/>
              <w:snapToGrid w:val="false"/>
              <w:spacing w:before="0" w:after="283"/>
              <w:rPr>
                <w:sz w:val="22"/>
                <w:lang w:val="en-AU"/>
              </w:rPr>
            </w:pPr>
            <w:r>
              <w:rPr>
                <w:sz w:val="22"/>
                <w:lang w:val="en-AU"/>
              </w:rPr>
            </w:r>
          </w:p>
        </w:tc>
        <w:tc>
          <w:tcPr>
            <w:tcW w:w="8124" w:type="dxa"/>
            <w:tcBorders/>
          </w:tcPr>
          <w:p>
            <w:pPr>
              <w:pStyle w:val="Taulukonsislt"/>
              <w:spacing w:before="0" w:after="283"/>
              <w:rPr>
                <w:b/>
                <w:b/>
                <w:sz w:val="28"/>
                <w:lang w:val="en-AU"/>
              </w:rPr>
            </w:pPr>
            <w:r>
              <w:rPr>
                <w:rFonts w:eastAsia="Liberation Serif;Times New Roman"/>
                <w:b/>
                <w:bCs/>
                <w:color w:val="000000"/>
                <w:sz w:val="28"/>
                <w:szCs w:val="28"/>
                <w:lang w:val="fi-FI"/>
              </w:rPr>
              <w:t>Sapattilaisiin ja muihin kohdistuneet ortodoksien vaino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41-190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Venäjän ja sen lähialueiden ortodoksikirkko </w:t>
            </w:r>
            <w:r>
              <w:rPr>
                <w:rFonts w:eastAsia="Liberation Serif;Times New Roman"/>
                <w:color w:val="0000FF"/>
                <w:sz w:val="22"/>
                <w:szCs w:val="22"/>
                <w:lang w:val="fi-FI"/>
              </w:rPr>
              <w:t>vainosi armottomasti uskonnollisia toisinajattelijoita</w:t>
            </w:r>
            <w:r>
              <w:rPr>
                <w:rFonts w:eastAsia="Liberation Serif;Times New Roman"/>
                <w:color w:val="000000"/>
                <w:sz w:val="22"/>
                <w:szCs w:val="22"/>
                <w:lang w:val="fi-FI"/>
              </w:rPr>
              <w:t xml:space="preserve"> ja yritti tuhota kaikki sapattilaiset heidän vaikutuspiiristään (</w:t>
            </w:r>
            <w:r>
              <w:rPr>
                <w:rFonts w:eastAsia="Liberation Serif;Times New Roman"/>
                <w:b/>
                <w:bCs/>
                <w:color w:val="000000"/>
                <w:sz w:val="22"/>
                <w:szCs w:val="22"/>
                <w:lang w:val="fi-FI"/>
              </w:rPr>
              <w:t xml:space="preserve">katso edellä oleva linkki </w:t>
            </w:r>
            <w:r>
              <w:rPr>
                <w:rFonts w:eastAsia="Liberation Serif;Times New Roman"/>
                <w:color w:val="000000"/>
                <w:sz w:val="22"/>
                <w:szCs w:val="22"/>
                <w:lang w:val="fi-FI"/>
              </w:rPr>
              <w:t xml:space="preserve">valaisevaan historialliseen katsaukseen </w:t>
            </w:r>
            <w:r>
              <w:rPr>
                <w:rFonts w:eastAsia="Liberation Serif;Times New Roman"/>
                <w:b/>
                <w:bCs/>
                <w:color w:val="000000"/>
                <w:sz w:val="22"/>
                <w:szCs w:val="22"/>
                <w:lang w:val="fi-FI"/>
              </w:rPr>
              <w:t>luostareista vankiloina</w:t>
            </w:r>
            <w:r>
              <w:rPr>
                <w:rFonts w:eastAsia="Liberation Serif;Times New Roman"/>
                <w:color w:val="000000"/>
                <w:sz w:val="22"/>
                <w:szCs w:val="22"/>
                <w:lang w:val="fi-FI"/>
              </w:rPr>
              <w:t>, niihin vangituista vangeista, uskonnollisista toisinajattelijoista ja lahkolaisista, poliittisista aktivisteista ja rikollisista, keisarillisen Venäjän suvaitsemattomuudesta ja ortodoksisen ylivallan taistelusta) Daniel H. Shubinin kirjast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jc w:val="both"/>
              <w:rPr>
                <w:lang w:val="en-AU"/>
              </w:rPr>
            </w:pPr>
            <w:r>
              <w:rPr>
                <w:rFonts w:eastAsia="Liberation Serif;Times New Roman"/>
                <w:color w:val="000000"/>
                <w:lang w:val="fi-FI"/>
              </w:rPr>
              <w:t>Näin käsitelty ajanjakso alkaa 1441 Moskovan metropoliitta Isidorin saapumisesta Moskovan Ihmeiden luostariin vangittavaksi. Venäjän ortodoksinen kirkko käytti venäläisiä luostareita uskonnollisten toisinajattelijoiden ja lahkolaisten, poliittisten aktivistien ja rikollisten vangitsemiseen.</w:t>
            </w:r>
          </w:p>
        </w:tc>
      </w:tr>
      <w:tr>
        <w:trPr/>
        <w:tc>
          <w:tcPr>
            <w:tcW w:w="1276" w:type="dxa"/>
            <w:tcBorders/>
          </w:tcPr>
          <w:p>
            <w:pPr>
              <w:pStyle w:val="Taulukonsislt"/>
              <w:snapToGrid w:val="false"/>
              <w:spacing w:before="0" w:after="283"/>
              <w:jc w:val="both"/>
              <w:rPr>
                <w:lang w:val="en-AU"/>
              </w:rPr>
            </w:pPr>
            <w:r>
              <w:rPr>
                <w:lang w:val="en-AU"/>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Tästä ajasta lähtien aina tsaari Nikolai II:n uskonnolliseen suvaitsevaisuusjulistukseen vuonna 1905, jolloin viimeiset vangit vapautettiin Suzdalin Spaso-Jevfimijev-luostarista (Pyhän Euthymioksen Vapahtaja-luostarista), monet sapattilaiset elivät elämänsä viimeiset päivät näiden luostarivankiloiden tyrmissä. Myös monet sapattilaiset kristityt naiset olivat vangittuina ortodoksisissa luostareiss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Sapatti Pohjois-Euroop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36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apattilaisuutta oli vainottu Norjassa, ainakin Bergenin kirkolliskokouksessa 22.elokuuta 1435 ja Oslon konferenssissa vuonna 1436. Valtakunnan eri puolilla ihmiset olivat alkaneet pitää sapatinpäivää pyhänä, ja arkkipiispa kielsi sen sillä perusteella, että:</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 xml:space="preserve">Kirkkolaissa kielletään ehdottomasti - todettakoon - ketään viettämästä tai hyväksymästä muita pyhäpäiviä kuin niitä, jotka paavi, arkkipiispa tai piispat ovat määränneet (R. Keyser, </w:t>
            </w:r>
            <w:r>
              <w:rPr>
                <w:rFonts w:eastAsia="Liberation Serif;Times New Roman"/>
                <w:i/>
                <w:iCs/>
                <w:color w:val="000000"/>
                <w:sz w:val="22"/>
                <w:szCs w:val="22"/>
                <w:lang w:val="fi-FI"/>
              </w:rPr>
              <w:t>The History of the Norwegian Church under Catholicism</w:t>
            </w:r>
            <w:r>
              <w:rPr>
                <w:rFonts w:eastAsia="Liberation Serif;Times New Roman"/>
                <w:color w:val="000000"/>
                <w:sz w:val="22"/>
                <w:szCs w:val="22"/>
                <w:lang w:val="fi-FI"/>
              </w:rPr>
              <w:t>, Vol II, Oslo, 1858, s. 488).</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b/>
                <w:b/>
                <w:sz w:val="22"/>
              </w:rPr>
            </w:pPr>
            <w:r>
              <w:rPr>
                <w:rFonts w:eastAsia="Liberation Serif;Times New Roman"/>
                <w:b/>
                <w:bCs/>
                <w:color w:val="000000"/>
                <w:sz w:val="22"/>
                <w:szCs w:val="22"/>
                <w:lang w:val="fi-FI"/>
              </w:rPr>
              <w:t>Jälleen näemme, että Jumalan määräämää lepopäivä korvataan ihmisen määräämällä lepopäivällä.</w:t>
            </w:r>
          </w:p>
        </w:tc>
      </w:tr>
      <w:tr>
        <w:trPr/>
        <w:tc>
          <w:tcPr>
            <w:tcW w:w="1276" w:type="dxa"/>
            <w:tcBorders/>
          </w:tcPr>
          <w:p>
            <w:pPr>
              <w:pStyle w:val="Taulukonsislt"/>
              <w:snapToGrid w:val="false"/>
              <w:spacing w:before="0" w:after="283"/>
              <w:jc w:val="both"/>
              <w:rPr>
                <w:b/>
                <w:b/>
                <w:sz w:val="22"/>
              </w:rPr>
            </w:pPr>
            <w:r>
              <w:rPr>
                <w:b/>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Myös katolisessa maakuntaneuvostossa Bergenissä 1435 todettiin:</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 xml:space="preserve">Tietoomme on tullut, että jotkut ihmiset valtakunnan eri piirikunnissa ovat ottaneet käyttöön ja noudattaneet lauantain viettoa. </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Pyhässä kirkkokanonissa on ankarasti kielletty ketään viettämästä päiviä paitsi niitä, jotka pyhä paavi, arkkipiispa tai piispat määräävät. Lauantain viettäminen ei saa missään tapauksessa olla sallittua tämän jälkeen, kuten kirkon kanoninen oikeus määrää. Sen tähden me neuvomme kaikkia Jumalan ystäviä kaikkialla Norjassa, jotka haluavat olla kuuliaisia pyhälle kirkolle, jättämään tämän lauantaisen pahuuden sikseen; ja loppuja me kiellämme ankaran kirkkorangaistuksen uhalla pitämästä lauantaita pyhänä (Dip. Norveg, 7, 397).</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Vuonna 1436 Oslossa pidetyssä kirkkokonferenssissa todettii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aman rangaistuksen uhalla on kiellettyä pitää lauantaita pyhänä olemalla tekemättä työtä (</w:t>
            </w:r>
            <w:r>
              <w:rPr>
                <w:rFonts w:eastAsia="Liberation Serif;Times New Roman"/>
                <w:i/>
                <w:iCs/>
                <w:color w:val="000000"/>
                <w:sz w:val="22"/>
                <w:szCs w:val="22"/>
                <w:lang w:val="fi-FI"/>
              </w:rPr>
              <w:t>History of the Norwegian Church etc.</w:t>
            </w:r>
            <w:r>
              <w:rPr>
                <w:rFonts w:eastAsia="Liberation Serif;Times New Roman"/>
                <w:color w:val="000000"/>
                <w:sz w:val="22"/>
                <w:szCs w:val="22"/>
                <w:lang w:val="fi-FI"/>
              </w:rPr>
              <w:t>, s. 401).</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5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Friedrich Reiser poltettiin Strasbourgissa hänen oltuaan 25 vuotta Böömin ja Itävallan valdolaisten jouko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Näin ollen noin kahdeksassa maassa on ainakin neljä ryhmää, joista osa on sulautunut protestantteihin. 1200-luvulla Itävallassa oli subordinationisteja tai unitaareja, ja (ks. 1315 jaa. edellä) Kremsin inkvisiittori tuomitsi 36 paikkakuntaa vuonna 1315 polttaen 130 marttyyria.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Espanjan inkvisitio</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7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aavi Sixtus IV pani alulle Espanjan inkvisition, ja se jatkuu, kunnes se lakkautetaan asetuksella vuonna 1834.</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48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ottisilla Alpeilla ja Dauphinén Alpeilla asuvat valdolaiset kristityt teurastetaan. Kaikkiaan yli 3000 valdolaista, mukaan lukien koko Vallouisen (Val Loyse) väestö, menehtyi paetessaan etenevää armeijaa luolaan. La Palud'n lääninherra pani miehensä polttamaan valtavia puupinoja tukahduttaen näin laakson asukkaat luolaan. Sen sisältä löytyi 400 vauvaa, jotka olivat tukehtuneet kehtoihinsa tai kuolleiden äitiensä sylii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Sapatti Moskov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03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Kirkolliskokous, Moskova, 1503: "Syytetyt (sapattilaiset) kutsuttiin; he tunnustivat avoimesti uuden (sic) uskon ja puolustivat sitä." Merkittävimmät heistä tuomittiin kuolemaan ja poltettiin julkisesti häkeissä Moskovassa 17. joulukuuta 1503 - "H. Sternberfi, </w:t>
            </w:r>
            <w:r>
              <w:rPr>
                <w:rFonts w:eastAsia="Liberation Serif;Times New Roman"/>
                <w:i/>
                <w:iCs/>
                <w:color w:val="000000"/>
                <w:sz w:val="22"/>
                <w:szCs w:val="22"/>
                <w:lang w:val="fi-FI"/>
              </w:rPr>
              <w:t>Geschichte der Juden</w:t>
            </w:r>
            <w:r>
              <w:rPr>
                <w:rFonts w:eastAsia="Liberation Serif;Times New Roman"/>
                <w:color w:val="000000"/>
                <w:sz w:val="22"/>
                <w:szCs w:val="22"/>
                <w:lang w:val="fi-FI"/>
              </w:rPr>
              <w:t xml:space="preserve">.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0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irkko alkaa myydä aneita maksaakseen Pietarinkirkon Room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1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Martti Lutherin sanotaan aloittaneen "uskonpuhdistuksen" Euroop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19 jaa.</w:t>
            </w:r>
          </w:p>
        </w:tc>
        <w:tc>
          <w:tcPr>
            <w:tcW w:w="8124" w:type="dxa"/>
            <w:tcBorders/>
          </w:tcPr>
          <w:p>
            <w:pPr>
              <w:pStyle w:val="Taulukonsislt"/>
              <w:spacing w:before="0" w:after="283"/>
              <w:jc w:val="both"/>
              <w:rPr>
                <w:sz w:val="22"/>
                <w:lang w:val="en-AU"/>
              </w:rPr>
            </w:pPr>
            <w:r>
              <w:rPr>
                <w:rFonts w:eastAsia="Liberation Serif;Times New Roman"/>
                <w:i/>
                <w:iCs/>
                <w:color w:val="000000"/>
                <w:sz w:val="22"/>
                <w:szCs w:val="22"/>
                <w:lang w:val="fi-FI"/>
              </w:rPr>
              <w:t>Uskon edikti</w:t>
            </w:r>
            <w:r>
              <w:rPr>
                <w:rFonts w:eastAsia="Liberation Serif;Times New Roman"/>
                <w:color w:val="000000"/>
                <w:sz w:val="22"/>
                <w:szCs w:val="22"/>
                <w:lang w:val="fi-FI"/>
              </w:rPr>
              <w:t>, jonka julisti Valencian inkvisiittori Andrés de Palacio Valenciassa ja jonka on julkaissut Roth. Tästä ediktistä voidaan nähdä, että oli olemassa tosiseikkojen ja taikauskojen yleinen sarja, joka kohdistui kolmeen ihmisryhmään. Ensimmäisinä olivat kristityt, jotka pitivät kiinni niin sanotuista juutalaistavista tendensseistä. Toinen ryhmä olivat juutalaiset itse ja kolmas ryhmä olivat muslimit. Ediktistä käy selvästi ilmi, että opit olivat tunkeutuneet itse roomalaiskatoliseen kirkkoon, sillä ehtoollisen asettamissanat mainittiin ediktissä nimenomaisesti osoitukseksi väitetystä harhaopista. Sabbatati eivät myöskään käyttäneet ristiä eivätkä ristinmerkkiä. Ediktin tutkimisen perusteella näyttää siltä, että ryhmä kielsi sielun ja opit taivaasta ja helvetistä. He viettivät sapattia perjaintain auringonlaskusta aina lauantain auringonlaskuun asti, jonka aikana he eivät tehneet työtä sapattina. He viettivät happamattoman leivän ja pääsiäisen juhlaa karvaiden yrttien kanssa. He paastosivat suurena sovituspäivänä (Roth, pp. 77ff.).</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Juutalaisten yleiset näkemykset ja käytännöt sisällytettiin luetteloon ediktin osoittamalla tavalla niin, että järjestelmiä hoidettiin yhdessä, mikä vaikeutti niiden välisten erojen tarkkaa tunnistamista. He noudattivat ruokavaliolakeja ja hautasivat myös kuolleensa </w:t>
            </w:r>
            <w:r>
              <w:rPr>
                <w:rFonts w:eastAsia="Liberation Serif;Times New Roman"/>
                <w:i/>
                <w:iCs/>
                <w:color w:val="000000"/>
                <w:sz w:val="22"/>
                <w:szCs w:val="22"/>
                <w:lang w:val="fi-FI"/>
              </w:rPr>
              <w:t>juutalaisen tavan mukaan</w:t>
            </w:r>
            <w:r>
              <w:rPr>
                <w:rFonts w:eastAsia="Liberation Serif;Times New Roman"/>
                <w:color w:val="000000"/>
                <w:sz w:val="22"/>
                <w:szCs w:val="22"/>
                <w:lang w:val="fi-FI"/>
              </w:rPr>
              <w:t>. Suuri osa ediktistä sisältää taikauskoja, jotka pannaan lahkojen nimiin (esim. s. 78). He kielsivät mariolatrian ja tämä pantiin samaan ryhmään kuin se, että juutalaiset kielsivät Messiaa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Transsubstantiaatio-oppi kiellettiin, samoin kuin kaikkialla läsnäoloa koskevan opin katolinen muoto, joka oli platonista animismia (s. 78). Mukana oli nähtävästi pappeja ja heidät tunnistettiin ehtoollisen asettamissanoista. Kristityt nähtävästi pukeutuivat juutalaisittain noudattaen kankaita koskevia lakeja (s. 79). He tapasivat kotiseurakunnissa ja lukivat Raamattujaan kansankielellä. Harhaoppisten omaisuus takavarikoitiin ja tämä epäilemättä edesauttoi inkvisiittoreiden into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jc w:val="both"/>
              <w:rPr>
                <w:lang w:val="en-AU"/>
              </w:rPr>
            </w:pPr>
            <w:r>
              <w:rPr>
                <w:rFonts w:eastAsia="Liberation Serif;Times New Roman"/>
                <w:color w:val="000000"/>
                <w:lang w:val="fi-FI"/>
              </w:rPr>
              <w:t>Marranoja eli uusia kristittyjä ei voitu hyväksyä todistajiksi missään oikeudenkäynnissä. Todistajien nimien salaaminen otettiin käyttöön 1300-luvulla näennäisesti heikkojen suojelemiseksi voimakkailta syytetyiltä, mutta tästä tuli normi, eikä kukaan voinut selvittää heidän syyttäjiensä nimiä. (Roth huomauttaa aivan oikein, että jopa vuoteen 1836 asti Englannissa syytetyt rikolliset eivät voineet saada oikeudellista apua tai nähdä kopioita heitä vastaan tehdyistä todistuksista. Ajat itsessään olivat barbaarisia ja inkvisitio oli barbaarisuudesta pahin.</w:t>
            </w:r>
          </w:p>
        </w:tc>
      </w:tr>
      <w:tr>
        <w:trPr/>
        <w:tc>
          <w:tcPr>
            <w:tcW w:w="1276" w:type="dxa"/>
            <w:tcBorders/>
          </w:tcPr>
          <w:p>
            <w:pPr>
              <w:pStyle w:val="Taulukonsislt"/>
              <w:snapToGrid w:val="false"/>
              <w:spacing w:before="0" w:after="283"/>
              <w:jc w:val="both"/>
              <w:rPr>
                <w:lang w:val="en-AU"/>
              </w:rPr>
            </w:pPr>
            <w:r>
              <w:rPr>
                <w:lang w:val="en-AU"/>
              </w:rPr>
            </w:r>
          </w:p>
        </w:tc>
        <w:tc>
          <w:tcPr>
            <w:tcW w:w="8124" w:type="dxa"/>
            <w:tcBorders/>
          </w:tcPr>
          <w:p>
            <w:pPr>
              <w:pStyle w:val="Heading41"/>
              <w:widowControl w:val="false"/>
              <w:spacing w:before="0" w:after="0"/>
              <w:jc w:val="both"/>
              <w:rPr>
                <w:lang w:val="en-AU"/>
              </w:rPr>
            </w:pPr>
            <w:r>
              <w:rPr>
                <w:rFonts w:eastAsia="Liberation Serif;Times New Roman"/>
                <w:color w:val="000000"/>
                <w:lang w:val="fi-FI"/>
              </w:rPr>
              <w:t>Itä-Euroopan sapattilaiset</w:t>
            </w:r>
          </w:p>
        </w:tc>
      </w:tr>
      <w:tr>
        <w:trPr/>
        <w:tc>
          <w:tcPr>
            <w:tcW w:w="1276" w:type="dxa"/>
            <w:tcBorders/>
          </w:tcPr>
          <w:p>
            <w:pPr>
              <w:pStyle w:val="Taulukonsislt"/>
              <w:snapToGrid w:val="false"/>
              <w:spacing w:before="0" w:after="283"/>
              <w:jc w:val="both"/>
              <w:rPr>
                <w:lang w:val="en-AU"/>
              </w:rPr>
            </w:pPr>
            <w:r>
              <w:rPr>
                <w:lang w:val="en-AU"/>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Tiedämme tarkalleen, mitkä olivat Unkarin ja Transilvanian seurakuntien opit 1400-luvulta 1800-luvulle. Tämän merkitsi muistiin tohtori Samuel Kohn, Budapestin päärabbi Unkarissa, teoksessaan </w:t>
            </w:r>
            <w:r>
              <w:rPr>
                <w:rFonts w:eastAsia="Liberation Serif;Times New Roman"/>
                <w:i/>
                <w:iCs/>
                <w:color w:val="000000"/>
                <w:sz w:val="22"/>
                <w:szCs w:val="22"/>
                <w:lang w:val="fi-FI"/>
              </w:rPr>
              <w:t>DIE SABBATHARIER IN SIEBENBÜRGEN, Ihre Geschichte, Literatur, und Dogmatik</w:t>
            </w:r>
            <w:r>
              <w:rPr>
                <w:rFonts w:eastAsia="Liberation Serif;Times New Roman"/>
                <w:color w:val="000000"/>
                <w:sz w:val="22"/>
                <w:szCs w:val="22"/>
                <w:lang w:val="fi-FI"/>
              </w:rPr>
              <w:t xml:space="preserve">, Budapest, Verlag von Singer &amp; Wolfer, 1894, Leipzig, Verlag von Franz Wagner. Nämä kohdat on lueteltu tutkielmassa </w:t>
            </w:r>
            <w:hyperlink r:id="rId84">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2ss.). Koko rakenne on lueteltu kirjassa, joka on käännettynä saksasta: </w:t>
            </w:r>
            <w:r>
              <w:rPr>
                <w:rFonts w:eastAsia="Liberation Serif;Times New Roman"/>
                <w:i/>
                <w:iCs/>
                <w:color w:val="000000"/>
                <w:sz w:val="22"/>
                <w:szCs w:val="22"/>
                <w:lang w:val="fi-FI"/>
              </w:rPr>
              <w:t>The Sabbatarians in Transylvania,</w:t>
            </w:r>
            <w:r>
              <w:rPr>
                <w:rFonts w:eastAsia="Liberation Serif;Times New Roman"/>
                <w:color w:val="000000"/>
                <w:sz w:val="22"/>
                <w:szCs w:val="22"/>
                <w:lang w:val="fi-FI"/>
              </w:rPr>
              <w:t xml:space="preserve"> by Samuel Kohn, ed. W. Cox, </w:t>
            </w:r>
            <w:r>
              <w:rPr>
                <w:rFonts w:eastAsia="Liberation Serif;Times New Roman"/>
                <w:i/>
                <w:iCs/>
                <w:color w:val="000000"/>
                <w:sz w:val="22"/>
                <w:szCs w:val="22"/>
                <w:lang w:val="fi-FI"/>
              </w:rPr>
              <w:t>CCG Publishing</w:t>
            </w:r>
            <w:r>
              <w:rPr>
                <w:rFonts w:eastAsia="Liberation Serif;Times New Roman"/>
                <w:color w:val="000000"/>
                <w:sz w:val="22"/>
                <w:szCs w:val="22"/>
                <w:lang w:val="fi-FI"/>
              </w:rPr>
              <w:t xml:space="preserve">, USA 1998 (ks. </w:t>
            </w:r>
            <w:hyperlink r:id="rId85">
              <w:r>
                <w:rPr>
                  <w:rStyle w:val="InternetLink"/>
                  <w:rFonts w:eastAsia="Liberation Serif;Times New Roman"/>
                  <w:i/>
                  <w:iCs/>
                  <w:color w:val="0000FF"/>
                  <w:sz w:val="22"/>
                  <w:szCs w:val="22"/>
                  <w:u w:val="single" w:color="FFFFFF"/>
                  <w:lang w:val="fi-FI"/>
                </w:rPr>
                <w:t>The Sabbatarians in Transylvania (Nro A_B2)</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napToGrid w:val="false"/>
              <w:spacing w:before="0" w:after="283"/>
              <w:jc w:val="both"/>
              <w:rPr>
                <w:rFonts w:eastAsia="Liberation Serif;Times New Roman"/>
                <w:color w:val="0000FF"/>
                <w:sz w:val="22"/>
                <w:szCs w:val="22"/>
                <w:lang w:val="fi-FI"/>
              </w:rPr>
            </w:pPr>
            <w:r>
              <w:rPr>
                <w:rFonts w:eastAsia="Liberation Serif;Times New Roman"/>
                <w:color w:val="0000FF"/>
                <w:sz w:val="22"/>
                <w:szCs w:val="22"/>
                <w:lang w:val="fi-FI"/>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Tiedämme varmasti, että tämä valdolaisten haara eli Sabbatati oli unitaarinen, sillä Ferenc Dávid eli Davidis kuoli vankilassa vuonna 1579. Kohn sanoo, että he palauttivat ennalleen alkuperäisen ja todellisen kristinuskon (Kohn, s. 8). Unitaarinen seurakunta jakautui sunnuntaita ja sapattia viettäviin osiin vuonna 1579. Sapattia viettävä haara, jota johti Eőssi, oli uskollisempi totuudelle.</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 harjoittivat aikuiskastetta. He pitivät sapatteja ja pyhäpäiviä, mukaan luettuna pesah, happamattoman leivän päivät, helluntai, suuri sovituspäivä, lehtimajanjuhla ja viimeinen suuri päivä ja ennen kaikkea uudenkuunjuhlat. Torvijuhlaa ei mainita erikseen virsikirjassa, ja sitä on nähtävästi vietetty veisaamalla uudenkuun virsiä.</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idän oppinsa käsittivät fyysisen tuhatvuotisen vuosituhannen, jonka alussa Kristus tulee palaamaan ja kokoamaan Juudan ja Israeli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 käyttivät Jumalan kalenteria, joka perustui uudenkuun juhlii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 opettivat kahta ylösnousemusta, ensimmäistä iankaikkiseen elämään Kristuksen tullessa ja jälkimmäistä tuomiolle tuhatvuotisen valtakunnan lopu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 opettivat, että ihminen pelastuu armosta mutta että lakeja oli vielä noudatettav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e katsoivat, että Jumala kutsuu ihmisiä ja että maailma yleensä on soke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Heidän oppinsa Kristuksesta oli ehdottomasti subordinationistinen ja unitaarinen.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tutkielma </w:t>
            </w:r>
            <w:hyperlink r:id="rId86">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2ss.)</w:t>
            </w:r>
          </w:p>
        </w:tc>
      </w:tr>
      <w:tr>
        <w:trPr/>
        <w:tc>
          <w:tcPr>
            <w:tcW w:w="1276" w:type="dxa"/>
            <w:tcBorders/>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Tästä voidaankin päätellä, että varhainen sapattilaisseurakunta oli unitaarinen ja piti Vanhan Testamentin lait. Sapatti oli yksinkertaisesti heidän uskomusjärjestelmänsä osa, joka osoitti ainoan todellisen Jumalan palvontaa. Heitä vainottiin Itä-Euroopassa enemmän unitarismin kuin sapatin pitämisen vuoksi (Ferenc Dávid päätti jäädä vankilaan, missä hän kuoli, sen sijaan että olisi tinkinyt unitaarisesta uskostaan, vaikka Sozzini eli Socinus, itsekin unitaari, yritti suostutella häntä muuttamaan jäykkää unitarismiaan henkensä säästämiseksi). Heiltä evättiin kirkon asema, kun taas juutalaisille se asema myönnettiin hyvinkin. Heiltä evättiin kirjapainon käyttö ja he levittävät saarnansa käsin ketjukirjeen tyyliin. Inkvisitio oli armoton tämän järjestelmän tukahduttamisessa ja lännessä yksin sapatinkin pitäminen riitti heidän teloittamiseksee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44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Oslon kirkolliskokous antoi uudelleen vuoden 1436 varoitukse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aman rangaistuksen uhalla on kiellettyä viettää lauantaita pyhänä pidättäytymällä työstä (</w:t>
            </w:r>
            <w:r>
              <w:rPr>
                <w:rFonts w:eastAsia="Liberation Serif;Times New Roman"/>
                <w:i/>
                <w:iCs/>
                <w:color w:val="000000"/>
                <w:sz w:val="22"/>
                <w:szCs w:val="22"/>
                <w:lang w:val="fi-FI"/>
              </w:rPr>
              <w:t>History of the Norwegian Church etc..</w:t>
            </w:r>
            <w:r>
              <w:rPr>
                <w:rFonts w:eastAsia="Liberation Serif;Times New Roman"/>
                <w:color w:val="000000"/>
                <w:sz w:val="22"/>
                <w:szCs w:val="22"/>
                <w:lang w:val="fi-FI"/>
              </w:rPr>
              <w:t>, s. 401).</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Jotkut teistä, vastoin varoitusta, pitävät lauantaita. Teitä pitäisi rangaista ankarasti. Sen, joka tavataan pitämästä lauantaita, on maksettava kymmenen markan sakko (</w:t>
            </w:r>
            <w:r>
              <w:rPr>
                <w:rFonts w:eastAsia="Liberation Serif;Times New Roman"/>
                <w:i/>
                <w:iCs/>
                <w:color w:val="000000"/>
                <w:sz w:val="22"/>
                <w:szCs w:val="22"/>
                <w:lang w:val="fi-FI"/>
              </w:rPr>
              <w:t>History of King Christian the Third</w:t>
            </w:r>
            <w:r>
              <w:rPr>
                <w:rFonts w:eastAsia="Liberation Serif;Times New Roman"/>
                <w:color w:val="000000"/>
                <w:sz w:val="22"/>
                <w:szCs w:val="22"/>
                <w:lang w:val="fi-FI"/>
              </w:rPr>
              <w:t>, Niels Krag ja S. Stephanius).</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Onkin selvää, että sapatin vietto oli juurtunut Norjaan ainakin sadan vuoden kulue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apattilaisuus ja ainakin ymmärrys seitsemännestä päivästä olivat myös olemassa Norjassa uskonpuhdistuksesta lähtien, notaatioissa tai käännöksissä esitettyjen huomautusten mukaan: katso esimerkiksi </w:t>
            </w:r>
            <w:r>
              <w:rPr>
                <w:rFonts w:eastAsia="Liberation Serif;Times New Roman"/>
                <w:i/>
                <w:iCs/>
                <w:color w:val="000000"/>
                <w:sz w:val="22"/>
                <w:szCs w:val="22"/>
                <w:lang w:val="fi-FI"/>
              </w:rPr>
              <w:t>Documents and Studies Concerning the History of the Lutheran Catechism in the Nordish Churches</w:t>
            </w:r>
            <w:r>
              <w:rPr>
                <w:rFonts w:eastAsia="Liberation Serif;Times New Roman"/>
                <w:color w:val="000000"/>
                <w:sz w:val="22"/>
                <w:szCs w:val="22"/>
                <w:lang w:val="fi-FI"/>
              </w:rPr>
              <w:t xml:space="preserve">, Christiania, 1893; ja myös </w:t>
            </w:r>
            <w:r>
              <w:rPr>
                <w:rFonts w:eastAsia="Liberation Serif;Times New Roman"/>
                <w:i/>
                <w:iCs/>
                <w:color w:val="000000"/>
                <w:sz w:val="22"/>
                <w:szCs w:val="22"/>
                <w:lang w:val="fi-FI"/>
              </w:rPr>
              <w:t>Theological Periodicals for the Evangelical Lutheran Church in Norway</w:t>
            </w:r>
            <w:r>
              <w:rPr>
                <w:rFonts w:eastAsia="Liberation Serif;Times New Roman"/>
                <w:color w:val="000000"/>
                <w:sz w:val="22"/>
                <w:szCs w:val="22"/>
                <w:lang w:val="fi-FI"/>
              </w:rPr>
              <w:t>, Vol. 1, Oslo, s. 184. Sapatinvietto levisi myös Ruotsiin ja sitä tukahdutettiin jatkuvasti.</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Tämä innostus lauantainviettoon jatkui pitkään: pienistäkin asioista, jotka voisivat vahvistaa lauantainviettoa, rangaistiin (piispa Anjou, </w:t>
            </w:r>
            <w:r>
              <w:rPr>
                <w:rFonts w:eastAsia="Liberation Serif;Times New Roman"/>
                <w:i/>
                <w:iCs/>
                <w:color w:val="000000"/>
                <w:sz w:val="22"/>
                <w:szCs w:val="22"/>
                <w:lang w:val="fi-FI"/>
              </w:rPr>
              <w:t>Svenska Kyrkans Historia</w:t>
            </w:r>
            <w:r>
              <w:rPr>
                <w:rFonts w:eastAsia="Liberation Serif;Times New Roman"/>
                <w:color w:val="000000"/>
                <w:sz w:val="22"/>
                <w:szCs w:val="22"/>
                <w:lang w:val="fi-FI"/>
              </w:rPr>
              <w:t xml:space="preserve"> ifrån Upsala möte).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äytäntö levisi Suomeen, ja Ruotsin kuningas Kustaa Vaasa I kirjoitti Suomen kansalle.</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Jokin aika sitten kuulimme, että jotkut suomalaiset olivat joutuneet suureen erehdykseen, ja viettivät seitsemättä päivää nimeltä lauantai (Helsinkin valtionkirjasto, Reichsregister, Vom. J., 1554, Teil B.B. lehti 1120, ss. 175-180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apattiseurakunnat säilyivät kuitenkin Ruotsissa nykyaikaan asti.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yrimme nyt osoittamaan, että sapatin pyhittämisellä on perustansa ja alkunsa laissa, jonka Jumala itse on luomisessa asettanut koko maailmaa varten ja jonka vuoksi se sitoo kaikkia ihmisiä kaikkina aikoina (</w:t>
            </w:r>
            <w:r>
              <w:rPr>
                <w:rFonts w:eastAsia="Liberation Serif;Times New Roman"/>
                <w:i/>
                <w:iCs/>
                <w:color w:val="000000"/>
                <w:sz w:val="22"/>
                <w:szCs w:val="22"/>
                <w:lang w:val="fi-FI"/>
              </w:rPr>
              <w:t>Evangelisten</w:t>
            </w:r>
            <w:r>
              <w:rPr>
                <w:rFonts w:eastAsia="Liberation Serif;Times New Roman"/>
                <w:color w:val="000000"/>
                <w:sz w:val="22"/>
                <w:szCs w:val="22"/>
                <w:lang w:val="fi-FI"/>
              </w:rPr>
              <w:t xml:space="preserve">, Tukholma, 30. toukokuuta - 15. elokuuta 1863: Ruotsin baptistiseurakunnan julkaisu).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5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Monia protestantteja (ja sapattilaisia) poltetaan Englannissa.</w:t>
            </w:r>
          </w:p>
          <w:p>
            <w:pPr>
              <w:pStyle w:val="Taulukonsislt"/>
              <w:spacing w:before="0" w:after="283"/>
              <w:jc w:val="both"/>
              <w:rPr>
                <w:sz w:val="22"/>
                <w:lang w:val="en-AU"/>
              </w:rPr>
            </w:pPr>
            <w:r>
              <w:rPr>
                <w:sz w:val="22"/>
                <w:lang w:val="en-AU"/>
              </w:rPr>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6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Laelius Socinus asui pääasiassa Zürichissä, mutta hän oli Krakovassa kokoontuneen ryhmän tukipilari. Hän kuoli vuonna 1562 ja antitrinitaarit kärsivät vaikeuksia tästä hetkestä alkaen. Vuonna 1570 socinolaiset erosivat ja János Zsigmondin vaikutuksesta he päätyivät Rakówiin.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66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Francis Davidis perusti unitaarisen seurakunnan Transilvaniaan. Kuitenkin valdolainen järjestelmä oli vakiintunut idässä vuosisatoja enne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7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Pärttylinyön eli Pyhän Bartolomeuksen päivän verilöyly: monet hugenotit Ranskassa tapetaa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74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Unitaarien katekismus Puol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7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Vuonna 1579 Faustus tuli Puolaan setänsä papereiden kanssa. Hän huomasi lahkon jakautuneen, ja aluksi häneltä evättiin pääsy, koska hän ei suostunut toiseen kasteeseen. Hänen ensimmäisen kasteensa täytyi siis olla aikuiskaste. Vuonna 1574 socinolaiset olivat julkaisseet </w:t>
            </w:r>
            <w:r>
              <w:rPr>
                <w:rFonts w:eastAsia="Liberation Serif;Times New Roman"/>
                <w:i/>
                <w:iCs/>
                <w:color w:val="000000"/>
                <w:sz w:val="22"/>
                <w:szCs w:val="22"/>
                <w:lang w:val="fi-FI"/>
              </w:rPr>
              <w:t>Unitaarien katekismuksen</w:t>
            </w:r>
            <w:r>
              <w:rPr>
                <w:rFonts w:eastAsia="Liberation Serif;Times New Roman"/>
                <w:color w:val="000000"/>
                <w:sz w:val="22"/>
                <w:szCs w:val="22"/>
                <w:lang w:val="fi-FI"/>
              </w:rPr>
              <w:t>. Jumaluuden luonne ja täydellisyydet kuvattiin, mutta dokumentti oli hiljaa jumalallisista ominaisuuksista, joita katoliset pitivät mysteereinä. Kristusta pidettiin luvattuna miehenä ja luomakunnan välittäjänä. Juuri tässä vaiheessa näemme olevan tulossa radikaalinen unitarismi eli Kristuksen pre-eksistenssin kieltämine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Faustus Socinus yhdisti ryhmittymät alaisuuteensa vuodesta 1579. Hänet oli kutsuttu Siebenbürgeniin eli Transilvaniaan vastustamaan Ferenc Dávidin (eli Davidisin) antitrinitaarista kantaa (1510-1579). Dávid kuoli Dévan linnassa, jonne hänet oli vangittu Kristuksen luontoa koskevien näkemystensä vuoksi. Siebenbürgenin seurakuntaa johti Ferenc Dávidin kuoleman jälkeen András Eőssi ja tämä oli seurakunta Itä-Euroopassa, jonka jäsenet olivat valdolaisten jälkeläisiä. Tiedämme varmaksi, että he olivat unitaarisia (katoliset kutsuivat heitä usein areiolaisiksi). He pitivät sapattia, pyhäpäiviä ja uudenkuun juhlia, ja he olivat Euroopassa todellinen Jumalan seurakunta, jota me kutsuisimme Tyatiran aikakaudeksi (katso tutkielmat: </w:t>
            </w:r>
            <w:r>
              <w:rPr>
                <w:rFonts w:eastAsia="Liberation Serif;Times New Roman"/>
                <w:i/>
                <w:iCs/>
                <w:color w:val="0000FF"/>
                <w:sz w:val="22"/>
                <w:szCs w:val="22"/>
                <w:lang w:val="fi-FI"/>
              </w:rPr>
              <w:t>Sapattia viettävien seurakuntien yleinen jakautuminen (Nro 122)</w:t>
            </w:r>
            <w:r>
              <w:rPr>
                <w:rFonts w:eastAsia="Liberation Serif;Times New Roman"/>
                <w:color w:val="000000"/>
                <w:sz w:val="22"/>
                <w:szCs w:val="22"/>
                <w:lang w:val="fi-FI"/>
              </w:rPr>
              <w:t xml:space="preserve">ja </w:t>
            </w:r>
            <w:hyperlink r:id="rId87">
              <w:r>
                <w:rPr>
                  <w:rStyle w:val="InternetLink"/>
                  <w:rFonts w:eastAsia="Liberation Serif;Times New Roman"/>
                  <w:i/>
                  <w:iCs/>
                  <w:color w:val="0000FF"/>
                  <w:sz w:val="22"/>
                  <w:szCs w:val="22"/>
                  <w:u w:val="single" w:color="FFFFFF"/>
                  <w:lang w:val="fi-FI"/>
                </w:rPr>
                <w:t>Neljännen käskyn rooli Jumalan historiallisissa sapattia viettävissä seurakunnissa (Nro 170)</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tcBorders/>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Dávid oli kieltäytynyt hyväksymästä tyypillisen socinolaista opinkappaletta, jonka mukaan Kristusta tuli palvoa, vaikka tämä ei ollutkaan Jumala. Jumalan seurakunta Euroopassa ei ollut koskaan hyväksynyt, että Kristus oli palvonnan tai jumaloinnin kohde. Kristuksen palvonnan hylkääminen oli Jumalan seurakunnan johdonmukainen näkemys vuosisatojen ajan, mukaan lukien valdolaiset, joista Siebenbürgenin seurakunta oli osa. Dávid vangittiin tämän näkemyksen vuoksi, ja hän kuoli vankilassa. Hugh Pope huomauttaa myös, että Budnäusta (Budny) nöyryytettiin siitä hyvästä, että hänellä oli sama näkemys kuin Dávidilla, ja hänet erotettiin kirkosta vuonna 1584. Nämä kaksi kääntyivätkin uskoon pois niin sanotusta oikeaoppisuudest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ocinolaiset tukahduttivat tuolloin vanhan katekismuksen ja julkaisivat uuden, nimeltään </w:t>
            </w:r>
            <w:r>
              <w:rPr>
                <w:rFonts w:eastAsia="Liberation Serif;Times New Roman"/>
                <w:i/>
                <w:iCs/>
                <w:color w:val="000000"/>
                <w:sz w:val="22"/>
                <w:szCs w:val="22"/>
                <w:lang w:val="fi-FI"/>
              </w:rPr>
              <w:t>Rakówin katekismus,</w:t>
            </w:r>
            <w:r>
              <w:rPr>
                <w:rFonts w:eastAsia="Liberation Serif;Times New Roman"/>
                <w:color w:val="000000"/>
                <w:sz w:val="22"/>
                <w:szCs w:val="22"/>
                <w:lang w:val="fi-FI"/>
              </w:rPr>
              <w:t xml:space="preserve"> jonka Faustus Socinus oli laatinut mutta joka julkaistiin vasta 1605, vuosi hänen kuolemansa jälkeen. Se julkaistiin ensin puolaksi ja sitten latinaksi vuonna 1609.</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ocinolaiset kukoistivat. He perustivat korkeakouluja, pitivät kirkolliskokouksia ja omistivat kirjapainoja, joissa he tuottivat suuria määriä kirjallisuutta. Tämän kirjallisuuden on kerännyt Sandius nimellä </w:t>
            </w:r>
            <w:r>
              <w:rPr>
                <w:rFonts w:eastAsia="Liberation Serif;Times New Roman"/>
                <w:i/>
                <w:iCs/>
                <w:color w:val="000000"/>
                <w:sz w:val="22"/>
                <w:szCs w:val="22"/>
                <w:lang w:val="fi-FI"/>
              </w:rPr>
              <w:t>Bibliotheca antitrinitariorum</w:t>
            </w:r>
            <w:r>
              <w:rPr>
                <w:rFonts w:eastAsia="Liberation Serif;Times New Roman"/>
                <w:color w:val="000000"/>
                <w:sz w:val="22"/>
                <w:szCs w:val="22"/>
                <w:lang w:val="fi-FI"/>
              </w:rPr>
              <w:t xml:space="preserve">. Faustuksen teokset on koottu teokseen </w:t>
            </w:r>
            <w:r>
              <w:rPr>
                <w:rFonts w:eastAsia="Liberation Serif;Times New Roman"/>
                <w:i/>
                <w:iCs/>
                <w:color w:val="000000"/>
                <w:sz w:val="22"/>
                <w:szCs w:val="22"/>
                <w:lang w:val="fi-FI"/>
              </w:rPr>
              <w:t>Bibliotheca Fratrum Polonorum</w:t>
            </w:r>
            <w:r>
              <w:rPr>
                <w:rFonts w:eastAsia="Liberation Serif;Times New Roman"/>
                <w:color w:val="000000"/>
                <w:sz w:val="22"/>
                <w:szCs w:val="22"/>
                <w:lang w:val="fi-FI"/>
              </w:rPr>
              <w:t xml:space="preserve">.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iebenbürgenin Jumalan kirkolta puolestaan evättiin kirkon asema ja kirjapaiNro Eőss kirjoitti teoksensa käsin, ja avustajat kopioivat se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57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Unitaarinen seurakunta jakautuu kahteen osaan Davidisin kuoleman jälkeen: sunnuntailaisiin ja sapattilaisiin. András Eőssi hyväksyi unitaarisen uskon vuonna 1567. Koska hän ei uskonut, että unitaarit opettivat kaikkia raamatullisia totuuksia, hän ryhtyi tutkimaan Raamattua perusteellisesti. Hän määräsi seuraajilleen seuraavat opit:</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1. Pääsiäinen, happamattoman leivän päivät, helluntai, [Torvijuhla jätetty pois erehdyksessä?] sovituspäivä, lehtimajanjuhla, viimeinen suuri päivä.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b/>
                <w:bCs/>
                <w:color w:val="000000"/>
                <w:sz w:val="22"/>
                <w:szCs w:val="22"/>
                <w:lang w:val="fi-FI"/>
              </w:rPr>
              <w:t xml:space="preserve">Huomautus: </w:t>
            </w:r>
            <w:r>
              <w:rPr>
                <w:rFonts w:eastAsia="Liberation Serif;Times New Roman"/>
                <w:color w:val="000000"/>
                <w:sz w:val="22"/>
                <w:szCs w:val="22"/>
                <w:lang w:val="fi-FI"/>
              </w:rPr>
              <w:t xml:space="preserve">Torvijuhlaa ei mainittu </w:t>
            </w:r>
            <w:r>
              <w:rPr>
                <w:rFonts w:eastAsia="Liberation Serif;Times New Roman"/>
                <w:i/>
                <w:iCs/>
                <w:color w:val="000000"/>
                <w:sz w:val="22"/>
                <w:szCs w:val="22"/>
                <w:lang w:val="fi-FI"/>
              </w:rPr>
              <w:t xml:space="preserve">Vanhan Sapatin laulukirjassa </w:t>
            </w:r>
            <w:r>
              <w:rPr>
                <w:rFonts w:eastAsia="Liberation Serif;Times New Roman"/>
                <w:color w:val="000000"/>
                <w:sz w:val="22"/>
                <w:szCs w:val="22"/>
                <w:lang w:val="fi-FI"/>
              </w:rPr>
              <w:t xml:space="preserve">omana juhlanaan. Kohnin kirjan (julkaistu 1894) sivuilla 62-67 sanotaan virsikirjasta, että: Virsikirjan kirjoittivat unkariksi András Eőssi, Énok Alvinczi ja János Bökényi, Tamás Pankotai ja Simon Péchi Simon. Se koostui 102 virrestä: 44 sapattia varten, 5 uuttakuuta varten, 11 pääsiäistä ja happamattoman leivän juhlaa varten, 6 viikkojuhlaa varten, 6 lehtimajanjuhlaa varten, 3 uudenvuoden juhlaa varten, 1 sovituspäivää varten, 26 jokapäiväistä tarkoitusta varten. Katso </w:t>
            </w:r>
            <w:hyperlink r:id="rId88">
              <w:r>
                <w:rPr>
                  <w:rStyle w:val="InternetLink"/>
                  <w:rFonts w:eastAsia="Liberation Serif;Times New Roman"/>
                  <w:i/>
                  <w:iCs/>
                  <w:color w:val="0000FF"/>
                  <w:sz w:val="22"/>
                  <w:szCs w:val="22"/>
                  <w:u w:val="single" w:color="FFFFFF"/>
                  <w:lang w:val="fi-FI"/>
                </w:rPr>
                <w:t>Sapattilaiset Transilvaniassa (Nro A_B2)</w:t>
              </w:r>
            </w:hyperlink>
            <w:r>
              <w:rPr>
                <w:rFonts w:eastAsia="Liberation Serif;Times New Roman"/>
                <w:color w:val="000000"/>
                <w:sz w:val="22"/>
                <w:szCs w:val="22"/>
                <w:lang w:val="fi-FI"/>
              </w:rPr>
              <w:t xml:space="preserve">ja </w:t>
            </w:r>
            <w:hyperlink r:id="rId89">
              <w:r>
                <w:rPr>
                  <w:rStyle w:val="InternetLink"/>
                  <w:rFonts w:eastAsia="Liberation Serif;Times New Roman"/>
                  <w:i/>
                  <w:iCs/>
                  <w:color w:val="0000FF"/>
                  <w:sz w:val="22"/>
                  <w:szCs w:val="22"/>
                  <w:u w:val="single" w:color="FFFFFF"/>
                  <w:lang w:val="fi-FI"/>
                </w:rPr>
                <w:t>Israelin uudenkuunjuhlat (Nro 132)</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napToGrid w:val="false"/>
              <w:spacing w:before="0" w:after="283"/>
              <w:jc w:val="both"/>
              <w:rPr>
                <w:rFonts w:eastAsia="Liberation Serif;Times New Roman"/>
                <w:color w:val="0000FF"/>
                <w:sz w:val="22"/>
                <w:szCs w:val="22"/>
                <w:lang w:val="fi-FI"/>
              </w:rPr>
            </w:pPr>
            <w:r>
              <w:rPr>
                <w:rFonts w:eastAsia="Liberation Serif;Times New Roman"/>
                <w:color w:val="0000FF"/>
                <w:sz w:val="22"/>
                <w:szCs w:val="22"/>
                <w:lang w:val="fi-FI"/>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2. Kymmenen Käskyä</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3. Terveyslait (ei veren, sian, kuristettujen eläinten syömistä).</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4. Tuhatvuotinen valtakunta kestää tuhat vuotta, ja sen alussa Kristus palaa ja kokoaa Juudan ja Israeli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5. Jumalan pyhän kalenterin käyttö.</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6. Kaksi erilaista ylösnousemusta: ensimmäinen iankaikkiseen elämään Kristuksen tullessa, toinen tuomiolle tuhannen vuoden kuluttu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7. Pelastettu armosta, mutta lakeja on vielä noudatettav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8. Jumala on se, joka kutsuu ihmisiä totuuteensa. Maailma on yleisesti ottaen soke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9 Kristus oli suurin profeetoista, kaikkein pyhin kaikista ihmisistä, "ristiinnaulittu Herra", "todellisten uskovien Korkein Pää ja Kuningas, Jumalan rakastettu ja pyhä Poik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Unitarismin kasvu</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00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Uskonpuhdistuksen myötä unitarismi alkoi kasvaa eikä rajoittunut kokonaan sapattilaisiin. Toisin sanoen kaikki unitaristit eivät olleet Jumalan seurakuntien todellisia jäseniä aivan kuten kaikki sapattilaiset eivät olleet todellisia jäseniä.</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Termi </w:t>
            </w:r>
            <w:r>
              <w:rPr>
                <w:rFonts w:eastAsia="Liberation Serif;Times New Roman"/>
                <w:i/>
                <w:iCs/>
                <w:color w:val="000000"/>
                <w:sz w:val="22"/>
                <w:szCs w:val="22"/>
                <w:lang w:val="fi-FI"/>
              </w:rPr>
              <w:t>Unitarianismi</w:t>
            </w:r>
            <w:r>
              <w:rPr>
                <w:rFonts w:eastAsia="Liberation Serif;Times New Roman"/>
                <w:color w:val="000000"/>
                <w:sz w:val="22"/>
                <w:szCs w:val="22"/>
                <w:lang w:val="fi-FI"/>
              </w:rPr>
              <w:t xml:space="preserve"> on sana, joka juontaa juurensa latinankielisestä sanasta </w:t>
            </w:r>
            <w:r>
              <w:rPr>
                <w:rFonts w:eastAsia="Liberation Serif;Times New Roman"/>
                <w:i/>
                <w:iCs/>
                <w:color w:val="000000"/>
                <w:sz w:val="22"/>
                <w:szCs w:val="22"/>
                <w:lang w:val="fi-FI"/>
              </w:rPr>
              <w:t>unitarius</w:t>
            </w:r>
            <w:r>
              <w:rPr>
                <w:rFonts w:eastAsia="Liberation Serif;Times New Roman"/>
                <w:color w:val="000000"/>
                <w:sz w:val="22"/>
                <w:szCs w:val="22"/>
                <w:lang w:val="fi-FI"/>
              </w:rPr>
              <w:t xml:space="preserve"> ja sitä käytettiin ensimmäisen kerran laillistetusta uskonnosta vuonna 1600 (</w:t>
            </w:r>
            <w:r>
              <w:rPr>
                <w:rFonts w:eastAsia="Liberation Serif;Times New Roman"/>
                <w:i/>
                <w:iCs/>
                <w:color w:val="000000"/>
                <w:sz w:val="22"/>
                <w:szCs w:val="22"/>
                <w:lang w:val="fi-FI"/>
              </w:rPr>
              <w:t>Encyclopædia of Religion and Ethics</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ERE</w:t>
            </w:r>
            <w:r>
              <w:rPr>
                <w:rFonts w:eastAsia="Liberation Serif;Times New Roman"/>
                <w:color w:val="000000"/>
                <w:sz w:val="22"/>
                <w:szCs w:val="22"/>
                <w:lang w:val="fi-FI"/>
              </w:rPr>
              <w:t xml:space="preserve">), hakusana "Unitarianism", Vol. 12, s. 519). Se perustuu erityisesti käsitykseen Jumaluuden yhdestä ainoasta persoonallisuudesta, toisin kuin oikeaoppisuus, joka koskee Hänen kolmiyhteistä olemustaan. </w:t>
            </w:r>
          </w:p>
        </w:tc>
      </w:tr>
      <w:tr>
        <w:trPr/>
        <w:tc>
          <w:tcPr>
            <w:tcW w:w="1276" w:type="dxa"/>
            <w:tcBorders/>
          </w:tcPr>
          <w:p>
            <w:pPr>
              <w:pStyle w:val="Taulukonsislt"/>
              <w:spacing w:before="0" w:after="283"/>
              <w:jc w:val="both"/>
              <w:rPr>
                <w:b/>
                <w:b/>
                <w:color w:val="000000"/>
                <w:sz w:val="22"/>
                <w:lang w:val="en-AU"/>
              </w:rPr>
            </w:pPr>
            <w:r>
              <w:rPr>
                <w:rFonts w:eastAsia="Liberation Serif;Times New Roman"/>
                <w:b/>
                <w:bCs/>
                <w:color w:val="000000"/>
                <w:sz w:val="22"/>
                <w:szCs w:val="22"/>
                <w:lang w:val="fi-FI"/>
              </w:rPr>
              <w:t xml:space="preserve">1604 jaa. </w:t>
            </w:r>
          </w:p>
        </w:tc>
        <w:tc>
          <w:tcPr>
            <w:tcW w:w="8124" w:type="dxa"/>
            <w:tcBorders/>
          </w:tcPr>
          <w:p>
            <w:pPr>
              <w:pStyle w:val="Taulukonsislt"/>
              <w:spacing w:before="0" w:after="283"/>
              <w:jc w:val="both"/>
              <w:rPr>
                <w:color w:val="000000"/>
                <w:sz w:val="22"/>
                <w:lang w:val="en-AU"/>
              </w:rPr>
            </w:pPr>
            <w:r>
              <w:rPr>
                <w:rFonts w:eastAsia="Liberation Serif;Times New Roman"/>
                <w:color w:val="000000"/>
                <w:sz w:val="22"/>
                <w:szCs w:val="22"/>
                <w:lang w:val="fi-FI"/>
              </w:rPr>
              <w:t>Etiopiassa, vuonna 1604 AD, jesuiitat vaikuttivat kuningas Za Dengeliin ehdottaakseen tälle alistumista paavinvaltaan: "</w:t>
            </w:r>
            <w:r>
              <w:rPr>
                <w:rFonts w:eastAsia="Liberation Serif;Times New Roman"/>
                <w:b/>
                <w:bCs/>
                <w:color w:val="000000"/>
                <w:sz w:val="22"/>
                <w:szCs w:val="22"/>
                <w:lang w:val="fi-FI"/>
              </w:rPr>
              <w:t xml:space="preserve">Kielletään kaikkia hänen alamaisiaan </w:t>
            </w:r>
            <w:r>
              <w:rPr>
                <w:rFonts w:eastAsia="Liberation Serif;Times New Roman"/>
                <w:b/>
                <w:bCs/>
                <w:color w:val="000000"/>
                <w:sz w:val="22"/>
                <w:szCs w:val="22"/>
                <w:u w:val="single" w:color="FFFFFF"/>
                <w:lang w:val="fi-FI"/>
              </w:rPr>
              <w:t>ankarien rangaistusten</w:t>
            </w:r>
            <w:r>
              <w:rPr>
                <w:rFonts w:eastAsia="Liberation Serif;Times New Roman"/>
                <w:b/>
                <w:bCs/>
                <w:color w:val="000000"/>
                <w:sz w:val="22"/>
                <w:szCs w:val="22"/>
                <w:lang w:val="fi-FI"/>
              </w:rPr>
              <w:t xml:space="preserve"> uhalla viettämästä enää lauantaita.</w:t>
            </w:r>
            <w:r>
              <w:rPr>
                <w:rFonts w:eastAsia="Liberation Serif;Times New Roman"/>
                <w:color w:val="000000"/>
                <w:sz w:val="22"/>
                <w:szCs w:val="22"/>
                <w:lang w:val="fi-FI"/>
              </w:rPr>
              <w:t xml:space="preserve">" - Geddes’ </w:t>
            </w:r>
            <w:r>
              <w:rPr>
                <w:rFonts w:eastAsia="Liberation Serif;Times New Roman"/>
                <w:i/>
                <w:iCs/>
                <w:color w:val="000000"/>
                <w:sz w:val="22"/>
                <w:szCs w:val="22"/>
                <w:lang w:val="fi-FI"/>
              </w:rPr>
              <w:t>Church-History of Ethiopia</w:t>
            </w:r>
            <w:r>
              <w:rPr>
                <w:rFonts w:eastAsia="Liberation Serif;Times New Roman"/>
                <w:color w:val="000000"/>
                <w:sz w:val="22"/>
                <w:szCs w:val="22"/>
                <w:lang w:val="fi-FI"/>
              </w:rPr>
              <w:t xml:space="preserve">, sivu 311 ja myös Gibbonin </w:t>
            </w:r>
            <w:r>
              <w:rPr>
                <w:rFonts w:eastAsia="Liberation Serif;Times New Roman"/>
                <w:i/>
                <w:iCs/>
                <w:color w:val="000000"/>
                <w:sz w:val="22"/>
                <w:szCs w:val="22"/>
                <w:lang w:val="fi-FI"/>
              </w:rPr>
              <w:t xml:space="preserve">Rooman valtakunnan rappio ja tuho, </w:t>
            </w:r>
            <w:r>
              <w:rPr>
                <w:rFonts w:eastAsia="Liberation Serif;Times New Roman"/>
                <w:color w:val="000000"/>
                <w:sz w:val="22"/>
                <w:szCs w:val="22"/>
                <w:lang w:val="fi-FI"/>
              </w:rPr>
              <w:t xml:space="preserve">luku 47.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08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Pilgrim Fathers, jotka olivat Brownistien liikkeen sapattilaisia unitaareja, pakenivat vainoa Englannista Amsterdamiin Hollantiin, myöhemmin Leideniin ja pysyivät siellä lähes 12 vuotta (katso </w:t>
            </w:r>
            <w:hyperlink r:id="rId90">
              <w:r>
                <w:rPr>
                  <w:rStyle w:val="InternetLink"/>
                  <w:rFonts w:eastAsia="Liberation Serif;Times New Roman"/>
                  <w:i/>
                  <w:iCs/>
                  <w:color w:val="0000FF"/>
                  <w:sz w:val="22"/>
                  <w:szCs w:val="22"/>
                  <w:u w:val="single" w:color="FFFFFF"/>
                  <w:lang w:val="fi-FI"/>
                </w:rPr>
                <w:t>Hollannin yhteys Pilgrim Fathers -yhteisöön (Nro 264)</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20 jaa.</w:t>
            </w:r>
          </w:p>
        </w:tc>
        <w:tc>
          <w:tcPr>
            <w:tcW w:w="8124" w:type="dxa"/>
            <w:tcBorders/>
          </w:tcPr>
          <w:p>
            <w:pPr>
              <w:pStyle w:val="Taulukonsislt"/>
              <w:spacing w:before="0" w:after="283"/>
              <w:jc w:val="both"/>
              <w:rPr/>
            </w:pPr>
            <w:r>
              <w:rPr>
                <w:rFonts w:eastAsia="Liberation Serif;Times New Roman"/>
                <w:i/>
                <w:iCs/>
                <w:color w:val="000000"/>
                <w:sz w:val="22"/>
                <w:szCs w:val="22"/>
                <w:lang w:val="fi-FI"/>
              </w:rPr>
              <w:t xml:space="preserve">Mayflower </w:t>
            </w:r>
            <w:r>
              <w:rPr>
                <w:rFonts w:eastAsia="Liberation Serif;Times New Roman"/>
                <w:color w:val="000000"/>
                <w:sz w:val="22"/>
                <w:szCs w:val="22"/>
                <w:lang w:val="fi-FI"/>
              </w:rPr>
              <w:t>rantautuu Plymouth Rockiin, Uuteen-Englantiin. Pilgrim Fathers menevät maihin. Heitä vainoavat myöhemmät trinitaariset tulokkaat Amerikkaan. Kahdenkymmenen vuoden kuluttua heidän on paettava ja muodostettava uusi siirtokunta Rhode Islandiin. Myöhemmin heitä vainotaan armottomasti Yhdysvalloissa myöhempien Blue Laws -lakien nojall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1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30-vuotinen sota alkoi Prahan defenestraatioll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Sapatti Englanni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1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Vuonna 1618 englantilaisten teologien keskuudessa puhkesi väkivaltainen kiista siitä, oliko neljännen käskyn sapatti voimassa, ja toiseksi, millä perusteella viikon ensimmäistä päivää oli oikeus viettää </w:t>
            </w:r>
            <w:r>
              <w:rPr>
                <w:rFonts w:eastAsia="Liberation Serif;Times New Roman"/>
                <w:i/>
                <w:iCs/>
                <w:color w:val="000000"/>
                <w:sz w:val="22"/>
                <w:szCs w:val="22"/>
                <w:lang w:val="fi-FI"/>
              </w:rPr>
              <w:t>sapattina</w:t>
            </w:r>
            <w:r>
              <w:rPr>
                <w:rFonts w:eastAsia="Liberation Serif;Times New Roman"/>
                <w:color w:val="000000"/>
                <w:sz w:val="22"/>
                <w:szCs w:val="22"/>
                <w:lang w:val="fi-FI"/>
              </w:rPr>
              <w:t xml:space="preserve"> (Haydnin </w:t>
            </w:r>
            <w:r>
              <w:rPr>
                <w:rFonts w:eastAsia="Liberation Serif;Times New Roman"/>
                <w:i/>
                <w:iCs/>
                <w:color w:val="000000"/>
                <w:sz w:val="22"/>
                <w:szCs w:val="22"/>
                <w:lang w:val="fi-FI"/>
              </w:rPr>
              <w:t>Dictionary of Dates</w:t>
            </w:r>
            <w:r>
              <w:rPr>
                <w:rFonts w:eastAsia="Liberation Serif;Times New Roman"/>
                <w:color w:val="000000"/>
                <w:sz w:val="22"/>
                <w:szCs w:val="22"/>
                <w:lang w:val="fi-FI"/>
              </w:rPr>
              <w:t>, hakusana "Sabbatarians", s. 602). Rouva Traske, opettaja, oli vangittuna vuonna 1618 viidentoista tai kuudentoista vuoden ajan Maiden Lanella, joka oli vankila niille, jotka olivat eri mieltä Englannin seurakunnan kanssa. Hän kieltäytyi opettamasta sapattina ja opetti vain viitenä päivänä viiko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2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uolimatta englantilaisten yrityksistä pysäyttää hänet kardinaali Richelieu, Ludvig XIII:n pääministeri, valloitti Ranskan protestanttien linnoituksen La Rochellen ja tuhosi hugenottien valla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33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atolinen kirkko pakottaa Galilein sanomaan, että aurinko kiertää maapalloa (</w:t>
            </w:r>
            <w:r>
              <w:rPr>
                <w:rFonts w:eastAsia="Liberation Serif;Times New Roman"/>
                <w:i/>
                <w:iCs/>
                <w:color w:val="000000"/>
                <w:sz w:val="22"/>
                <w:szCs w:val="22"/>
                <w:lang w:val="fi-FI"/>
              </w:rPr>
              <w:t>World History Encyclopedia</w:t>
            </w:r>
            <w:r>
              <w:rPr>
                <w:rFonts w:eastAsia="Liberation Serif;Times New Roman"/>
                <w:color w:val="000000"/>
                <w:sz w:val="22"/>
                <w:szCs w:val="22"/>
                <w:lang w:val="fi-FI"/>
              </w:rPr>
              <w:t>, Millennium Edition, s. 235).</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3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Vuonna 1638 katolilaiset vaativat sociniolaisten karkottamista.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42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uninkaan ja parlamentin välillä alkoi sisällissota. Tästä lähtien uskonnolliset jaottelut johtivat unitaarisen teologian ilmenemiseen sellaisissa henkilöissä kuin Milton, Isaac Newton ja muut. Cromwellista tuli symboli niille, jotka vastustivat katolista ylivaltaa ja vainoa. Vuonna 1645 sapattilaisuus tai unitarismi julistettiin rangaistavaksi kuolemall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4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Kaarle I tiedusteli parlamentin komissaareilta ja väitti, että sunnuntain jumalanpalvelus tulee suoraan seurakunnan auktoriteetista.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illä Raamatusta ei löydy kohtaa, jonka mukaan lauantaita ei enää vietetä tai se olisi muutettu sunnuntaiksi, minkä vuoksi seurakunnan auktoriteetin täytyy muuttaa yksi ja asettaa toinen (R. Cox, </w:t>
            </w:r>
            <w:r>
              <w:rPr>
                <w:rFonts w:eastAsia="Liberation Serif;Times New Roman"/>
                <w:i/>
                <w:iCs/>
                <w:color w:val="000000"/>
                <w:sz w:val="22"/>
                <w:szCs w:val="22"/>
                <w:lang w:val="fi-FI"/>
              </w:rPr>
              <w:t>Sabbath Laws</w:t>
            </w:r>
            <w:r>
              <w:rPr>
                <w:rFonts w:eastAsia="Liberation Serif;Times New Roman"/>
                <w:color w:val="000000"/>
                <w:sz w:val="22"/>
                <w:szCs w:val="22"/>
                <w:lang w:val="fi-FI"/>
              </w:rPr>
              <w:t>, s. 333).</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Tässä oletetaan, että paavinvallan hylkääminen tuo välttämättä mukanaan muutoksia, jotka ovat kokonaan seurakunnan kirkolliskokouksien varassa, kuten sunnuntain vietto. Logiikka asettaa protestanttisuuden vaaralliselle pohjalle. Milton tunnisti tämän logiikan ja sanoi:</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On varmasti paljon turvallisempaa viettää seitsemättä päivää, Jumalan nimenomaisen käskyn mukaan, kuin pelkän inhimillisen arvailun perusteella omaksua ensimmäinen"</w:t>
            </w:r>
            <w:r>
              <w:rPr>
                <w:rFonts w:eastAsia="Liberation Serif;Times New Roman"/>
                <w:i/>
                <w:iCs/>
                <w:color w:val="000000"/>
                <w:sz w:val="22"/>
                <w:szCs w:val="22"/>
                <w:lang w:val="fi-FI"/>
              </w:rPr>
              <w:t>(Sab. Lit</w:t>
            </w:r>
            <w:r>
              <w:rPr>
                <w:rFonts w:eastAsia="Liberation Serif;Times New Roman"/>
                <w:color w:val="000000"/>
                <w:sz w:val="22"/>
                <w:szCs w:val="22"/>
                <w:lang w:val="fi-FI"/>
              </w:rPr>
              <w:t>. 2, 46-54).</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4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Westfalenin rauhansopimus päätti 30-vuotisen soda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6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Sapattilaiset unitaarit tulivat näkyvämmiksi Englannissa 1600-luvulla.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Heading11"/>
              <w:widowControl w:val="false"/>
              <w:spacing w:before="0" w:after="0"/>
              <w:ind w:right="29" w:hanging="0"/>
              <w:jc w:val="both"/>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fi-FI"/>
              </w:rPr>
              <w:t>Sapatti Amerik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64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Sapatin pitäminen aiheutti lähes pakotetun maahanmuuton Amerikkaan. Jas. Bailey kertoo, että Stephen Mumford, ensimmäinen sapattilainen Amerikassa, tuli Lontoosta vuonna 1664 (J. Bailey, </w:t>
            </w:r>
            <w:r>
              <w:rPr>
                <w:rFonts w:eastAsia="Liberation Serif;Times New Roman"/>
                <w:i/>
                <w:iCs/>
                <w:color w:val="000000"/>
                <w:sz w:val="22"/>
                <w:szCs w:val="22"/>
                <w:lang w:val="fi-FI"/>
              </w:rPr>
              <w:t>History of the Seventh Day Baptist General Conference</w:t>
            </w:r>
            <w:r>
              <w:rPr>
                <w:rFonts w:eastAsia="Liberation Serif;Times New Roman"/>
                <w:color w:val="000000"/>
                <w:sz w:val="22"/>
                <w:szCs w:val="22"/>
                <w:lang w:val="fi-FI"/>
              </w:rPr>
              <w:t xml:space="preserve">, s. 237-238). Tiedämme, että tämä ei pidä paikkaansa, sillä Pilgrim Fathers olivat sapatinpitäjiä ja siten amerikkalaisten siirtomaiden perustajat olivat sapattilaisia brownisteja. Vuonna 1671 seitsemännen päivän baptistit olivat eronneet baptistikirkosta pitääkseen sapatin (katso Bailey, </w:t>
            </w:r>
            <w:r>
              <w:rPr>
                <w:rFonts w:eastAsia="Liberation Serif;Times New Roman"/>
                <w:i/>
                <w:iCs/>
                <w:color w:val="000000"/>
                <w:sz w:val="22"/>
                <w:szCs w:val="22"/>
                <w:lang w:val="fi-FI"/>
              </w:rPr>
              <w:t>History</w:t>
            </w:r>
            <w:r>
              <w:rPr>
                <w:rFonts w:eastAsia="Liberation Serif;Times New Roman"/>
                <w:color w:val="000000"/>
                <w:sz w:val="22"/>
                <w:szCs w:val="22"/>
                <w:lang w:val="fi-FI"/>
              </w:rPr>
              <w:t xml:space="preserve">, s. 9-10). Pilgrim Fathers olivat kuitenkin peräisin sapattilaisesta perinteestä (vrt. tutkielma </w:t>
            </w:r>
            <w:hyperlink r:id="rId91">
              <w:r>
                <w:rPr>
                  <w:rStyle w:val="InternetLink"/>
                  <w:rFonts w:eastAsia="Liberation Serif;Times New Roman"/>
                  <w:i/>
                  <w:iCs/>
                  <w:color w:val="0000FF"/>
                  <w:sz w:val="22"/>
                  <w:szCs w:val="22"/>
                  <w:u w:val="single" w:color="FFFFFF"/>
                  <w:lang w:val="fi-FI"/>
                </w:rPr>
                <w:t>Hollannin yhteys Pilgrim Fathers -ryhmään (Nro 264)</w:t>
              </w:r>
              <w:r>
                <w:rPr>
                  <w:rStyle w:val="InternetLink"/>
                  <w:rFonts w:eastAsia="Liberation Serif;Times New Roman"/>
                  <w:color w:val="0000FF"/>
                  <w:sz w:val="22"/>
                  <w:szCs w:val="22"/>
                  <w:u w:val="single" w:color="FFFFFF"/>
                  <w:lang w:val="fi-FI"/>
                </w:rPr>
                <w:t>)</w:t>
              </w:r>
            </w:hyperlink>
            <w:r>
              <w:rPr>
                <w:rFonts w:eastAsia="Liberation Serif;Times New Roman"/>
                <w:color w:val="0000FF"/>
                <w:sz w:val="22"/>
                <w:szCs w:val="22"/>
                <w:lang w:val="fi-FI"/>
              </w:rPr>
              <w:t>.</w:t>
            </w:r>
            <w:r>
              <w:rPr>
                <w:rFonts w:eastAsia="Liberation Serif;Times New Roman"/>
                <w:color w:val="000000"/>
                <w:sz w:val="22"/>
                <w:szCs w:val="22"/>
                <w:lang w:val="fi-FI"/>
              </w:rPr>
              <w:t xml:space="preserve"> Katso myös tutkielma </w:t>
            </w:r>
            <w:hyperlink r:id="rId92">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i/>
                <w:iCs/>
                <w:color w:val="000000"/>
                <w:sz w:val="22"/>
                <w:szCs w:val="22"/>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71 jaa.</w:t>
            </w:r>
          </w:p>
        </w:tc>
        <w:tc>
          <w:tcPr>
            <w:tcW w:w="8124" w:type="dxa"/>
            <w:tcBorders/>
          </w:tcPr>
          <w:p>
            <w:pPr>
              <w:pStyle w:val="Heading51"/>
              <w:widowControl w:val="false"/>
              <w:spacing w:before="0" w:after="0"/>
              <w:jc w:val="both"/>
              <w:rPr/>
            </w:pPr>
            <w:r>
              <w:rPr>
                <w:rFonts w:eastAsia="Liberation Serif;Times New Roman"/>
                <w:b w:val="false"/>
                <w:color w:val="000000"/>
                <w:lang w:val="fi-FI"/>
              </w:rPr>
              <w:t>Stephen</w:t>
            </w:r>
            <w:r>
              <w:rPr>
                <w:rFonts w:eastAsia="Liberation Serif;Times New Roman"/>
                <w:b w:val="false"/>
                <w:bCs w:val="false"/>
                <w:color w:val="000000"/>
                <w:lang w:val="fi-FI"/>
              </w:rPr>
              <w:t>Mumford (tai Momford) organisoi seitsemännen päivän baptistit Rhode Islandill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686 jaa.</w:t>
            </w:r>
          </w:p>
        </w:tc>
        <w:tc>
          <w:tcPr>
            <w:tcW w:w="8124" w:type="dxa"/>
            <w:tcBorders/>
          </w:tcPr>
          <w:p>
            <w:pPr>
              <w:pStyle w:val="Taulukonsislt"/>
              <w:spacing w:before="0" w:after="283"/>
              <w:jc w:val="both"/>
              <w:rPr/>
            </w:pPr>
            <w:r>
              <w:rPr>
                <w:rFonts w:eastAsia="Liberation Serif;Times New Roman"/>
                <w:color w:val="000000"/>
                <w:sz w:val="22"/>
                <w:szCs w:val="22"/>
                <w:lang w:val="fi-FI"/>
              </w:rPr>
              <w:t>Vuonna 1686, vuosi Nantesin ediktin jälkeen, Ludvig XIV lähetti kirjeen serkulleen Savoijin herttualle Viktor Amadeus II:lle pyytäen häntä vainoamaan valdolaisia, kuten hän vainosi hugenotteja, näiden paetessa valdolaisten keskuuteen. Kun vaino alkoi, Sveitsin protestantit Baselissa puuttuivat asiaan ja tarjosivat valdolaisille maanpakopaikkaaSveitsissä. Sveitsin lähettiläät onnistuivat suurella vaivalla suostuttelemaan valdolaiset hyväksymään tämän maanpaon. 9. huhtikuuta 1686 herttua allekirjoitti asetuksen, joka salli maanpaon. Tästä huolimatta jotkut, jotka olivat hyväksyneet maanpaon, otettiin kiinni ja vangittiin. Valdolaiset nousivat vastarintaan ehtojen rikkomisen jälkeen. Sota alkoi ja vuoden loppuun mennessä 9000 kuoli ja 12000 vangittiin, joista monet kuolivat Piemonten tyrmissä. Vuoristossa oli jäljellä noin 200 henkeä, ja he kävivät niin itsepintaista sissisotaa, että he lopulta saivat vapaiksi kaikki elossa olevat vangit ja heidän turvallisen kuljetuksensa Sveitsiin. Vuonna 1687 vapautettiin 3000 eloonjäänyttä. He lähtivät Alppien yli Geneveen (keskimäärin 12 päivän matka), ja monet kuolivat lumessa. Näin tehtiin huolimatta Sveitsin protestista, ja alle kaksitoistavuotiaat lapset otettiin kiinni koulutettaviksi roomalaiskatolilaisiksi. Heidät hajotettiin Brandenburgiin, Preussiin, Württembergiin ja Pfalziin saakka estämään heidän paluumatkan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716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iinan keisari kielsi kristinuskon opettamise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73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reivi Zinzendorfin johtamia sapattilaisia Määrissä. He muuttivat Yhdysvaltoihin vuonna 1741.</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78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apattilaisuuden tukahduttaminen jatkuu Romanian, Tšekkoslovakian ja Balkanin alueella, eikä Joosef II:n suvaitsevaisuusedikti koskenut sapattilaisia, joista osa menetti kaiken omaisuuten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80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Napoleon lakkautti inkvisition Italiassa ja Espanja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Roth kertoo osaston avaamisesta Lissaboniin, ennen kuin siitä tehtiin oopperatalo. Silminnäkijöiden kertomukset (painettu </w:t>
            </w:r>
            <w:r>
              <w:rPr>
                <w:rFonts w:eastAsia="Liberation Serif;Times New Roman"/>
                <w:i/>
                <w:iCs/>
                <w:color w:val="000000"/>
                <w:sz w:val="22"/>
                <w:szCs w:val="22"/>
                <w:lang w:val="fi-FI"/>
              </w:rPr>
              <w:t>Vuosirekisteriin</w:t>
            </w:r>
            <w:r>
              <w:rPr>
                <w:rFonts w:eastAsia="Liberation Serif;Times New Roman"/>
                <w:color w:val="000000"/>
                <w:sz w:val="22"/>
                <w:szCs w:val="22"/>
                <w:lang w:val="fi-FI"/>
              </w:rPr>
              <w:t xml:space="preserve"> vuodelta 1821) osoittavat kiistattomasti, että ihmisjäänteitä löytyi tyrmistä, jotka olivat käytössä (päätellen kaiverruksesta vankityrmän seinään) niinkin myöhään kuin 1809. Näihin kuului munkkeja, joiden vaatteet löydettiin ihmisten ja muista jäännöksistä, jotka makasivat vankityrmien eri tasoilla todistaina murhasta, sekä vanhoista että äskettäisistä, jotka siellä tehtiin (Roth, s. 84-85).</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Pidätyksen ja rangaistuksen väliset 3-4 vuoden jaksot olivat yleisiä ja yhdessä muistiin merkityssä tapauksessa kului neljätoista vuotta. Raskaana olevat naiset raahattiin paaluun ja vankien hyväksikäyttö, tai ehkä vuorovaikutus heidän kanssaan, sai kardinaali Ximénezin vuonna 1512 uhkaamaan kuolemalla ketään virkamiestä, jonka havaittiin juonittelevan vankiensa kanssa. Vankeusrangaistuksen kustannuksista vastasi syytetty riippumatta siitä, kuinka kauan se kesti. Yksi esimerkki kuluista, jotka aiheutuivat vuona 1702 vapautetun nunnan neljän vuoden vankeudesta Sisiliassa, oli hänen perillistensä maksettavana niinkin myöhään kuin vuonna 1872 (Roth, s. 87). Tavallisesti omaisuus takavarikoitiin pidätyshetkellä.</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b/>
                <w:b/>
                <w:sz w:val="28"/>
                <w:lang w:val="en-AU"/>
              </w:rPr>
            </w:pPr>
            <w:r>
              <w:rPr>
                <w:rFonts w:eastAsia="Liberation Serif;Times New Roman"/>
                <w:b/>
                <w:bCs/>
                <w:color w:val="000000"/>
                <w:sz w:val="28"/>
                <w:szCs w:val="28"/>
                <w:lang w:val="fi-FI"/>
              </w:rPr>
              <w:t>Viimeinen inkvisitio Kirkkovaltiossa</w:t>
            </w:r>
          </w:p>
        </w:tc>
      </w:tr>
      <w:tr>
        <w:trPr/>
        <w:tc>
          <w:tcPr>
            <w:tcW w:w="1276" w:type="dxa"/>
            <w:tcBorders/>
          </w:tcPr>
          <w:p>
            <w:pPr>
              <w:pStyle w:val="Taulukonsislt"/>
              <w:snapToGrid w:val="false"/>
              <w:spacing w:before="0" w:after="283"/>
              <w:jc w:val="both"/>
              <w:rPr>
                <w:b/>
                <w:b/>
                <w:sz w:val="28"/>
                <w:lang w:val="en-AU"/>
              </w:rPr>
            </w:pPr>
            <w:r>
              <w:rPr>
                <w:b/>
                <w:sz w:val="28"/>
                <w:lang w:val="en-AU"/>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b/>
                <w:bCs/>
                <w:color w:val="000000"/>
                <w:sz w:val="22"/>
                <w:szCs w:val="22"/>
                <w:lang w:val="fi-FI"/>
              </w:rPr>
              <w:t>Katso linkki:</w:t>
            </w:r>
            <w:hyperlink r:id="rId93">
              <w:r>
                <w:rPr>
                  <w:rStyle w:val="InternetLink"/>
                  <w:rFonts w:eastAsia="Liberation Serif;Times New Roman"/>
                  <w:i/>
                  <w:iCs/>
                  <w:color w:val="0000FF"/>
                  <w:sz w:val="22"/>
                  <w:szCs w:val="22"/>
                  <w:u w:val="single" w:color="FFFFFF"/>
                  <w:lang w:val="fi-FI"/>
                </w:rPr>
                <w:t>Kirkkovaltion inkvisitio</w:t>
              </w:r>
            </w:hyperlink>
            <w:r>
              <w:rPr>
                <w:rFonts w:eastAsia="Liberation Serif;Times New Roman"/>
                <w:i/>
                <w:iCs/>
                <w:color w:val="0000FF"/>
                <w:sz w:val="22"/>
                <w:szCs w:val="22"/>
                <w:lang w:val="fi-FI"/>
              </w:rPr>
              <w:t>s</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823-1846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Viimeinen inkvisitio ajoittuu vuosiin 1823-1846. Se ei ollut samassa mittakaavassa kuin aikaisemmat inkvisitiot yksinkertaisesti siksi, että se rajoittui Kirkkovaltioon ja väestö itse rajoitti verilöylyä. Kuitenkin sen julmuus ja pelko, jota se herätti väestössä, toi mukanaan Pyhän saksalais-roomalaisen keisarikunnan lopun.</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Euroopan inkvisitiot alkoivat Etelä-Ranskassa 1200-luvulla ja päättyivät Kirkkovaltiossa vuonna 1846. Vuosien 1823 ja 1846 välillä pelkästään Kirkkovaltiossa 200 000 ihmistä tuomittiin kuolemaan, elinkautiseen vankeuteen, maanpakoon tai kaleereihin, ja lisäksi 1,5 miljoonaa ihmistä asetettiin tarkkailuun (ks. Malachi Martin, </w:t>
            </w:r>
            <w:r>
              <w:rPr>
                <w:rFonts w:eastAsia="Liberation Serif;Times New Roman"/>
                <w:i/>
                <w:iCs/>
                <w:color w:val="000000"/>
                <w:sz w:val="22"/>
                <w:szCs w:val="22"/>
                <w:lang w:val="fi-FI"/>
              </w:rPr>
              <w:t>The Decline and Fall of the Roman Church</w:t>
            </w:r>
            <w:r>
              <w:rPr>
                <w:rFonts w:eastAsia="Liberation Serif;Times New Roman"/>
                <w:color w:val="000000"/>
                <w:sz w:val="22"/>
                <w:szCs w:val="22"/>
                <w:lang w:val="fi-FI"/>
              </w:rPr>
              <w:t xml:space="preserve">, s. 254 ja tutkielma </w:t>
            </w:r>
            <w:hyperlink r:id="rId94">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r>
              <w:rPr>
                <w:rFonts w:eastAsia="Liberation Serif;Times New Roman"/>
                <w:color w:val="000000"/>
                <w:sz w:val="22"/>
                <w:szCs w:val="22"/>
                <w:lang w:val="fi-FI"/>
              </w:rPr>
              <w:t xml:space="preserve"> s. 29 lainauksineen). Roth siteeraa yksilöiden epätoivoa 1200-luvun alusta lähtien Etelä-Ransk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850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1260 vuotta tai aika, ajat ja puoli aikaa Pyhän saksalais-roomalaisen keisarikunnan perustamisesta Gregorius I:n kaudella. Inkvisitiot saatiin vihdoin hallintaan. Euroopan vallankumoukset vuonna 1848 tekivät lopun tyranniasta. Myöhemmin ihmiset äänestivät liittymisestä Italian tasavaltaan ja Pyhän saksalais-roomalainen keisarikunta päättyi.</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apattilaisuus oli myös elossa ja voimissaan Taiping-kapinan aikana vuonna 1850.</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95">
              <w:r>
                <w:rPr>
                  <w:rStyle w:val="InternetLink"/>
                  <w:rFonts w:eastAsia="Liberation Serif;Times New Roman"/>
                  <w:i/>
                  <w:iCs/>
                  <w:color w:val="0000FF"/>
                  <w:sz w:val="22"/>
                  <w:szCs w:val="22"/>
                  <w:u w:val="single" w:color="FFFFFF"/>
                  <w:lang w:val="fi-FI"/>
                </w:rPr>
                <w:t>Sapattia viettävien seurakuntien yleinen jakautuminen (Nro 122)</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894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ulttaani Abd-ul-Hamid esitti ensimmäisen virallisen hallituksen kansanmurhapolitiikan Ottomaanien valtakunnan armenialaisia vastaan vuonna 1894. Järjestelmälliset joukkomurhat tapahtuivat vuosina 1894–1896 , kun Abdul tappoi raa 'asti 300 000 armenialaista koko maakunnass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pPr>
            <w:r>
              <w:rPr>
                <w:rFonts w:eastAsia="Wingdings" w:cs="Wingdings" w:ascii="Wingdings" w:hAnsi="Wingdings"/>
                <w:color w:val="000000"/>
                <w:sz w:val="52"/>
                <w:szCs w:val="52"/>
                <w:shd w:fill="FFFFFF" w:val="clear"/>
                <w:lang w:val="fi-FI"/>
              </w:rPr>
              <w:t></w:t>
            </w:r>
            <w:r>
              <w:rPr>
                <w:rFonts w:eastAsia="Liberation Serif;Times New Roman"/>
                <w:b/>
                <w:bCs/>
                <w:color w:val="000000"/>
                <w:sz w:val="28"/>
                <w:szCs w:val="28"/>
                <w:lang w:val="fi-FI"/>
              </w:rPr>
              <w:t xml:space="preserve">1900-luvun suuri holokausti </w:t>
            </w:r>
          </w:p>
          <w:p>
            <w:pPr>
              <w:pStyle w:val="Taulukonsislt"/>
              <w:spacing w:before="0" w:after="283"/>
              <w:jc w:val="both"/>
              <w:rPr>
                <w:rFonts w:eastAsia="Liberation Serif;Times New Roman"/>
                <w:color w:val="0000FF"/>
                <w:lang w:val="fi-FI"/>
              </w:rPr>
            </w:pPr>
            <w:r>
              <w:rPr>
                <w:rFonts w:eastAsia="Liberation Serif;Times New Roman"/>
                <w:b/>
                <w:bCs/>
                <w:color w:val="000000"/>
                <w:lang w:val="fi-FI"/>
              </w:rPr>
              <w:t xml:space="preserve">Katso linkki: </w:t>
            </w:r>
            <w:hyperlink r:id="rId96">
              <w:r>
                <w:rPr>
                  <w:rStyle w:val="InternetLink"/>
                  <w:rFonts w:eastAsia="Liberation Serif;Times New Roman"/>
                  <w:i/>
                  <w:iCs/>
                  <w:color w:val="0000FF"/>
                  <w:u w:val="single" w:color="FFFFFF"/>
                  <w:lang w:val="fi-FI"/>
                </w:rPr>
                <w:t>Holokaustin merkit</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0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Australian valtiosääntö julistaa uskonnonvapauden. "Kansainyhteisö ei anna mitään lakia minkään uskonnon perustamiseks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0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Nikolai päättää vuosisatoja vanhat Venäjän ortodoksien järjestämät vainot, jotka alkoivat vuonna 1441. Kasvava toisinajattelu johtaa kohti vallankumousta, joka ei ole kaukana, alkaen 12 vuotta myöhemmin vuonna 1917.</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09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Turkin hallituksen joukot tappavat yli 20 000 armenialaista pelkästään Adanan kaupungissa.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14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Ensimmäinen maailmansota – lopun sodat alkavat.</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97">
              <w:r>
                <w:rPr>
                  <w:rStyle w:val="InternetLink"/>
                  <w:rFonts w:eastAsia="Liberation Serif;Times New Roman"/>
                  <w:i/>
                  <w:iCs/>
                  <w:color w:val="0000FF"/>
                  <w:sz w:val="22"/>
                  <w:szCs w:val="22"/>
                  <w:u w:val="single" w:color="FFFFFF"/>
                  <w:lang w:val="fi-FI"/>
                </w:rPr>
                <w:t>Egyptin kukistuminen Faraon murtuneiden käsivarsien profetia (Nro 036)</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1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Armenialaisten kansanmurhan seuraava vaihe alkaa 24. huhtikuuta 1915 uskonnollisten, poliittisten ja intelligentsian johtajien joukkopidätyksellä ja lopullisella murhalla Konstantinopolissa ja muualla imperiumissa. Sitten jokaisessa armenialaisessa yhteisössä kehittyi huolellisesti suunniteltu kansanmurha: Papiston ja muiden merkittävien henkilöiden pidätykset, väestön ja ottomaanien armeijassa palvelevien armenialaisten sotilaiden aseistariisuminen, johtajien ja kyvykkäiden miesten erottelu ja julkinen teloitus sekä jäljellä olevien armenialaisten naisten, lasten ja vanhusten karkottaminen aavikoille. Kansanmurha alkoi raja-alueilta ja merenrannikoilta ja ulottui sisämaassa kaukaisimpiin kyliin. Yli 1,5 miljoonaa armenialaista kristittyä, mukaan lukien yli 4 000 piispaa ja pappia, sai surmansa tässä vaiheessa kansanmurhaa.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16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Babylonian järjestelmän seitsemän aikaa eli 2520 vuotta, alkaen 605 eaa. profeetoista Hesekiel (</w:t>
            </w:r>
            <w:hyperlink r:id="rId98">
              <w:r>
                <w:rPr>
                  <w:rStyle w:val="InternetLink"/>
                  <w:rFonts w:eastAsia="Liberation Serif;Times New Roman"/>
                  <w:color w:val="000080"/>
                  <w:sz w:val="22"/>
                  <w:szCs w:val="22"/>
                  <w:u w:val="single" w:color="FFFFFF"/>
                  <w:lang w:val="fi-FI"/>
                </w:rPr>
                <w:t>Nro 036</w:t>
              </w:r>
            </w:hyperlink>
            <w:r>
              <w:rPr>
                <w:rFonts w:eastAsia="Liberation Serif;Times New Roman"/>
                <w:color w:val="000000"/>
                <w:sz w:val="22"/>
                <w:szCs w:val="22"/>
                <w:lang w:val="fi-FI"/>
              </w:rPr>
              <w:t xml:space="preserve">ja </w:t>
            </w:r>
            <w:hyperlink r:id="rId99">
              <w:r>
                <w:rPr>
                  <w:rStyle w:val="InternetLink"/>
                  <w:rFonts w:eastAsia="Liberation Serif;Times New Roman"/>
                  <w:color w:val="000080"/>
                  <w:sz w:val="22"/>
                  <w:szCs w:val="22"/>
                  <w:u w:val="single" w:color="FFFFFF"/>
                  <w:lang w:val="fi-FI"/>
                </w:rPr>
                <w:t>036_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Daniel (</w:t>
            </w:r>
            <w:hyperlink r:id="rId100">
              <w:r>
                <w:rPr>
                  <w:rStyle w:val="InternetLink"/>
                  <w:rFonts w:eastAsia="Liberation Serif;Times New Roman"/>
                  <w:color w:val="000080"/>
                  <w:sz w:val="22"/>
                  <w:szCs w:val="22"/>
                  <w:u w:val="single" w:color="FFFFFF"/>
                  <w:lang w:val="fi-FI"/>
                </w:rPr>
                <w:t>F027iv</w:t>
              </w:r>
            </w:hyperlink>
            <w:r>
              <w:rPr>
                <w:rFonts w:eastAsia="Liberation Serif;Times New Roman"/>
                <w:color w:val="000000"/>
                <w:sz w:val="22"/>
                <w:szCs w:val="22"/>
                <w:lang w:val="fi-FI"/>
              </w:rPr>
              <w:t xml:space="preserve">ja </w:t>
            </w:r>
            <w:hyperlink r:id="rId101">
              <w:r>
                <w:rPr>
                  <w:rStyle w:val="InternetLink"/>
                  <w:rFonts w:eastAsia="Liberation Serif;Times New Roman"/>
                  <w:color w:val="000080"/>
                  <w:sz w:val="22"/>
                  <w:szCs w:val="22"/>
                  <w:u w:val="single" w:color="FFFFFF"/>
                  <w:lang w:val="fi-FI"/>
                </w:rPr>
                <w:t>F027xii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saavuttaa päätepisteensä Sommen taistelun myötä. Suunniteltu rauhansopimus Britannian ja Saksan välillä vuodelle 1916 hyllytetään Euroopan juutalaisten taatessa, että he saavat USA:lta apua, jos Brittiläinen imperiumi jatkaa ensimmäistä maailmansotaa ja julistaa Juutalaisen kotimaan. Yhdistynyt kuningaskunta suostuu tähän, ja Australia valloittaa Beerseban ja Jerusalemin Habakukin profetioiden mukaisesti (</w:t>
            </w:r>
            <w:hyperlink r:id="rId102">
              <w:r>
                <w:rPr>
                  <w:rStyle w:val="InternetLink"/>
                  <w:rFonts w:eastAsia="Liberation Serif;Times New Roman"/>
                  <w:color w:val="000080"/>
                  <w:sz w:val="22"/>
                  <w:szCs w:val="22"/>
                  <w:u w:val="single" w:color="FFFFFF"/>
                  <w:lang w:val="fi-FI"/>
                </w:rPr>
                <w:t>Nro F021H</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Haggai (</w:t>
            </w:r>
            <w:hyperlink r:id="rId103">
              <w:r>
                <w:rPr>
                  <w:rStyle w:val="InternetLink"/>
                  <w:rFonts w:eastAsia="Liberation Serif;Times New Roman"/>
                  <w:color w:val="000080"/>
                  <w:sz w:val="22"/>
                  <w:szCs w:val="22"/>
                  <w:u w:val="single" w:color="FFFFFF"/>
                  <w:lang w:val="fi-FI"/>
                </w:rPr>
                <w:t>F021J</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Australian ratsuväen, Australian Light Horse, kanssa, ja sitten koko Palestiinan vuonna 1917. Balfourin julistus annetaan julistamaan juutalaisten kotimaa, ja </w:t>
            </w:r>
            <w:r>
              <w:rPr>
                <w:rFonts w:eastAsia="Liberation Serif;Times New Roman"/>
                <w:i/>
                <w:iCs/>
                <w:color w:val="000000"/>
                <w:sz w:val="22"/>
                <w:szCs w:val="22"/>
                <w:lang w:val="fi-FI"/>
              </w:rPr>
              <w:t>Jaakobin ahdistuksen aika</w:t>
            </w:r>
            <w:r>
              <w:rPr>
                <w:rFonts w:eastAsia="Liberation Serif;Times New Roman"/>
                <w:color w:val="000000"/>
                <w:sz w:val="22"/>
                <w:szCs w:val="22"/>
                <w:lang w:val="fi-FI"/>
              </w:rPr>
              <w:t xml:space="preserve"> alkaa. Se on kahdessa 40-vuotisessa käsivarressa ja jatkuu vuosiin 1996-7 saakka kansojen ajan päättyessä. Holokaustin ajat jatkuvat kahdeksankymmentä vuotta aina ensimmäisen holokaustin vuosista 1941-1945 vuosien 2021-2025 toiseen holokaustiin, mitä tulee viidennen ja kuudennen torven sotiin ja Danielin kymmenen varpaan valtakuntaan (</w:t>
            </w:r>
            <w:hyperlink r:id="rId104">
              <w:r>
                <w:rPr>
                  <w:rStyle w:val="InternetLink"/>
                  <w:rFonts w:eastAsia="Liberation Serif;Times New Roman"/>
                  <w:color w:val="000080"/>
                  <w:sz w:val="22"/>
                  <w:szCs w:val="22"/>
                  <w:u w:val="single" w:color="FFFFFF"/>
                  <w:lang w:val="fi-FI"/>
                </w:rPr>
                <w:t>F027ii</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1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Venäjän vallankumous alkaa. Venäjän ortodokseja vainotaan nyt, kuten he vainosivat toisinajattelijoita ennen itseään. </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Balfourin julistus: Britannia tukee juutalaisten kotimaata Palestiina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20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Jeanne d'Arc on kanonisoidaan (julistettu pyhimykseksi).</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22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9. syyskuuta 1922 turkkilaiset saapuvat Smyrnaan; ja murhattuaan järjestelmällisesti armenialaisia omissa kodeissaan, Atatürkin joukot kääntyvät kreikkalaisia vastaan, joiden määrä oli kasvanut pakolaisilla, jotka olivat paenneet kylistään Turkin sisämaasta, yli 400 000 mieheen, naiseen ja lapseen. Valloittavat turkkilaiset kulkivat talosta taloon, ryöstäen, raastaen, raiskaten ja murhaten väestöä. Lopuksi, kun tuuli oli kääntynyt niin, että se puhalsi kohti merta niin, että pieni turkkilainen kortteli kaupungin takana ei ollut vaarassa, turkkilaiset joukot, joita heidän upseerinsa johtivat, kaatoivat kerosiinia kreikkalaisten ja armenialaisten kaupunginosien rakennuksiin ja koteihin ja sytyttivät ne tuleen. Siten kaikki jäljellä olevat kaupungin asukkaat savustettiin ulos tulimuurin ja meren väliin. Smyrnan laiturista tuli lopullisen epätoivon näyttämö, kun lähestyvät liekit pakottivat tuhansia hyppäämään kuolemaansa tai palamaan tule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24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 xml:space="preserve">1260 vuotta eli aika, ajat ja puoli aikaa katolisen trinitaarisen hegemonian perustamisesta brittiläisten tai englanninkielisten kansojen suhteen Whitbyn kirkolliskokouksessa. </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Armenian holokaustissa kuoli yli miljoona ihmistä.</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27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Paulikiaaneja löytyi idästä vielä 1800-luvulla. Tämä ryhmä toimi vielä 1900-luvulla. Heidän jälkeläisensä ja Armenian kristityt, joita oli yli miljoona, tuhottiin Armenian alueella ensimmäisen maailmansodan jälkeen aina vuoteen 1924. Ehkä miljoonasta kahteen miljoonaan sapattilaista surmattiin tai he yksinkertaisesti "katosivat" sen jälkeen, kun Bektashi-islam kiellettiin vuoden 1927 jälkeen. Tämä tuhoamisprosessi jatkui Euroopan holokaustista aina vuoteen 1953 ja Stalinin kuolemaan saakk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Bektashi-kunnan kieltäminen vuonna 1927, kun Turkin valtio sääti lain, joka kielsi suufilaisen islamin bektashi-kunnan. Noin viisi miljoonaa ihmistä yksinkertaisesti katoaa tänä aikana ja reilusti yli miljoona sapattilaista kristittyä on heidän joukossaa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32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Ukrainan vainot alkavat Stalinin aikana ja 12 miljoonaa kuolee.</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Venäläisten johtamat sapattilaiset lähetetään Siperiaan.</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Ensimmäisen leirin luovuttaminen luterilaiselle diakonaatille Hampurissa joulukuussa 1932 SA:n toimesta. Katso linkki: </w:t>
            </w:r>
            <w:hyperlink r:id="rId105">
              <w:r>
                <w:rPr>
                  <w:rStyle w:val="InternetLink"/>
                  <w:rFonts w:eastAsia="Liberation Serif;Times New Roman"/>
                  <w:i/>
                  <w:iCs/>
                  <w:color w:val="0000FF"/>
                  <w:sz w:val="22"/>
                  <w:szCs w:val="22"/>
                  <w:u w:val="single" w:color="FFFFFF"/>
                  <w:lang w:val="fi-FI"/>
                </w:rPr>
                <w:t>Holokaustin aikajana</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33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Adolf Hitler nimitettiin Saksan valtakunnankansleriksi. Ensimmäinen natsien keskitysleiri avattiin Dachauss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Katso linkki</w:t>
            </w:r>
            <w:r>
              <w:rPr>
                <w:rFonts w:eastAsia="Liberation Serif;Times New Roman"/>
                <w:i/>
                <w:iCs/>
                <w:color w:val="000000"/>
                <w:sz w:val="22"/>
                <w:szCs w:val="22"/>
                <w:lang w:val="fi-FI"/>
              </w:rPr>
              <w:t xml:space="preserve">: </w:t>
            </w:r>
            <w:hyperlink r:id="rId106">
              <w:r>
                <w:rPr>
                  <w:rStyle w:val="InternetLink"/>
                  <w:rFonts w:eastAsia="Liberation Serif;Times New Roman"/>
                  <w:i/>
                  <w:iCs/>
                  <w:color w:val="0000FF"/>
                  <w:sz w:val="22"/>
                  <w:szCs w:val="22"/>
                  <w:u w:val="single" w:color="FFFFFF"/>
                  <w:lang w:val="fi-FI"/>
                </w:rPr>
                <w:t>Leirien luettel</w:t>
              </w:r>
            </w:hyperlink>
            <w:r>
              <w:rPr>
                <w:rFonts w:eastAsia="Liberation Serif;Times New Roman"/>
                <w:i/>
                <w:iCs/>
                <w:color w:val="0000FF"/>
                <w:sz w:val="22"/>
                <w:szCs w:val="22"/>
                <w:lang w:val="fi-FI"/>
              </w:rPr>
              <w:t>o</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36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Rooman ja Berliinin akselin muodostivat Hitler ja Mussolini.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3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ristalliyö</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39 jaa.</w:t>
            </w:r>
          </w:p>
        </w:tc>
        <w:tc>
          <w:tcPr>
            <w:tcW w:w="8124" w:type="dxa"/>
            <w:tcBorders/>
          </w:tcPr>
          <w:p>
            <w:pPr>
              <w:pStyle w:val="Taulukonsislt"/>
              <w:spacing w:before="0" w:after="283"/>
              <w:jc w:val="both"/>
              <w:rPr>
                <w:lang w:val="en-AU"/>
              </w:rPr>
            </w:pPr>
            <w:r>
              <w:rPr>
                <w:rFonts w:eastAsia="Liberation Serif;Times New Roman"/>
                <w:color w:val="000000"/>
                <w:lang w:val="fi-FI"/>
              </w:rPr>
              <w:t>Britannia ja Brittiläinen kansainyhteisö julisti toisen maailmansodan Saksaa ja Italiaa vastaan ja myöhemmin Japania vastaan, joka liittyi akselivaltioihi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4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Pearl Harborin hyökkäys - Yhdysvallat julisti sodan Japanille ja Saksalle.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44-5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Hitler teki itsemurhan, toinen maailmansota päättyi.</w:t>
            </w:r>
          </w:p>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Holokaustin aikataulu 1933-1945: </w:t>
            </w:r>
            <w:hyperlink r:id="rId107">
              <w:r>
                <w:rPr>
                  <w:rStyle w:val="InternetLink"/>
                  <w:rFonts w:eastAsia="Liberation Serif;Times New Roman"/>
                  <w:i/>
                  <w:iCs/>
                  <w:color w:val="0000FF"/>
                  <w:sz w:val="22"/>
                  <w:szCs w:val="22"/>
                  <w:u w:val="single" w:color="FFFFFF"/>
                  <w:lang w:val="fi-FI"/>
                </w:rPr>
                <w:t>Holokaustin aikajana</w:t>
              </w:r>
            </w:hyperlink>
            <w:r>
              <w:rPr>
                <w:rFonts w:eastAsia="Liberation Serif;Times New Roman"/>
                <w:color w:val="0000FF"/>
                <w:sz w:val="22"/>
                <w:szCs w:val="22"/>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47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uolleenmeren kääröt löytyvät luolista Qumranista, Jordaniast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53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Josif Stalin kuolee.</w:t>
            </w:r>
          </w:p>
          <w:p>
            <w:pPr>
              <w:pStyle w:val="Taulukonsislt"/>
              <w:spacing w:before="0" w:after="283"/>
              <w:jc w:val="both"/>
              <w:rPr>
                <w:sz w:val="22"/>
                <w:lang w:val="en-AU"/>
              </w:rPr>
            </w:pPr>
            <w:r>
              <w:rPr>
                <w:rFonts w:eastAsia="Liberation Serif;Times New Roman"/>
                <w:color w:val="000000"/>
                <w:sz w:val="22"/>
                <w:szCs w:val="22"/>
                <w:lang w:val="fi-FI"/>
              </w:rPr>
              <w:t>Hän ja hänen perustamansa järjestelmä tappaa 65 miljoonaa neuvostoliittolaisissa gulageissa.</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67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2300 iltaa ja aamua Danielin luvussa 8 </w:t>
            </w:r>
            <w:hyperlink r:id="rId108">
              <w:r>
                <w:rPr>
                  <w:rStyle w:val="InternetLink"/>
                  <w:rFonts w:eastAsia="Liberation Serif;Times New Roman"/>
                  <w:color w:val="000080"/>
                  <w:sz w:val="22"/>
                  <w:szCs w:val="22"/>
                  <w:u w:val="single" w:color="FFFFFF"/>
                  <w:lang w:val="fi-FI"/>
                </w:rPr>
                <w:t>(F027viii)</w:t>
              </w:r>
            </w:hyperlink>
            <w:r>
              <w:rPr>
                <w:rFonts w:eastAsia="Liberation Serif;Times New Roman"/>
                <w:color w:val="000000"/>
                <w:sz w:val="22"/>
                <w:szCs w:val="22"/>
                <w:lang w:val="fi-FI"/>
              </w:rPr>
              <w:t>saatiin päätökseen ja Jerusalem yhdistyi ja palautettiin Juudaan.</w:t>
            </w:r>
          </w:p>
        </w:tc>
      </w:tr>
      <w:tr>
        <w:trPr/>
        <w:tc>
          <w:tcPr>
            <w:tcW w:w="1276" w:type="dxa"/>
            <w:tcBorders/>
          </w:tcPr>
          <w:p>
            <w:pPr>
              <w:pStyle w:val="Taulukonsislt"/>
              <w:snapToGrid w:val="false"/>
              <w:spacing w:before="0" w:after="283"/>
              <w:jc w:val="both"/>
              <w:rPr>
                <w:rFonts w:eastAsia="Liberation Serif;Times New Roman"/>
                <w:sz w:val="22"/>
                <w:szCs w:val="22"/>
                <w:lang w:val="fi-FI"/>
              </w:rPr>
            </w:pPr>
            <w:r>
              <w:rPr>
                <w:rFonts w:eastAsia="Liberation Serif;Times New Roman"/>
                <w:sz w:val="22"/>
                <w:szCs w:val="22"/>
                <w:lang w:val="fi-FI"/>
              </w:rPr>
            </w:r>
          </w:p>
        </w:tc>
        <w:tc>
          <w:tcPr>
            <w:tcW w:w="8124" w:type="dxa"/>
            <w:tcBorders/>
          </w:tcPr>
          <w:p>
            <w:pPr>
              <w:pStyle w:val="Taulukonsislt"/>
              <w:snapToGrid w:val="false"/>
              <w:spacing w:before="0" w:after="283"/>
              <w:jc w:val="both"/>
              <w:rPr/>
            </w:pPr>
            <w:r>
              <w:rPr/>
            </w:r>
          </w:p>
        </w:tc>
      </w:tr>
      <w:tr>
        <w:trPr/>
        <w:tc>
          <w:tcPr>
            <w:tcW w:w="1276" w:type="dxa"/>
            <w:tcBorders/>
          </w:tcPr>
          <w:p>
            <w:pPr>
              <w:pStyle w:val="Taulukonsislt"/>
              <w:snapToGrid w:val="false"/>
              <w:spacing w:before="0" w:after="283"/>
              <w:jc w:val="both"/>
              <w:rPr/>
            </w:pPr>
            <w:r>
              <w:rPr/>
            </w:r>
          </w:p>
        </w:tc>
        <w:tc>
          <w:tcPr>
            <w:tcW w:w="8124" w:type="dxa"/>
            <w:tcBorders/>
          </w:tcPr>
          <w:p>
            <w:pPr>
              <w:pStyle w:val="Taulukonsislt"/>
              <w:spacing w:before="0" w:after="283"/>
              <w:jc w:val="both"/>
              <w:rPr/>
            </w:pPr>
            <w:r>
              <w:rPr>
                <w:rFonts w:eastAsia="Wingdings" w:cs="Wingdings" w:ascii="Wingdings" w:hAnsi="Wingdings"/>
                <w:color w:val="000000"/>
                <w:lang w:val="fi-FI"/>
              </w:rPr>
              <w:t></w:t>
            </w:r>
            <w:r>
              <w:rPr>
                <w:rFonts w:eastAsia="Liberation Serif;Times New Roman"/>
                <w:b/>
                <w:bCs/>
                <w:color w:val="000000"/>
                <w:sz w:val="28"/>
                <w:szCs w:val="28"/>
                <w:lang w:val="fi-FI"/>
              </w:rPr>
              <w:t>Viimeiset päivät</w:t>
            </w:r>
            <w:r>
              <w:rPr>
                <w:rFonts w:eastAsia="Wingdings" w:cs="Wingdings" w:ascii="Wingdings" w:hAnsi="Wingdings"/>
                <w:color w:val="000000"/>
                <w:lang w:val="fi-FI"/>
              </w:rPr>
              <w: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78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Neljäskymmenes riemuvuosi Messiaan jälkeen ja 120. riemuvuosi Aadamin lankeemuksen jälkeen; ja karkotus alkaa.</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Seitsemännen päivän adventisteista tulee virallisesti kolminaisuusopillinen sen jälkeen, kun se on tunkeutunut ja horjuttanut ryhmää aina Uriah Smithin kuolemasta ja toiminnasta alkaen vuodesta 1931.</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0-2001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Karenit tällä hetkellä sukupuuttoon ajava sota Burmassa heidän väittäessään vanhastaan kuuluvansa kadonneeseen kymmeneen heimoon.</w:t>
            </w:r>
          </w:p>
        </w:tc>
      </w:tr>
      <w:tr>
        <w:trPr/>
        <w:tc>
          <w:tcPr>
            <w:tcW w:w="1276" w:type="dxa"/>
            <w:tcBorders/>
          </w:tcPr>
          <w:p>
            <w:pPr>
              <w:pStyle w:val="Taulukonsislt"/>
              <w:snapToGrid w:val="false"/>
              <w:spacing w:before="0" w:after="283"/>
              <w:jc w:val="both"/>
              <w:rPr>
                <w:sz w:val="22"/>
                <w:lang w:val="en-AU"/>
              </w:rPr>
            </w:pPr>
            <w:r>
              <w:rPr>
                <w:sz w:val="22"/>
                <w:lang w:val="en-AU"/>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Hävityssota kurdeja vastaan jatkuu systemaattisesti. </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4 jaa.</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7. huhtikuuta 1994 silloinen hutu-presidentti Juvénal Habyarimana kuoli, kun hänen koneensa ammuttiin alas. Koskaan ei selvitetty, kuka oli teosta vastuussa, mutta sen uskotaan olleen hutujen ääriainesten työtä, jotka vastustivat vallan jakamista RPF:n kanssa. Samana päivänä Kigalissa julistettiin hutujen äärihallitus, ja tutsien ja hutujen maltillisten eliminointi alkoi massiivisesti. Vaikka tarkkoja lukuja ei koskaan tiedetä, arvioidaan, että noin 800 000 ihmistä kuoli noin 100 päivän aikana. YK on vetänyt pois kaikki paitsi 270 sotilasta. Niillä, jotka jäivät, ei ollut valtuuksia puuttua tappamiseen. Toiminnan laajuus ja nopeus ovat johtaneet vahvaan uskoon siitä, että tapot olivat hyvin organisoituja ja poliittisesti motivoituneita ja että presidentin kuolema oli yksinkertaisesti syy murhien alkamiseen. YK: lle oli ilmoitettu joitakin kuukausia aiemmin, että laajamittaisia teloituksia suunniteltiin, mutta se ei ryhtynyt mihinkään päättäväisiin toimiin neuvojen johdosta. Valtavirran kristilliset lähetyssaarnaajat pitivät tapettuja tutseja Israelin kadonneiden kymmenen heimon mahdollisina jälkeläisinä, ja he polveutuivat myös unitaarisesta Etiopian koptikirkosta, joka juontaa juurensa Filippoksen käännyttämästä etiopialaisesta eunukista noin vuonna 31-34 jaa. </w:t>
            </w:r>
          </w:p>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linkki: </w:t>
            </w:r>
            <w:hyperlink r:id="rId109">
              <w:r>
                <w:rPr>
                  <w:rStyle w:val="InternetLink"/>
                  <w:rFonts w:eastAsia="Liberation Serif;Times New Roman"/>
                  <w:i/>
                  <w:iCs/>
                  <w:color w:val="0000FF"/>
                  <w:sz w:val="22"/>
                  <w:szCs w:val="22"/>
                  <w:u w:val="single" w:color="FFFFFF"/>
                  <w:lang w:val="fi-FI"/>
                </w:rPr>
                <w:t>Afrikka</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5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 xml:space="preserve">Worldwide Church of God julistautuu trinitaristiseksi soluttautumisen päätteeksi. </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rFonts w:eastAsia="Liberation Serif;Times New Roman"/>
                <w:color w:val="0000FF"/>
                <w:sz w:val="22"/>
                <w:szCs w:val="22"/>
                <w:lang w:val="fi-FI"/>
              </w:rPr>
            </w:pPr>
            <w:r>
              <w:rPr>
                <w:rFonts w:eastAsia="Liberation Serif;Times New Roman"/>
                <w:color w:val="000000"/>
                <w:sz w:val="22"/>
                <w:szCs w:val="22"/>
                <w:lang w:val="fi-FI"/>
              </w:rPr>
              <w:t xml:space="preserve">Katso tutkielma </w:t>
            </w:r>
            <w:hyperlink r:id="rId110">
              <w:r>
                <w:rPr>
                  <w:rStyle w:val="InternetLink"/>
                  <w:rFonts w:eastAsia="Liberation Serif;Times New Roman"/>
                  <w:i/>
                  <w:iCs/>
                  <w:color w:val="0000FF"/>
                  <w:sz w:val="22"/>
                  <w:szCs w:val="22"/>
                  <w:u w:val="single" w:color="FFFFFF"/>
                  <w:lang w:val="fi-FI"/>
                </w:rPr>
                <w:t>Binitarismi ja trinitarismi (Nro 076)</w:t>
              </w:r>
              <w:r>
                <w:rPr>
                  <w:rStyle w:val="InternetLink"/>
                  <w:rFonts w:eastAsia="Liberation Serif;Times New Roman"/>
                  <w:color w:val="0000FF"/>
                  <w:sz w:val="22"/>
                  <w:szCs w:val="22"/>
                  <w:u w:val="single" w:color="FFFFFF"/>
                  <w:lang w:val="fi-FI"/>
                </w:rPr>
                <w:t>.</w:t>
              </w:r>
            </w:hyperlink>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6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Kansojen aikojen loppu. 2000 vuotta tai 40 riemuvuotta Messiaan syntymästä.</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3 000 vuotta Daavidin saapumisesta Jerusalemii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7 jaa.</w:t>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 xml:space="preserve">Church of God (Seventh Day) julistaa olevansa binitaarinen ja sitten trinitaarinen vuonna 1999. </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rPr>
            </w:pPr>
            <w:r>
              <w:rPr>
                <w:rFonts w:eastAsia="Liberation Serif;Times New Roman"/>
                <w:color w:val="000000"/>
                <w:sz w:val="22"/>
                <w:szCs w:val="22"/>
                <w:lang w:val="fi-FI"/>
              </w:rPr>
              <w:t>(Seitsemännen päivän adventistiliike oli myös pääosin ja virallisesti unitaarinen vuoteen 1931 saakka Uriah Smithin kuoltua ja vuoteen 1978 saakka.)</w:t>
            </w:r>
          </w:p>
        </w:tc>
      </w:tr>
      <w:tr>
        <w:trPr/>
        <w:tc>
          <w:tcPr>
            <w:tcW w:w="1276" w:type="dxa"/>
            <w:tcBorders/>
          </w:tcPr>
          <w:p>
            <w:pPr>
              <w:pStyle w:val="Taulukonsislt"/>
              <w:snapToGrid w:val="false"/>
              <w:spacing w:before="0" w:after="283"/>
              <w:jc w:val="both"/>
              <w:rPr>
                <w:sz w:val="22"/>
              </w:rPr>
            </w:pPr>
            <w:r>
              <w:rPr>
                <w:sz w:val="22"/>
              </w:rPr>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 xml:space="preserve">Jumalan seurakuntien teologia jäi binitaarien/diteismin ja trinitaarisen harhaopin valtaan lähes kokonaan. Danielin profetia melkein toteutui, kun Saatana sai voiton pyhistä. CCG seisoo yksin uskon alkuperäisten oppien pohjalla. </w:t>
            </w:r>
          </w:p>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 xml:space="preserve">Katso tutkielma </w:t>
            </w:r>
            <w:hyperlink r:id="rId111">
              <w:r>
                <w:rPr>
                  <w:rStyle w:val="InternetLink"/>
                  <w:rFonts w:eastAsia="Liberation Serif;Times New Roman"/>
                  <w:i/>
                  <w:iCs/>
                  <w:color w:val="000080"/>
                  <w:sz w:val="22"/>
                  <w:szCs w:val="22"/>
                  <w:u w:val="single" w:color="FFFFFF"/>
                  <w:lang w:val="fi-FI"/>
                </w:rPr>
                <w:t>Unitaarien ja trinitaarien sodat (Nro 268)</w:t>
              </w:r>
            </w:hyperlink>
          </w:p>
          <w:p>
            <w:pPr>
              <w:pStyle w:val="Taulukonsislt"/>
              <w:spacing w:before="0" w:after="283"/>
              <w:jc w:val="both"/>
              <w:rPr>
                <w:rFonts w:eastAsia="Liberation Serif;Times New Roman"/>
                <w:sz w:val="22"/>
                <w:szCs w:val="22"/>
                <w:lang w:val="fi-FI"/>
              </w:rPr>
            </w:pPr>
            <w:r>
              <w:rPr>
                <w:rFonts w:eastAsia="Liberation Serif;Times New Roman"/>
                <w:color w:val="000000"/>
                <w:sz w:val="22"/>
                <w:szCs w:val="22"/>
                <w:lang w:val="fi-FI"/>
              </w:rPr>
              <w:t>&lt;</w:t>
            </w:r>
            <w:hyperlink r:id="rId112">
              <w:r>
                <w:rPr>
                  <w:rStyle w:val="InternetLink"/>
                  <w:rFonts w:eastAsia="Liberation Serif;Times New Roman"/>
                  <w:color w:val="000080"/>
                  <w:sz w:val="22"/>
                  <w:szCs w:val="22"/>
                  <w:u w:val="single" w:color="FFFFFF"/>
                  <w:lang w:val="fi-FI"/>
                </w:rPr>
                <w:t>http://english.ccg.org/weblibs/study-papers/P268.html</w:t>
              </w:r>
            </w:hyperlink>
            <w:r>
              <w:rPr>
                <w:rFonts w:eastAsia="Liberation Serif;Times New Roman"/>
                <w:color w:val="000000"/>
                <w:sz w:val="22"/>
                <w:szCs w:val="22"/>
                <w:lang w:val="fi-FI"/>
              </w:rPr>
              <w:t>&gt;</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87-2027</w:t>
            </w:r>
          </w:p>
        </w:tc>
        <w:tc>
          <w:tcPr>
            <w:tcW w:w="8124" w:type="dxa"/>
            <w:tcBorders/>
          </w:tcPr>
          <w:p>
            <w:pPr>
              <w:pStyle w:val="Taulukonsislt"/>
              <w:spacing w:before="0" w:after="283"/>
              <w:jc w:val="both"/>
              <w:rPr>
                <w:sz w:val="22"/>
                <w:lang w:val="en-AU"/>
              </w:rPr>
            </w:pPr>
            <w:r>
              <w:rPr>
                <w:rFonts w:eastAsia="Liberation Serif;Times New Roman"/>
                <w:color w:val="000000"/>
                <w:sz w:val="22"/>
                <w:szCs w:val="22"/>
                <w:lang w:val="fi-FI"/>
              </w:rPr>
              <w:t>Temppelin mittaaminen julistettiin.</w:t>
            </w:r>
          </w:p>
        </w:tc>
      </w:tr>
      <w:tr>
        <w:trPr/>
        <w:tc>
          <w:tcPr>
            <w:tcW w:w="1276" w:type="dxa"/>
            <w:tcBorders/>
          </w:tcPr>
          <w:p>
            <w:pPr>
              <w:pStyle w:val="Taulukonsislt"/>
              <w:spacing w:before="0" w:after="283"/>
              <w:jc w:val="both"/>
              <w:rPr>
                <w:b/>
                <w:b/>
                <w:sz w:val="22"/>
                <w:lang w:val="en-AU"/>
              </w:rPr>
            </w:pPr>
            <w:r>
              <w:rPr>
                <w:rFonts w:eastAsia="Liberation Serif;Times New Roman"/>
                <w:b/>
                <w:bCs/>
                <w:color w:val="000000"/>
                <w:sz w:val="22"/>
                <w:szCs w:val="22"/>
                <w:lang w:val="fi-FI"/>
              </w:rPr>
              <w:t>1997-2028 jaa.</w:t>
            </w:r>
          </w:p>
        </w:tc>
        <w:tc>
          <w:tcPr>
            <w:tcW w:w="8124" w:type="dxa"/>
            <w:tcBorders/>
          </w:tcPr>
          <w:p>
            <w:pPr>
              <w:pStyle w:val="Taulukonsislt"/>
              <w:spacing w:before="0" w:after="283"/>
              <w:jc w:val="both"/>
              <w:rPr>
                <w:rFonts w:eastAsia="Liberation Serif;Times New Roman"/>
                <w:sz w:val="22"/>
                <w:szCs w:val="22"/>
                <w:lang w:val="fi-FI"/>
              </w:rPr>
            </w:pPr>
            <w:r>
              <w:rPr>
                <w:rFonts w:eastAsia="Liberation Serif;Times New Roman"/>
                <w:b/>
                <w:bCs/>
                <w:color w:val="000000"/>
                <w:sz w:val="22"/>
                <w:szCs w:val="22"/>
                <w:lang w:val="fi-FI"/>
              </w:rPr>
              <w:t>Ruhtinaat, papit ja profeetat poistetaan.</w:t>
            </w:r>
            <w:r>
              <w:rPr>
                <w:rFonts w:eastAsia="Liberation Serif;Times New Roman"/>
                <w:color w:val="000000"/>
                <w:sz w:val="22"/>
                <w:szCs w:val="22"/>
                <w:lang w:val="fi-FI"/>
              </w:rPr>
              <w:t>Katso tutkielma</w:t>
            </w:r>
            <w:hyperlink r:id="rId113">
              <w:r>
                <w:rPr>
                  <w:rStyle w:val="InternetLink"/>
                  <w:rFonts w:eastAsia="Liberation Serif;Times New Roman"/>
                  <w:i/>
                  <w:iCs/>
                  <w:color w:val="0000FF"/>
                  <w:sz w:val="22"/>
                  <w:szCs w:val="22"/>
                  <w:lang w:val="fi-FI"/>
                </w:rPr>
                <w:t>Temppelin mittaaminen (Nro 137)</w:t>
              </w:r>
              <w:r>
                <w:rPr>
                  <w:rStyle w:val="InternetLink"/>
                  <w:rFonts w:eastAsia="Liberation Serif;Times New Roman"/>
                  <w:color w:val="0000FF"/>
                  <w:sz w:val="22"/>
                  <w:szCs w:val="22"/>
                  <w:lang w:val="fi-FI"/>
                </w:rPr>
                <w:t>.</w:t>
              </w:r>
            </w:hyperlink>
            <w:r>
              <w:rPr>
                <w:rFonts w:eastAsia="Liberation Serif;Times New Roman"/>
                <w:color w:val="000000"/>
                <w:sz w:val="22"/>
                <w:szCs w:val="22"/>
                <w:lang w:val="fi-FI"/>
              </w:rPr>
              <w:t xml:space="preserve">Katso myös sotien järjestys sarjassa </w:t>
            </w:r>
            <w:hyperlink r:id="rId114">
              <w:r>
                <w:rPr>
                  <w:rStyle w:val="InternetLink"/>
                  <w:rFonts w:eastAsia="Liberation Serif;Times New Roman"/>
                  <w:color w:val="000080"/>
                  <w:sz w:val="22"/>
                  <w:szCs w:val="22"/>
                  <w:lang w:val="fi-FI"/>
                </w:rPr>
                <w:t>P141C</w:t>
              </w:r>
            </w:hyperlink>
            <w:r>
              <w:rPr>
                <w:rFonts w:eastAsia="Liberation Serif;Times New Roman"/>
                <w:color w:val="000080"/>
                <w:sz w:val="22"/>
                <w:szCs w:val="22"/>
                <w:lang w:val="fi-FI"/>
              </w:rPr>
              <w:t>,</w:t>
            </w:r>
            <w:hyperlink r:id="rId115">
              <w:r>
                <w:rPr>
                  <w:rStyle w:val="InternetLink"/>
                  <w:rFonts w:eastAsia="Liberation Serif;Times New Roman"/>
                  <w:color w:val="000080"/>
                  <w:sz w:val="22"/>
                  <w:szCs w:val="22"/>
                  <w:lang w:val="fi-FI"/>
                </w:rPr>
                <w:t>D</w:t>
              </w:r>
            </w:hyperlink>
            <w:r>
              <w:rPr>
                <w:rFonts w:eastAsia="Liberation Serif;Times New Roman"/>
                <w:color w:val="000080"/>
                <w:sz w:val="22"/>
                <w:szCs w:val="22"/>
                <w:lang w:val="fi-FI"/>
              </w:rPr>
              <w:t>,</w:t>
            </w:r>
            <w:hyperlink r:id="rId116">
              <w:r>
                <w:rPr>
                  <w:rStyle w:val="InternetLink"/>
                  <w:rFonts w:eastAsia="Liberation Serif;Times New Roman"/>
                  <w:color w:val="000080"/>
                  <w:sz w:val="22"/>
                  <w:szCs w:val="22"/>
                  <w:lang w:val="fi-FI"/>
                </w:rPr>
                <w:t>E</w:t>
              </w:r>
            </w:hyperlink>
            <w:r>
              <w:rPr>
                <w:rFonts w:eastAsia="Liberation Serif;Times New Roman"/>
                <w:color w:val="000080"/>
                <w:sz w:val="22"/>
                <w:szCs w:val="22"/>
                <w:lang w:val="fi-FI"/>
              </w:rPr>
              <w:t>,</w:t>
            </w:r>
            <w:hyperlink r:id="rId117">
              <w:r>
                <w:rPr>
                  <w:rStyle w:val="InternetLink"/>
                  <w:rFonts w:eastAsia="Liberation Serif;Times New Roman"/>
                  <w:color w:val="000080"/>
                  <w:sz w:val="22"/>
                  <w:szCs w:val="22"/>
                  <w:lang w:val="fi-FI"/>
                </w:rPr>
                <w:t>E_2</w:t>
              </w:r>
            </w:hyperlink>
            <w:r>
              <w:rPr>
                <w:rFonts w:eastAsia="Liberation Serif;Times New Roman"/>
                <w:color w:val="000080"/>
                <w:sz w:val="22"/>
                <w:szCs w:val="22"/>
                <w:lang w:val="fi-FI"/>
              </w:rPr>
              <w:t>,</w:t>
            </w:r>
            <w:hyperlink r:id="rId118">
              <w:r>
                <w:rPr>
                  <w:rStyle w:val="InternetLink"/>
                  <w:rFonts w:eastAsia="Liberation Serif;Times New Roman"/>
                  <w:color w:val="000080"/>
                  <w:sz w:val="22"/>
                  <w:szCs w:val="22"/>
                  <w:lang w:val="fi-FI"/>
                </w:rPr>
                <w:t>F</w:t>
              </w:r>
            </w:hyperlink>
            <w:r>
              <w:rPr>
                <w:rFonts w:eastAsia="Liberation Serif;Times New Roman"/>
                <w:color w:val="000080"/>
                <w:sz w:val="22"/>
                <w:szCs w:val="22"/>
                <w:lang w:val="fi-FI"/>
              </w:rPr>
              <w:t>,</w:t>
            </w:r>
            <w:hyperlink r:id="rId119">
              <w:r>
                <w:rPr>
                  <w:rStyle w:val="InternetLink"/>
                  <w:rFonts w:eastAsia="Liberation Serif;Times New Roman"/>
                  <w:color w:val="000080"/>
                  <w:sz w:val="22"/>
                  <w:szCs w:val="22"/>
                  <w:lang w:val="fi-FI"/>
                </w:rPr>
                <w:t>G</w:t>
              </w:r>
            </w:hyperlink>
            <w:r>
              <w:rPr>
                <w:rFonts w:eastAsia="Liberation Serif;Times New Roman"/>
                <w:color w:val="000080"/>
                <w:sz w:val="22"/>
                <w:szCs w:val="22"/>
                <w:lang w:val="fi-FI"/>
              </w:rPr>
              <w:t>,</w:t>
            </w:r>
            <w:hyperlink r:id="rId120">
              <w:r>
                <w:rPr>
                  <w:rStyle w:val="InternetLink"/>
                  <w:rFonts w:eastAsia="Liberation Serif;Times New Roman"/>
                  <w:color w:val="000080"/>
                  <w:sz w:val="22"/>
                  <w:szCs w:val="22"/>
                  <w:lang w:val="fi-FI"/>
                </w:rPr>
                <w:t>H</w:t>
              </w:r>
            </w:hyperlink>
            <w:r>
              <w:rPr>
                <w:rFonts w:eastAsia="Liberation Serif;Times New Roman"/>
                <w:color w:val="000000"/>
                <w:sz w:val="22"/>
                <w:szCs w:val="22"/>
                <w:lang w:val="fi-FI"/>
              </w:rPr>
              <w:t xml:space="preserve">ja </w:t>
            </w:r>
            <w:hyperlink r:id="rId121">
              <w:r>
                <w:rPr>
                  <w:rStyle w:val="InternetLink"/>
                  <w:rFonts w:eastAsia="Liberation Serif;Times New Roman"/>
                  <w:color w:val="000080"/>
                  <w:sz w:val="22"/>
                  <w:szCs w:val="22"/>
                  <w:lang w:val="fi-FI"/>
                </w:rPr>
                <w:t>i</w:t>
              </w:r>
            </w:hyperlink>
            <w:r>
              <w:rPr>
                <w:rFonts w:eastAsia="Liberation Serif;Times New Roman"/>
                <w:color w:val="000080"/>
                <w:sz w:val="22"/>
                <w:szCs w:val="22"/>
                <w:lang w:val="fi-FI"/>
              </w:rPr>
              <w:t>.</w:t>
            </w:r>
          </w:p>
        </w:tc>
      </w:tr>
    </w:tbl>
    <w:p>
      <w:pPr>
        <w:pStyle w:val="TextBody"/>
        <w:rPr>
          <w:b/>
          <w:b/>
          <w:sz w:val="28"/>
        </w:rPr>
      </w:pPr>
      <w:r>
        <w:rPr>
          <w:b/>
          <w:sz w:val="28"/>
        </w:rPr>
      </w:r>
    </w:p>
    <w:p>
      <w:pPr>
        <w:pStyle w:val="TextBody"/>
        <w:rPr>
          <w:b/>
          <w:b/>
          <w:sz w:val="28"/>
        </w:rPr>
      </w:pPr>
      <w:r>
        <w:rPr>
          <w:rFonts w:eastAsia="Liberation Serif;Times New Roman"/>
          <w:b/>
          <w:bCs/>
          <w:color w:val="000000"/>
          <w:sz w:val="28"/>
          <w:szCs w:val="28"/>
          <w:lang w:val="fi-FI"/>
        </w:rPr>
        <w:t>2028 Tuhatvuotinen valtakunta alkaa</w:t>
      </w:r>
    </w:p>
    <w:p>
      <w:pPr>
        <w:pStyle w:val="TextBody"/>
        <w:rPr/>
      </w:pPr>
      <w:r>
        <w:rPr>
          <w:rFonts w:eastAsia="Liberation Serif;Times New Roman"/>
          <w:color w:val="000000"/>
          <w:sz w:val="22"/>
          <w:szCs w:val="22"/>
          <w:lang w:val="fi-FI"/>
        </w:rPr>
        <w:t xml:space="preserve">Riemuvuosi ajoittuu vuosiksi 24 ja 74 eaa. sekä 27 ja 77 jaa. kullakin vuosisadalla. Seuraava riemuvuosi, neljäskymmenes riemuvuosi Messiaan palvelutehtävän jälkeen ja neljäskymmenesyhdeksäs riemuvuosi temppelin jälleenrakentamisen ja lain palauttamisen jälkeen Esran ja Nehemian aikana, on pyhä vuosi 2027/8. vuosi 2028 alkaa riemuvuosien riemuvuoden ja Messiaan uuden tuhatvuotisen vallan 1/50 (Katso tutkielmat: </w:t>
      </w:r>
      <w:hyperlink r:id="rId122">
        <w:r>
          <w:rPr>
            <w:rStyle w:val="InternetLink"/>
            <w:rFonts w:eastAsia="Liberation Serif;Times New Roman"/>
            <w:i/>
            <w:iCs/>
            <w:color w:val="0000FF"/>
            <w:sz w:val="22"/>
            <w:szCs w:val="22"/>
            <w:u w:val="single" w:color="FFFFFF"/>
            <w:lang w:val="fi-FI"/>
          </w:rPr>
          <w:t>Lain lukeminen Esran ja Nehemian kanssa (Nro 250)</w:t>
        </w:r>
      </w:hyperlink>
      <w:r>
        <w:rPr>
          <w:rFonts w:eastAsia="Liberation Serif;Times New Roman"/>
          <w:color w:val="000000"/>
          <w:sz w:val="22"/>
          <w:szCs w:val="22"/>
          <w:lang w:val="fi-FI"/>
        </w:rPr>
        <w:t xml:space="preserve">; </w:t>
      </w:r>
      <w:hyperlink r:id="rId123">
        <w:r>
          <w:rPr>
            <w:rStyle w:val="InternetLink"/>
            <w:rFonts w:eastAsia="Liberation Serif;Times New Roman"/>
            <w:i/>
            <w:iCs/>
            <w:color w:val="0000FF"/>
            <w:sz w:val="22"/>
            <w:szCs w:val="22"/>
            <w:u w:val="single" w:color="FFFFFF"/>
            <w:lang w:val="fi-FI"/>
          </w:rPr>
          <w:t>Hesekielin näyn merkitys (Nro 108)</w:t>
        </w:r>
      </w:hyperlink>
      <w:r>
        <w:rPr>
          <w:rFonts w:eastAsia="Liberation Serif;Times New Roman"/>
          <w:color w:val="000000"/>
          <w:sz w:val="22"/>
          <w:szCs w:val="22"/>
          <w:lang w:val="fi-FI"/>
        </w:rPr>
        <w:t xml:space="preserve">; </w:t>
      </w:r>
      <w:hyperlink r:id="rId124">
        <w:r>
          <w:rPr>
            <w:rStyle w:val="InternetLink"/>
            <w:rFonts w:eastAsia="Liberation Serif;Times New Roman"/>
            <w:i/>
            <w:iCs/>
            <w:color w:val="0000FF"/>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ja </w:t>
      </w:r>
      <w:r>
        <w:rPr>
          <w:rFonts w:eastAsia="Liberation Serif;Times New Roman"/>
          <w:i/>
          <w:iCs/>
          <w:color w:val="0000FF"/>
          <w:sz w:val="22"/>
          <w:szCs w:val="22"/>
          <w:lang w:val="fi-FI"/>
        </w:rPr>
        <w:t>Aikakauden aikajanan hahmottelu (Nro 272)</w:t>
      </w:r>
      <w:r>
        <w:rPr>
          <w:rFonts w:eastAsia="Liberation Serif;Times New Roman"/>
          <w:color w:val="0000FF"/>
          <w:sz w:val="22"/>
          <w:szCs w:val="22"/>
          <w:lang w:val="fi-FI"/>
        </w:rPr>
        <w:t>.)</w:t>
      </w:r>
    </w:p>
    <w:p>
      <w:pPr>
        <w:pStyle w:val="TextBody"/>
        <w:rPr>
          <w:rFonts w:eastAsia="Liberation Serif;Times New Roman"/>
          <w:color w:val="0000FF"/>
          <w:sz w:val="22"/>
          <w:szCs w:val="22"/>
          <w:lang w:val="fi-FI"/>
        </w:rPr>
      </w:pPr>
      <w:r>
        <w:rPr>
          <w:rFonts w:eastAsia="Liberation Serif;Times New Roman"/>
          <w:color w:val="0000FF"/>
          <w:sz w:val="22"/>
          <w:szCs w:val="22"/>
          <w:lang w:val="fi-FI"/>
        </w:rPr>
      </w:r>
    </w:p>
    <w:p>
      <w:pPr>
        <w:pStyle w:val="TextBody"/>
        <w:rPr/>
      </w:pPr>
      <w:r>
        <w:rPr>
          <w:rFonts w:eastAsia="Liberation Serif;Times New Roman"/>
          <w:color w:val="000000"/>
          <w:sz w:val="22"/>
          <w:szCs w:val="22"/>
          <w:lang w:val="fi-FI"/>
        </w:rPr>
        <w:t xml:space="preserve">Jumalan aikataulu on vuosituhansien ajan pysynyt täydellisesti Hänen suunnitelmansa mukaisena. Se on täysin sopusoinnussa hänen lakinsa kanssa. Hyväksymällä nuhtelun etsimme ensin Jumalan valtakuntaa ja Hänen vanhurskauttaan (Matt. 6:33) ja myös iankaikkista elämää tuntien ainoan todellisen Jumalan ja Kristuksen, jonka Hän on lähettänyt (Joh. 17:3). On </w:t>
      </w:r>
      <w:hyperlink r:id="rId125">
        <w:r>
          <w:rPr>
            <w:rStyle w:val="InternetLink"/>
            <w:rFonts w:eastAsia="Liberation Serif;Times New Roman"/>
            <w:i/>
            <w:iCs/>
            <w:color w:val="0000FF"/>
            <w:sz w:val="22"/>
            <w:szCs w:val="22"/>
            <w:u w:val="single" w:color="FFFFFF"/>
            <w:lang w:val="fi-FI"/>
          </w:rPr>
          <w:t>Jumalan kristillisten seurakuntien</w:t>
        </w:r>
      </w:hyperlink>
      <w:r>
        <w:rPr>
          <w:rFonts w:eastAsia="Liberation Serif;Times New Roman"/>
          <w:color w:val="000000"/>
          <w:sz w:val="22"/>
          <w:szCs w:val="22"/>
          <w:lang w:val="fi-FI"/>
        </w:rPr>
        <w:t>tahto, että Jumalan ihmiset pitävät kiinni Isän Kristukselle antamasta ohjauksesta seurakuntaa varten, kuten on osoitettu pyhissä kirjoituksissa (1. Tess. 5:21), pyrkien siten täydelliseen ennalleen asettamis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Edellisestä historiasta käy ilmi, että seurakuntaa on systemaattisesti vainottu ja tuhottu ja että valtavirran kristillinen järjestelmä on vuosisatojen ajan juopunut pyhien ja marttyyrien verestä, kuten Ilmestyskirjassa on ennustettu. Katso </w:t>
      </w:r>
      <w:hyperlink r:id="rId126">
        <w:r>
          <w:rPr>
            <w:rStyle w:val="InternetLink"/>
            <w:rFonts w:eastAsia="Liberation Serif;Times New Roman"/>
            <w:i/>
            <w:iCs/>
            <w:color w:val="000080"/>
            <w:sz w:val="22"/>
            <w:szCs w:val="22"/>
            <w:u w:val="single" w:color="FFFFFF"/>
            <w:lang w:val="fi-FI"/>
          </w:rPr>
          <w:t>Ilmestyskirjan kommentaari (Nro F066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käsittelee viidettä sinettiä.</w:t>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Heading11">
    <w:name w:val="Heading 11"/>
    <w:basedOn w:val="Normal"/>
    <w:next w:val="TextBody"/>
    <w:qFormat/>
    <w:pPr>
      <w:keepNext w:val="true"/>
      <w:widowControl/>
      <w:suppressAutoHyphens w:val="true"/>
      <w:spacing w:before="240" w:after="120"/>
      <w:jc w:val="left"/>
      <w:outlineLvl w:val="0"/>
    </w:pPr>
    <w:rPr>
      <w:rFonts w:ascii="Liberation Serif;Times New Roman" w:hAnsi="Liberation Serif;Times New Roman" w:eastAsia="NSimSun" w:cs="Lucida Sans;Times New Roman"/>
      <w:b/>
      <w:bCs/>
      <w:kern w:val="2"/>
      <w:sz w:val="48"/>
      <w:szCs w:val="48"/>
      <w:lang w:val="fr-CA" w:eastAsia="zh-CN" w:bidi="hi-IN"/>
    </w:rPr>
  </w:style>
  <w:style w:type="paragraph" w:styleId="Taulukonsislt">
    <w:name w:val="Taulukon sisältö"/>
    <w:basedOn w:val="Normal"/>
    <w:qFormat/>
    <w:pPr>
      <w:suppressLineNumbers/>
      <w:suppressAutoHyphens w:val="true"/>
      <w:jc w:val="left"/>
    </w:pPr>
    <w:rPr>
      <w:rFonts w:ascii="Liberation Serif;Times New Roman" w:hAnsi="Liberation Serif;Times New Roman" w:eastAsia="NSimSun" w:cs="Lucida Sans;Times New Roman"/>
      <w:kern w:val="2"/>
      <w:szCs w:val="24"/>
      <w:lang w:val="fr-CA" w:eastAsia="zh-CN" w:bidi="hi-IN"/>
    </w:rPr>
  </w:style>
  <w:style w:type="paragraph" w:styleId="Otsikko">
    <w:name w:val="Otsikko"/>
    <w:basedOn w:val="Normal"/>
    <w:next w:val="TextBody"/>
    <w:qFormat/>
    <w:pPr>
      <w:keepNext w:val="true"/>
      <w:widowControl/>
      <w:suppressAutoHyphens w:val="true"/>
      <w:spacing w:before="240" w:after="120"/>
      <w:jc w:val="left"/>
    </w:pPr>
    <w:rPr>
      <w:rFonts w:ascii="Liberation Sans;Arial" w:hAnsi="Liberation Sans;Arial" w:eastAsia="Microsoft YaHei" w:cs="Lucida Sans;Times New Roman"/>
      <w:kern w:val="2"/>
      <w:sz w:val="28"/>
      <w:szCs w:val="28"/>
      <w:lang w:val="fr-CA" w:eastAsia="zh-CN" w:bidi="hi-IN"/>
    </w:rPr>
  </w:style>
  <w:style w:type="paragraph" w:styleId="Heading41">
    <w:name w:val="Heading 41"/>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paragraph" w:styleId="Heading51">
    <w:name w:val="Heading 51"/>
    <w:basedOn w:val="Otsikko"/>
    <w:next w:val="TextBody"/>
    <w:qFormat/>
    <w:pPr>
      <w:spacing w:before="120" w:after="60"/>
      <w:outlineLvl w:val="4"/>
    </w:pPr>
    <w:rPr>
      <w:rFonts w:ascii="Liberation Serif;Times New Roman" w:hAnsi="Liberation Serif;Times New Roman" w:eastAsia="NSimSun" w:cs="Liberation Serif;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6b.html" TargetMode="External"/><Relationship Id="rId3" Type="http://schemas.openxmlformats.org/officeDocument/2006/relationships/hyperlink" Target="http://www.ccg.org/English/s/p266.html" TargetMode="External"/><Relationship Id="rId4" Type="http://schemas.openxmlformats.org/officeDocument/2006/relationships/hyperlink" Target="http://www.ccg.org/english/s/P122D.html" TargetMode="External"/><Relationship Id="rId5" Type="http://schemas.openxmlformats.org/officeDocument/2006/relationships/hyperlink" Target="http://www.ccg.org/English/s/p013.html" TargetMode="External"/><Relationship Id="rId6" Type="http://schemas.openxmlformats.org/officeDocument/2006/relationships/hyperlink" Target="http://www.ccg.org/english/s/p122.html" TargetMode="External"/><Relationship Id="rId7" Type="http://schemas.openxmlformats.org/officeDocument/2006/relationships/hyperlink" Target="http://english.ccg.org/weblibs/study-papers/P122D.html" TargetMode="External"/><Relationship Id="rId8" Type="http://schemas.openxmlformats.org/officeDocument/2006/relationships/hyperlink" Target="http://www.ccg.org/English/s/p132.html" TargetMode="External"/><Relationship Id="rId9" Type="http://schemas.openxmlformats.org/officeDocument/2006/relationships/hyperlink" Target="http://www.ccg.org/english/s/p170.html" TargetMode="External"/><Relationship Id="rId10" Type="http://schemas.openxmlformats.org/officeDocument/2006/relationships/hyperlink" Target="http://www.ccg.org/English/s/p127.html" TargetMode="External"/><Relationship Id="rId11" Type="http://schemas.openxmlformats.org/officeDocument/2006/relationships/hyperlink" Target="http://english.ccg.org/weblibs/study-papers/P127B.html" TargetMode="External"/><Relationship Id="rId12" Type="http://schemas.openxmlformats.org/officeDocument/2006/relationships/hyperlink" Target="http://www.ccg.org/English/s/p277.html" TargetMode="External"/><Relationship Id="rId13" Type="http://schemas.openxmlformats.org/officeDocument/2006/relationships/hyperlink" Target="http://www.ccg.org/English/s/p001.html" TargetMode="External"/><Relationship Id="rId14" Type="http://schemas.openxmlformats.org/officeDocument/2006/relationships/hyperlink" Target="http://www.ccg.org/English/s/p127.html" TargetMode="External"/><Relationship Id="rId15" Type="http://schemas.openxmlformats.org/officeDocument/2006/relationships/hyperlink" Target="http://www.ccg.org/English/s/p232.html" TargetMode="External"/><Relationship Id="rId16" Type="http://schemas.openxmlformats.org/officeDocument/2006/relationships/hyperlink" Target="http://www.ccg.org/English/s/p156.html" TargetMode="External"/><Relationship Id="rId17" Type="http://schemas.openxmlformats.org/officeDocument/2006/relationships/hyperlink" Target="http://www.ccg.org/English/s/B2.html" TargetMode="External"/><Relationship Id="rId18" Type="http://schemas.openxmlformats.org/officeDocument/2006/relationships/hyperlink" Target="http://www.ccg.org/English/s/p185.html" TargetMode="External"/><Relationship Id="rId19" Type="http://schemas.openxmlformats.org/officeDocument/2006/relationships/hyperlink" Target="http://www.ccg.org/English/s/p243.html" TargetMode="External"/><Relationship Id="rId20" Type="http://schemas.openxmlformats.org/officeDocument/2006/relationships/hyperlink" Target="http://www.ccg.org/English/s/p122.html" TargetMode="External"/><Relationship Id="rId21" Type="http://schemas.openxmlformats.org/officeDocument/2006/relationships/hyperlink" Target="http://www.ccg.org/English/s/p122.html" TargetMode="External"/><Relationship Id="rId22" Type="http://schemas.openxmlformats.org/officeDocument/2006/relationships/hyperlink" Target="http://www.ccg.org/English/s/p122.html" TargetMode="External"/><Relationship Id="rId23" Type="http://schemas.openxmlformats.org/officeDocument/2006/relationships/hyperlink" Target="http://www.ccg.org/English/s/p122.html" TargetMode="External"/><Relationship Id="rId24" Type="http://schemas.openxmlformats.org/officeDocument/2006/relationships/hyperlink" Target="http://www.holocaustrevealed.org/" TargetMode="External"/><Relationship Id="rId25" Type="http://schemas.openxmlformats.org/officeDocument/2006/relationships/hyperlink" Target="http://www.ccg.org/English/s/p122.html" TargetMode="External"/><Relationship Id="rId26" Type="http://schemas.openxmlformats.org/officeDocument/2006/relationships/hyperlink" Target="http://www.ccg.org/English/s/p122.html" TargetMode="External"/><Relationship Id="rId27" Type="http://schemas.openxmlformats.org/officeDocument/2006/relationships/hyperlink" Target="http://www.ccg.org/English/s/p163.html" TargetMode="External"/><Relationship Id="rId28" Type="http://schemas.openxmlformats.org/officeDocument/2006/relationships/hyperlink" Target="http://ccg.org/weblibs/study-papers/Q001.html" TargetMode="External"/><Relationship Id="rId29" Type="http://schemas.openxmlformats.org/officeDocument/2006/relationships/hyperlink" Target="http://ccg.org/weblibs/study-papers/Q001B.html" TargetMode="External"/><Relationship Id="rId30" Type="http://schemas.openxmlformats.org/officeDocument/2006/relationships/hyperlink" Target="http://ccg.org/weblibs/study-papers/Q001D.html" TargetMode="External"/><Relationship Id="rId31" Type="http://schemas.openxmlformats.org/officeDocument/2006/relationships/hyperlink" Target="http://www.ccg.org/English/s/p122.html" TargetMode="External"/><Relationship Id="rId32" Type="http://schemas.openxmlformats.org/officeDocument/2006/relationships/hyperlink" Target="http://www.ccg.org/English/s/p122.html" TargetMode="External"/><Relationship Id="rId33" Type="http://schemas.openxmlformats.org/officeDocument/2006/relationships/hyperlink" Target="http://www.ccg.org/English/s/B2.html" TargetMode="External"/><Relationship Id="rId34" Type="http://schemas.openxmlformats.org/officeDocument/2006/relationships/hyperlink" Target="http://english.ccg.org/weblibs/study-papers/P288.html" TargetMode="External"/><Relationship Id="rId35" Type="http://schemas.openxmlformats.org/officeDocument/2006/relationships/hyperlink" Target="http://www.ccg.org/English/s/p170.html" TargetMode="External"/><Relationship Id="rId36" Type="http://schemas.openxmlformats.org/officeDocument/2006/relationships/hyperlink" Target="http://www.ccg.org/English/s/p122.html" TargetMode="External"/><Relationship Id="rId37" Type="http://schemas.openxmlformats.org/officeDocument/2006/relationships/hyperlink" Target="http://www.ccg.org/English/s/p122.html" TargetMode="External"/><Relationship Id="rId38" Type="http://schemas.openxmlformats.org/officeDocument/2006/relationships/hyperlink" Target="http://www.ccg.org/English/s/p122.html" TargetMode="External"/><Relationship Id="rId39" Type="http://schemas.openxmlformats.org/officeDocument/2006/relationships/hyperlink" Target="http://www.ccg.org/English/s/B2.html" TargetMode="External"/><Relationship Id="rId40" Type="http://schemas.openxmlformats.org/officeDocument/2006/relationships/hyperlink" Target="http://www.ccg.org/English/s/p122.html" TargetMode="External"/><Relationship Id="rId41" Type="http://schemas.openxmlformats.org/officeDocument/2006/relationships/hyperlink" Target="http://www.ccg.org/English/s/p170.html" TargetMode="External"/><Relationship Id="rId42" Type="http://schemas.openxmlformats.org/officeDocument/2006/relationships/hyperlink" Target="http://www.ccg.org/English/s/B2.html" TargetMode="External"/><Relationship Id="rId43" Type="http://schemas.openxmlformats.org/officeDocument/2006/relationships/hyperlink" Target="http://www.ccg.org/English/s/p132.html" TargetMode="External"/><Relationship Id="rId44" Type="http://schemas.openxmlformats.org/officeDocument/2006/relationships/hyperlink" Target="http://english.ccg.org/weblibs/study-papers/P264.html" TargetMode="External"/><Relationship Id="rId45" Type="http://schemas.openxmlformats.org/officeDocument/2006/relationships/hyperlink" Target="http://www.ccg.org/English/s/p264.html" TargetMode="External"/><Relationship Id="rId46" Type="http://schemas.openxmlformats.org/officeDocument/2006/relationships/hyperlink" Target="http://www.ccg.org/English/s/p122.html" TargetMode="External"/><Relationship Id="rId47" Type="http://schemas.openxmlformats.org/officeDocument/2006/relationships/hyperlink" Target="" TargetMode="External"/><Relationship Id="rId48" Type="http://schemas.openxmlformats.org/officeDocument/2006/relationships/hyperlink" Target="http://www.ccg.org/English/s/p122.html" TargetMode="External"/><Relationship Id="rId49" Type="http://schemas.openxmlformats.org/officeDocument/2006/relationships/hyperlink" Target="http://www.ccg.org/English/s/p122.html" TargetMode="External"/><Relationship Id="rId50" Type="http://schemas.openxmlformats.org/officeDocument/2006/relationships/hyperlink" Target="http://www.ccg.org/_domain/holocaustrevealed.org/Badges.htm" TargetMode="External"/><Relationship Id="rId51" Type="http://schemas.openxmlformats.org/officeDocument/2006/relationships/hyperlink" Target="http://www.ccg.org/English/s/p036.html" TargetMode="External"/><Relationship Id="rId52" Type="http://schemas.openxmlformats.org/officeDocument/2006/relationships/hyperlink" Target="http://english.ccg.org/weblibs/study-papers/P036.html" TargetMode="External"/><Relationship Id="rId53" Type="http://schemas.openxmlformats.org/officeDocument/2006/relationships/hyperlink" Target="http://english.ccg.org/weblibs/study-papers/P036_2.html" TargetMode="External"/><Relationship Id="rId54" Type="http://schemas.openxmlformats.org/officeDocument/2006/relationships/hyperlink" Target="http://english.ccg.org/weblibs/study-papers/F027iv.html" TargetMode="External"/><Relationship Id="rId55" Type="http://schemas.openxmlformats.org/officeDocument/2006/relationships/hyperlink" Target="http://english.ccg.org/weblibs/study-papers/F027xiii.html" TargetMode="External"/><Relationship Id="rId56" Type="http://schemas.openxmlformats.org/officeDocument/2006/relationships/hyperlink" Target="http://english.ccg.org/weblibs/study-papers/F021H.html" TargetMode="External"/><Relationship Id="rId57" Type="http://schemas.openxmlformats.org/officeDocument/2006/relationships/hyperlink" Target="http://english.ccg.org/weblibs/study-papers/F021J.html" TargetMode="External"/><Relationship Id="rId58" Type="http://schemas.openxmlformats.org/officeDocument/2006/relationships/hyperlink" Target="http://english.ccg.org/weblibs/study-papers/F027ii.html" TargetMode="External"/><Relationship Id="rId59" Type="http://schemas.openxmlformats.org/officeDocument/2006/relationships/hyperlink" Target="http://www.ccg.org/_domain/holocaustrevealed.org/Timeline.htm" TargetMode="External"/><Relationship Id="rId60" Type="http://schemas.openxmlformats.org/officeDocument/2006/relationships/hyperlink" Target="http://www.ccg.org/_domain/holocaustrevealed.org/Camps/Camps.htm" TargetMode="External"/><Relationship Id="rId61" Type="http://schemas.openxmlformats.org/officeDocument/2006/relationships/hyperlink" Target="http://www.ccg.org/_domain/holocaustrevealed.org/Timeline.htm" TargetMode="External"/><Relationship Id="rId62" Type="http://schemas.openxmlformats.org/officeDocument/2006/relationships/hyperlink" Target="http://english.ccg.org/weblibs/study-papers/F028viii.html" TargetMode="External"/><Relationship Id="rId63" Type="http://schemas.openxmlformats.org/officeDocument/2006/relationships/hyperlink" Target="http://www.ccg.org/_domain/holocaustrevealed.org/Africa/Africa.htm" TargetMode="External"/><Relationship Id="rId64" Type="http://schemas.openxmlformats.org/officeDocument/2006/relationships/hyperlink" Target="http://www.ccg.org/English/s/p076.html" TargetMode="External"/><Relationship Id="rId65" Type="http://schemas.openxmlformats.org/officeDocument/2006/relationships/hyperlink" Target="http://english.ccg.org/weblibs/study-papers/P268.html" TargetMode="External"/><Relationship Id="rId66" Type="http://schemas.openxmlformats.org/officeDocument/2006/relationships/hyperlink" Target="http://english.ccg.org/weblibs/study-papers/P268.html" TargetMode="External"/><Relationship Id="rId67" Type="http://schemas.openxmlformats.org/officeDocument/2006/relationships/hyperlink" Target="http://www.ccg.org/English/s/p219.html" TargetMode="External"/><Relationship Id="rId68" Type="http://schemas.openxmlformats.org/officeDocument/2006/relationships/hyperlink" Target="http://www.ccg.org/English/s/p137.html" TargetMode="External"/><Relationship Id="rId69" Type="http://schemas.openxmlformats.org/officeDocument/2006/relationships/hyperlink" Target="http://english.ccg.org/weblibs/study-papers/P141C.html" TargetMode="External"/><Relationship Id="rId70" Type="http://schemas.openxmlformats.org/officeDocument/2006/relationships/hyperlink" Target="http://english.ccg.org/weblibs/study-papers/P141D.html" TargetMode="External"/><Relationship Id="rId71" Type="http://schemas.openxmlformats.org/officeDocument/2006/relationships/hyperlink" Target="http://english.ccg.org/weblibs/study-papers/P141E.html" TargetMode="External"/><Relationship Id="rId72" Type="http://schemas.openxmlformats.org/officeDocument/2006/relationships/hyperlink" Target="http://english.ccg.org/weblibs/study-papers/P141E_2.html" TargetMode="External"/><Relationship Id="rId73" Type="http://schemas.openxmlformats.org/officeDocument/2006/relationships/hyperlink" Target="http://english.ccg.org/weblibs/study-papers/P141F.html" TargetMode="External"/><Relationship Id="rId74" Type="http://schemas.openxmlformats.org/officeDocument/2006/relationships/hyperlink" Target="http://english.ccg.org/weblibs/study-papers/P141G.html" TargetMode="External"/><Relationship Id="rId75" Type="http://schemas.openxmlformats.org/officeDocument/2006/relationships/hyperlink" Target="http://english.ccg.org/weblibs/study-papers/P141H.html" TargetMode="External"/><Relationship Id="rId76" Type="http://schemas.openxmlformats.org/officeDocument/2006/relationships/hyperlink" Target="http://english.ccg.org/weblibs/study-papers/P141i.html" TargetMode="External"/><Relationship Id="rId77" Type="http://schemas.openxmlformats.org/officeDocument/2006/relationships/hyperlink" Target="http://www.ccg.org/English/s/p250.html" TargetMode="External"/><Relationship Id="rId78" Type="http://schemas.openxmlformats.org/officeDocument/2006/relationships/hyperlink" Target="http://www.ccg.org/English/s/p108.html" TargetMode="External"/><Relationship Id="rId79" Type="http://schemas.openxmlformats.org/officeDocument/2006/relationships/hyperlink" Target="http://www.ccg.org/English/s/p159.html" TargetMode="External"/><Relationship Id="rId80" Type="http://schemas.openxmlformats.org/officeDocument/2006/relationships/hyperlink" Target="http://www.ccg.org/" TargetMode="External"/><Relationship Id="rId81" Type="http://schemas.openxmlformats.org/officeDocument/2006/relationships/hyperlink" Target="http://english.ccg.org/weblibs/study-papers/F066iv.html" TargetMode="External"/><Relationship Id="rId82" Type="http://schemas.openxmlformats.org/officeDocument/2006/relationships/hyperlink" Target="http://www.ccg.org/English/s/p122.html" TargetMode="External"/><Relationship Id="rId83" Type="http://schemas.openxmlformats.org/officeDocument/2006/relationships/hyperlink" Target="http://www.ccg.org/English/s/p122.html" TargetMode="External"/><Relationship Id="rId84" Type="http://schemas.openxmlformats.org/officeDocument/2006/relationships/hyperlink" Target="http://www.ccg.org/English/s/p122.html" TargetMode="External"/><Relationship Id="rId85" Type="http://schemas.openxmlformats.org/officeDocument/2006/relationships/hyperlink" Target="http://www.ccg.org/English/s/B2.html" TargetMode="External"/><Relationship Id="rId86" Type="http://schemas.openxmlformats.org/officeDocument/2006/relationships/hyperlink" Target="http://www.ccg.org/English/s/p122.html" TargetMode="External"/><Relationship Id="rId87" Type="http://schemas.openxmlformats.org/officeDocument/2006/relationships/hyperlink" Target="http://www.ccg.org/English/s/p170.html" TargetMode="External"/><Relationship Id="rId88" Type="http://schemas.openxmlformats.org/officeDocument/2006/relationships/hyperlink" Target="http://www.ccg.org/English/s/B2.html" TargetMode="External"/><Relationship Id="rId89" Type="http://schemas.openxmlformats.org/officeDocument/2006/relationships/hyperlink" Target="http://www.ccg.org/English/s/p132.html" TargetMode="External"/><Relationship Id="rId90" Type="http://schemas.openxmlformats.org/officeDocument/2006/relationships/hyperlink" Target="http://english.ccg.org/weblibs/study-papers/P264.html" TargetMode="External"/><Relationship Id="rId91" Type="http://schemas.openxmlformats.org/officeDocument/2006/relationships/hyperlink" Target="http://www.ccg.org/English/s/p264.html" TargetMode="External"/><Relationship Id="rId92" Type="http://schemas.openxmlformats.org/officeDocument/2006/relationships/hyperlink" Target="http://www.ccg.org/English/s/p122.html" TargetMode="External"/><Relationship Id="rId93" Type="http://schemas.openxmlformats.org/officeDocument/2006/relationships/hyperlink" Target="" TargetMode="External"/><Relationship Id="rId94" Type="http://schemas.openxmlformats.org/officeDocument/2006/relationships/hyperlink" Target="http://www.ccg.org/English/s/p122.html" TargetMode="External"/><Relationship Id="rId95" Type="http://schemas.openxmlformats.org/officeDocument/2006/relationships/hyperlink" Target="http://www.ccg.org/English/s/p122.html" TargetMode="External"/><Relationship Id="rId96" Type="http://schemas.openxmlformats.org/officeDocument/2006/relationships/hyperlink" Target="http://www.ccg.org/_domain/holocaustrevealed.org/Badges.htm" TargetMode="External"/><Relationship Id="rId97" Type="http://schemas.openxmlformats.org/officeDocument/2006/relationships/hyperlink" Target="http://www.ccg.org/English/s/p036.html" TargetMode="External"/><Relationship Id="rId98" Type="http://schemas.openxmlformats.org/officeDocument/2006/relationships/hyperlink" Target="http://english.ccg.org/weblibs/study-papers/P036.html" TargetMode="External"/><Relationship Id="rId99" Type="http://schemas.openxmlformats.org/officeDocument/2006/relationships/hyperlink" Target="http://english.ccg.org/weblibs/study-papers/P036_2.html" TargetMode="External"/><Relationship Id="rId100" Type="http://schemas.openxmlformats.org/officeDocument/2006/relationships/hyperlink" Target="http://english.ccg.org/weblibs/study-papers/F027iv.html" TargetMode="External"/><Relationship Id="rId101" Type="http://schemas.openxmlformats.org/officeDocument/2006/relationships/hyperlink" Target="http://english.ccg.org/weblibs/study-papers/F027xiii.html" TargetMode="External"/><Relationship Id="rId102" Type="http://schemas.openxmlformats.org/officeDocument/2006/relationships/hyperlink" Target="http://english.ccg.org/weblibs/study-papers/F021H.html" TargetMode="External"/><Relationship Id="rId103" Type="http://schemas.openxmlformats.org/officeDocument/2006/relationships/hyperlink" Target="http://english.ccg.org/weblibs/study-papers/F021J.html" TargetMode="External"/><Relationship Id="rId104" Type="http://schemas.openxmlformats.org/officeDocument/2006/relationships/hyperlink" Target="http://english.ccg.org/weblibs/study-papers/F027ii.html" TargetMode="External"/><Relationship Id="rId105" Type="http://schemas.openxmlformats.org/officeDocument/2006/relationships/hyperlink" Target="http://www.ccg.org/_domain/holocaustrevealed.org/Timeline.htm" TargetMode="External"/><Relationship Id="rId106" Type="http://schemas.openxmlformats.org/officeDocument/2006/relationships/hyperlink" Target="http://www.ccg.org/_domain/holocaustrevealed.org/Camps/Camps.htm" TargetMode="External"/><Relationship Id="rId107" Type="http://schemas.openxmlformats.org/officeDocument/2006/relationships/hyperlink" Target="http://www.ccg.org/_domain/holocaustrevealed.org/Timeline.htm" TargetMode="External"/><Relationship Id="rId108" Type="http://schemas.openxmlformats.org/officeDocument/2006/relationships/hyperlink" Target="http://english.ccg.org/weblibs/study-papers/F028viii.html" TargetMode="External"/><Relationship Id="rId109" Type="http://schemas.openxmlformats.org/officeDocument/2006/relationships/hyperlink" Target="http://www.ccg.org/_domain/holocaustrevealed.org/Africa/Africa.htm" TargetMode="External"/><Relationship Id="rId110" Type="http://schemas.openxmlformats.org/officeDocument/2006/relationships/hyperlink" Target="http://www.ccg.org/English/s/p076.html" TargetMode="External"/><Relationship Id="rId111" Type="http://schemas.openxmlformats.org/officeDocument/2006/relationships/hyperlink" Target="http://english.ccg.org/weblibs/study-papers/P268.html" TargetMode="External"/><Relationship Id="rId112" Type="http://schemas.openxmlformats.org/officeDocument/2006/relationships/hyperlink" Target="http://english.ccg.org/weblibs/study-papers/P268.html" TargetMode="External"/><Relationship Id="rId113" Type="http://schemas.openxmlformats.org/officeDocument/2006/relationships/hyperlink" Target="http://www.ccg.org/English/s/p137.html" TargetMode="External"/><Relationship Id="rId114" Type="http://schemas.openxmlformats.org/officeDocument/2006/relationships/hyperlink" Target="http://english.ccg.org/weblibs/study-papers/P141C.html" TargetMode="External"/><Relationship Id="rId115" Type="http://schemas.openxmlformats.org/officeDocument/2006/relationships/hyperlink" Target="http://english.ccg.org/weblibs/study-papers/P141D.html" TargetMode="External"/><Relationship Id="rId116" Type="http://schemas.openxmlformats.org/officeDocument/2006/relationships/hyperlink" Target="http://english.ccg.org/weblibs/study-papers/P141E.html" TargetMode="External"/><Relationship Id="rId117" Type="http://schemas.openxmlformats.org/officeDocument/2006/relationships/hyperlink" Target="http://english.ccg.org/weblibs/study-papers/P141E_2.html" TargetMode="External"/><Relationship Id="rId118" Type="http://schemas.openxmlformats.org/officeDocument/2006/relationships/hyperlink" Target="http://english.ccg.org/weblibs/study-papers/P141F.html" TargetMode="External"/><Relationship Id="rId119" Type="http://schemas.openxmlformats.org/officeDocument/2006/relationships/hyperlink" Target="http://english.ccg.org/weblibs/study-papers/P141G.html" TargetMode="External"/><Relationship Id="rId120" Type="http://schemas.openxmlformats.org/officeDocument/2006/relationships/hyperlink" Target="http://english.ccg.org/weblibs/study-papers/P141H.html" TargetMode="External"/><Relationship Id="rId121" Type="http://schemas.openxmlformats.org/officeDocument/2006/relationships/hyperlink" Target="http://english.ccg.org/weblibs/study-papers/P141i.html" TargetMode="External"/><Relationship Id="rId122" Type="http://schemas.openxmlformats.org/officeDocument/2006/relationships/hyperlink" Target="http://www.ccg.org/English/s/p250.html" TargetMode="External"/><Relationship Id="rId123" Type="http://schemas.openxmlformats.org/officeDocument/2006/relationships/hyperlink" Target="http://www.ccg.org/English/s/p108.html" TargetMode="External"/><Relationship Id="rId124" Type="http://schemas.openxmlformats.org/officeDocument/2006/relationships/hyperlink" Target="http://www.ccg.org/English/s/p159.html" TargetMode="External"/><Relationship Id="rId125" Type="http://schemas.openxmlformats.org/officeDocument/2006/relationships/hyperlink" Target="http://www.ccg.org/" TargetMode="External"/><Relationship Id="rId126" Type="http://schemas.openxmlformats.org/officeDocument/2006/relationships/hyperlink" Target="http://english.ccg.org/weblibs/study-papers/F066iv.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55:00Z</dcterms:created>
  <dc:creator>Wade Cox</dc:creator>
  <dc:description/>
  <cp:keywords/>
  <dc:language>en-US</dc:language>
  <cp:lastModifiedBy>Denise</cp:lastModifiedBy>
  <cp:lastPrinted>2003-03-01T10:05:00Z</cp:lastPrinted>
  <dcterms:modified xsi:type="dcterms:W3CDTF">2023-06-22T06:24:00Z</dcterms:modified>
  <cp:revision>3</cp:revision>
  <dc:subject/>
  <dc:title>Apostolien teot Osa 7: Jumalan seurakuntien aikajana (Nro F044vii)</dc:title>
</cp:coreProperties>
</file>