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pPr>
      <w:r>
        <w:rPr>
          <w:rFonts w:cs="Arial" w:ascii="Arial" w:hAnsi="Arial"/>
          <w:b/>
          <w:lang w:val="nl-NL"/>
        </w:rPr>
        <w:t>[</w:t>
      </w:r>
      <w:r>
        <w:rPr>
          <w:rFonts w:cs="Arial" w:ascii="Arial" w:hAnsi="Arial"/>
          <w:b/>
          <w:lang w:val="nl-NL"/>
        </w:rPr>
        <w:fldChar w:fldCharType="begin"/>
      </w:r>
      <w:r>
        <w:rPr>
          <w:b/>
          <w:rFonts w:cs="Arial" w:ascii="Arial" w:hAnsi="Arial"/>
          <w:lang w:val="nl-NL"/>
        </w:rPr>
        <w:instrText xml:space="preserve"> FILENAME </w:instrText>
      </w:r>
      <w:r>
        <w:rPr>
          <w:b/>
          <w:rFonts w:cs="Arial" w:ascii="Arial" w:hAnsi="Arial"/>
          <w:lang w:val="nl-NL"/>
        </w:rPr>
        <w:fldChar w:fldCharType="separate"/>
      </w:r>
      <w:r>
        <w:rPr>
          <w:b/>
          <w:rFonts w:cs="Arial" w:ascii="Arial" w:hAnsi="Arial"/>
          <w:lang w:val="nl-NL"/>
        </w:rPr>
        <w:t>input.doc</w:t>
      </w:r>
      <w:r>
        <w:rPr>
          <w:b/>
          <w:rFonts w:cs="Arial" w:ascii="Arial" w:hAnsi="Arial"/>
          <w:lang w:val="nl-NL"/>
        </w:rPr>
        <w:fldChar w:fldCharType="end"/>
      </w:r>
      <w:r>
        <w:rPr>
          <w:rFonts w:cs="Arial" w:ascii="Arial" w:hAnsi="Arial"/>
          <w:b/>
          <w:lang w:val="nl-NL"/>
        </w:rPr>
        <w:t>]</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Lange catalogus met samenvattingen [C2]</w:t>
      </w:r>
      <w:r>
        <w:rPr>
          <w:sz w:val="70"/>
          <w:b/>
          <w:lang w:val="nl-NL"/>
        </w:rPr>
        <w:fldChar w:fldCharType="end"/>
      </w:r>
    </w:p>
    <w:p>
      <w:pPr>
        <w:pStyle w:val="Normal"/>
        <w:ind w:left="360" w:right="317" w:hanging="0"/>
        <w:rPr>
          <w:b/>
          <w:b/>
          <w:sz w:val="70"/>
          <w:lang w:val="nl-NL"/>
        </w:rPr>
      </w:pPr>
      <w:r>
        <w:rPr>
          <w:b/>
          <w:sz w:val="70"/>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Heading3"/>
        <w:ind w:right="47" w:hanging="0"/>
        <w:rPr/>
      </w:pPr>
      <w:r>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Heading5"/>
        <w:ind w:right="47" w:hanging="0"/>
        <w:rPr>
          <w:rFonts w:ascii="Arial" w:hAnsi="Arial" w:cs="Arial"/>
          <w:b w:val="false"/>
          <w:b w:val="false"/>
        </w:rPr>
      </w:pPr>
      <w:r>
        <w:rPr>
          <w:rFonts w:cs="Arial" w:ascii="Arial" w:hAnsi="Arial"/>
          <w:b w:val="false"/>
        </w:rPr>
        <w:t xml:space="preserve">E-mail: </w:t>
      </w:r>
      <w:hyperlink r:id="rId2">
        <w:r>
          <w:rPr>
            <w:rStyle w:val="InternetLink"/>
            <w:rFonts w:cs="Arial" w:ascii="Arial" w:hAnsi="Arial"/>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lang w:val="nl-NL"/>
        </w:rPr>
      </w:pPr>
      <w:r>
        <w:rPr>
          <w:rFonts w:cs="Arial" w:ascii="Arial" w:hAnsi="Arial"/>
          <w:b/>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1997)</w:t>
      </w:r>
    </w:p>
    <w:p>
      <w:pPr>
        <w:pStyle w:val="Normal"/>
        <w:pBdr>
          <w:top w:val="single" w:sz="6" w:space="6" w:color="000000"/>
          <w:left w:val="single" w:sz="6" w:space="6" w:color="000000"/>
          <w:bottom w:val="single" w:sz="6" w:space="6" w:color="000000"/>
          <w:right w:val="single" w:sz="6" w:space="6"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567"/>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3">
        <w:r>
          <w:rPr>
            <w:rStyle w:val="InternetLink"/>
          </w:rPr>
          <w:t>http://www.logon.org</w:t>
        </w:r>
      </w:hyperlink>
      <w:r>
        <w:rPr>
          <w:rFonts w:cs="Arial" w:ascii="Arial" w:hAnsi="Arial"/>
          <w:sz w:val="20"/>
          <w:lang w:val="nl-NL"/>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567"/>
          <w:tab w:val="left" w:pos="1980" w:leader="none"/>
        </w:tabs>
        <w:ind w:right="47" w:hanging="0"/>
        <w:jc w:val="center"/>
        <w:rPr>
          <w:rFonts w:ascii="Arial" w:hAnsi="Arial" w:cs="Arial"/>
          <w:sz w:val="20"/>
          <w:lang w:val="nl-NL"/>
        </w:rPr>
      </w:pPr>
      <w:r>
        <w:rPr>
          <w:rFonts w:cs="Arial" w:ascii="Arial" w:hAnsi="Arial"/>
          <w:sz w:val="20"/>
          <w:lang w:val="nl-NL"/>
        </w:rPr>
      </w:r>
    </w:p>
    <w:p>
      <w:pPr>
        <w:pStyle w:val="Normal"/>
        <w:pBdr>
          <w:top w:val="single" w:sz="6" w:space="6" w:color="000000"/>
          <w:left w:val="single" w:sz="6" w:space="6" w:color="000000"/>
          <w:bottom w:val="single" w:sz="6" w:space="6" w:color="000000"/>
          <w:right w:val="single" w:sz="6" w:space="6" w:color="000000"/>
        </w:pBdr>
        <w:tabs>
          <w:tab w:val="clear" w:pos="567"/>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Lange catalogus met samenvattingen [C2]</w:t>
      </w:r>
      <w:r>
        <w:rPr>
          <w:sz w:val="32"/>
          <w:b/>
          <w:lang w:val="nl-NL"/>
        </w:rPr>
        <w:fldChar w:fldCharType="end"/>
      </w:r>
    </w:p>
    <w:p>
      <w:pPr>
        <w:pStyle w:val="Normal"/>
        <w:jc w:val="center"/>
        <w:rPr>
          <w:b/>
          <w:b/>
          <w:sz w:val="32"/>
          <w:lang w:val="nl-NL"/>
        </w:rPr>
      </w:pPr>
      <w:r>
        <w:rPr>
          <w:b/>
          <w:sz w:val="32"/>
          <w:lang w:val="nl-NL"/>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b/>
          <w:b/>
          <w:sz w:val="20"/>
          <w:lang w:val="nl-NL"/>
        </w:rPr>
      </w:pPr>
      <w:r>
        <w:rPr>
          <w:b/>
          <w:sz w:val="20"/>
          <w:lang w:val="nl-NL"/>
        </w:rPr>
        <w:t>Artikelen van het Christen geloof [A1]</w:t>
      </w:r>
    </w:p>
    <w:p>
      <w:pPr>
        <w:pStyle w:val="Normal"/>
        <w:widowControl w:val="false"/>
        <w:rPr>
          <w:sz w:val="20"/>
          <w:lang w:val="nl-NL"/>
        </w:rPr>
      </w:pPr>
      <w:r>
        <w:rPr>
          <w:sz w:val="20"/>
          <w:lang w:val="nl-NL"/>
        </w:rPr>
        <w:t>De artikelen zijn een samenvatting van het bijbelse dogma, waaraan de apostelen in de eerste eeuw vasthielden. Het geeft het dogma van de Bijbel weer op een heldere, samenhangende wijze. Het bestaat uit zeven hoofdstukken: De Godheid; Het plan van behoud; Leer over de verantwoordelijkheid van de mens; Leer aangaande de Messias; Het vraagstuk van het kwaad; De Gemeente, en het Koninkrijk Gods. Er is een inleiding die de toenemende verschillen tussen het moderne Christendom en het oude Christendom behandelt. Er is ook een appendix die de ontwikkeling behandelt van de leer van de Drie-eenhei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Reglement [A2]</w:t>
      </w:r>
    </w:p>
    <w:p>
      <w:pPr>
        <w:pStyle w:val="Normal"/>
        <w:widowControl w:val="false"/>
        <w:rPr>
          <w:sz w:val="20"/>
          <w:lang w:val="nl-NL"/>
        </w:rPr>
      </w:pPr>
      <w:r>
        <w:rPr>
          <w:sz w:val="20"/>
          <w:lang w:val="nl-NL"/>
        </w:rPr>
        <w:t>Dit is het wettelijke reglement, geregistreerd in Australië</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ijbel studie programma [B1]</w:t>
      </w:r>
    </w:p>
    <w:p>
      <w:pPr>
        <w:pStyle w:val="Normal"/>
        <w:widowControl w:val="false"/>
        <w:rPr>
          <w:b/>
          <w:b/>
          <w:sz w:val="20"/>
          <w:lang w:val="nl-NL"/>
        </w:rPr>
      </w:pPr>
      <w:r>
        <w:rPr>
          <w:b/>
          <w:sz w:val="20"/>
          <w:lang w:val="nl-NL"/>
        </w:rPr>
      </w:r>
    </w:p>
    <w:p>
      <w:pPr>
        <w:pStyle w:val="Normal"/>
        <w:widowControl w:val="false"/>
        <w:rPr>
          <w:b/>
          <w:b/>
          <w:sz w:val="20"/>
          <w:lang w:val="nl-NL"/>
        </w:rPr>
      </w:pPr>
      <w:r>
        <w:rPr>
          <w:b/>
          <w:sz w:val="20"/>
          <w:lang w:val="nl-NL"/>
        </w:rPr>
        <w:t>Kalender voor Nieuwe Maan en Heilige Dagen [C3]</w:t>
      </w:r>
    </w:p>
    <w:p>
      <w:pPr>
        <w:pStyle w:val="Normal"/>
        <w:widowControl w:val="false"/>
        <w:rPr>
          <w:b/>
          <w:b/>
          <w:sz w:val="20"/>
          <w:lang w:val="nl-NL"/>
        </w:rPr>
      </w:pPr>
      <w:r>
        <w:rPr>
          <w:b/>
          <w:sz w:val="20"/>
          <w:lang w:val="nl-NL"/>
        </w:rPr>
      </w:r>
    </w:p>
    <w:p>
      <w:pPr>
        <w:pStyle w:val="Normal"/>
        <w:widowControl w:val="false"/>
        <w:rPr>
          <w:b/>
          <w:b/>
          <w:sz w:val="20"/>
          <w:lang w:val="nl-NL"/>
        </w:rPr>
      </w:pPr>
      <w:r>
        <w:rPr>
          <w:b/>
          <w:sz w:val="20"/>
          <w:lang w:val="nl-NL"/>
        </w:rPr>
        <w:t>God geopenbaard [G1]</w:t>
      </w:r>
    </w:p>
    <w:p>
      <w:pPr>
        <w:pStyle w:val="Normal"/>
        <w:widowControl w:val="false"/>
        <w:rPr>
          <w:sz w:val="20"/>
          <w:lang w:val="nl-NL"/>
        </w:rPr>
      </w:pPr>
      <w:r>
        <w:rPr>
          <w:sz w:val="20"/>
          <w:lang w:val="nl-NL"/>
        </w:rPr>
        <w:t>Dit werk wordt in hoofdstukken vrij gegeven. Het behandelt de natuur van God. Het laat de geschiedenis zien van de ontwikkeling van de leerstellingen binnen het Christendom en toont aan dat de leer volkomen anders en vervreemd is van de oorspronkelijke Christenheid.</w:t>
      </w:r>
    </w:p>
    <w:p>
      <w:pPr>
        <w:pStyle w:val="Normal"/>
        <w:widowControl w:val="false"/>
        <w:rPr>
          <w:b/>
          <w:b/>
          <w:sz w:val="20"/>
          <w:lang w:val="nl-NL"/>
        </w:rPr>
      </w:pPr>
      <w:r>
        <w:rPr>
          <w:b/>
          <w:sz w:val="20"/>
          <w:lang w:val="nl-NL"/>
        </w:rPr>
        <w:t>Hoofdstuk 1 — Oud Monotheïsme</w:t>
      </w:r>
    </w:p>
    <w:p>
      <w:pPr>
        <w:pStyle w:val="Normal"/>
        <w:widowControl w:val="false"/>
        <w:rPr>
          <w:b/>
          <w:b/>
          <w:sz w:val="20"/>
          <w:lang w:val="nl-NL"/>
        </w:rPr>
      </w:pPr>
      <w:r>
        <w:rPr>
          <w:b/>
          <w:sz w:val="20"/>
          <w:lang w:val="nl-NL"/>
        </w:rPr>
      </w:r>
    </w:p>
    <w:p>
      <w:pPr>
        <w:pStyle w:val="Normal"/>
        <w:widowControl w:val="false"/>
        <w:rPr>
          <w:b/>
          <w:b/>
          <w:sz w:val="20"/>
          <w:lang w:val="nl-NL"/>
        </w:rPr>
      </w:pPr>
      <w:r>
        <w:rPr>
          <w:b/>
          <w:sz w:val="20"/>
          <w:lang w:val="nl-NL"/>
        </w:rPr>
        <w:t>De uitverkorenen als elohim [001]</w:t>
      </w:r>
    </w:p>
    <w:p>
      <w:pPr>
        <w:pStyle w:val="Normal"/>
        <w:widowControl w:val="false"/>
        <w:rPr>
          <w:b/>
          <w:b/>
          <w:sz w:val="20"/>
          <w:lang w:val="nl-NL"/>
        </w:rPr>
      </w:pPr>
      <w:r>
        <w:rPr>
          <w:sz w:val="20"/>
          <w:lang w:val="nl-NL"/>
        </w:rPr>
        <w:t xml:space="preserve">Dit artikel behandelt de veelheid van de elohim in de Godheid en de bestemming van de uitverkorenen om elohim te worden. Het vermogen om elohim of theoi te worden was de visie van de vroege Gemeente. Dit artikel is verwant aan de artikelen over </w:t>
      </w:r>
      <w:r>
        <w:rPr>
          <w:i/>
          <w:sz w:val="20"/>
          <w:lang w:val="nl-NL"/>
        </w:rPr>
        <w:t>De Godheid Christus</w:t>
      </w:r>
      <w:r>
        <w:rPr>
          <w:sz w:val="20"/>
          <w:lang w:val="nl-NL"/>
        </w:rPr>
        <w:t xml:space="preserve"> en ook </w:t>
      </w:r>
      <w:r>
        <w:rPr>
          <w:i/>
          <w:sz w:val="20"/>
          <w:lang w:val="nl-NL"/>
        </w:rPr>
        <w:t>De God Die wij aanbidden</w:t>
      </w:r>
      <w:r>
        <w:rPr>
          <w:sz w:val="20"/>
          <w:lang w:val="nl-NL"/>
        </w:rPr>
        <w:t xml:space="preserve"> en de serie over de Heilige Geest.</w:t>
      </w:r>
    </w:p>
    <w:p>
      <w:pPr>
        <w:pStyle w:val="Normal"/>
        <w:widowControl w:val="false"/>
        <w:rPr>
          <w:b/>
          <w:b/>
          <w:sz w:val="20"/>
          <w:lang w:val="nl-NL"/>
        </w:rPr>
      </w:pPr>
      <w:r>
        <w:rPr>
          <w:b/>
          <w:sz w:val="20"/>
          <w:lang w:val="nl-NL"/>
        </w:rPr>
      </w:r>
    </w:p>
    <w:p>
      <w:pPr>
        <w:pStyle w:val="Normal"/>
        <w:widowControl w:val="false"/>
        <w:rPr>
          <w:b/>
          <w:b/>
          <w:sz w:val="20"/>
          <w:lang w:val="nl-NL"/>
        </w:rPr>
      </w:pPr>
      <w:r>
        <w:rPr>
          <w:b/>
          <w:sz w:val="20"/>
          <w:lang w:val="nl-NL"/>
        </w:rPr>
        <w:t>De God Die wij aanbidden [002]</w:t>
      </w:r>
    </w:p>
    <w:p>
      <w:pPr>
        <w:pStyle w:val="Normal"/>
        <w:widowControl w:val="false"/>
        <w:rPr/>
      </w:pPr>
      <w:r>
        <w:rPr>
          <w:sz w:val="20"/>
          <w:lang w:val="nl-NL"/>
        </w:rPr>
        <w:t xml:space="preserve">Veel verwarring bestaat over wie/wat de God van de Bijbel is. Een oorzaak is de vertaling van de vele beschrijvende Hebreeuwse titels/woorden voor/over God in het enkelvoudige Nederlandse woord </w:t>
      </w:r>
      <w:r>
        <w:rPr>
          <w:i/>
          <w:sz w:val="20"/>
          <w:lang w:val="nl-NL"/>
        </w:rPr>
        <w:t>God</w:t>
      </w:r>
      <w:r>
        <w:rPr>
          <w:sz w:val="20"/>
          <w:lang w:val="nl-NL"/>
        </w:rPr>
        <w:t>, met een daaruit voortkomend duidelijk verlies van detail en informatie, leidende tot een grote verscheidenheid van bedrieglijke leerstellingen zoals trinitarisme, binitarisme, polytheïsme en engelenverering. Dit artikel heeft de bedoeling om het wezen te herkennen als de ene ware God van het Oude en Nieuwe Testament en die het voorwerp van aanbidding moet zijn voor de menshei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Vrijheid en Verantwoordelijkheid [009]</w:t>
      </w:r>
    </w:p>
    <w:p>
      <w:pPr>
        <w:pStyle w:val="Normal"/>
        <w:widowControl w:val="false"/>
        <w:rPr>
          <w:sz w:val="20"/>
          <w:lang w:val="nl-NL"/>
        </w:rPr>
      </w:pPr>
      <w:r>
        <w:rPr>
          <w:sz w:val="20"/>
          <w:lang w:val="nl-NL"/>
        </w:rPr>
        <w:t>In dit artikel wordt de verantwoordelijkheid van de individuele Christenen tegen het licht gehouden van het Pascha en het Feest der ongezuurde broden. Het offer in de kruisiging van Jezus Christus in plaats van zondaren zoals Barabbas wordt onderzo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Stappen om zonde te overwinnen [011]</w:t>
      </w:r>
    </w:p>
    <w:p>
      <w:pPr>
        <w:pStyle w:val="Normal"/>
        <w:widowControl w:val="false"/>
        <w:rPr>
          <w:sz w:val="20"/>
          <w:lang w:val="nl-NL"/>
        </w:rPr>
      </w:pPr>
      <w:r>
        <w:rPr>
          <w:sz w:val="20"/>
          <w:lang w:val="nl-NL"/>
        </w:rPr>
        <w:t>Onderzoek naar het verband tussen zonde en de uittocht, overgaande naar het Feest der ongezuurde broden. Deze lessen worden uitgediep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Een brood, een lichaam [012]</w:t>
      </w:r>
    </w:p>
    <w:p>
      <w:pPr>
        <w:pStyle w:val="Normal"/>
        <w:widowControl w:val="false"/>
        <w:rPr>
          <w:sz w:val="20"/>
          <w:lang w:val="nl-NL"/>
        </w:rPr>
      </w:pPr>
      <w:r>
        <w:rPr>
          <w:sz w:val="20"/>
          <w:lang w:val="nl-NL"/>
        </w:rPr>
        <w:t>Onderzoekt het begrip van Christus als het brood des levens en het brood van God, beginnende in Johannes 6:24-63.</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teken van Jona en de geschiedenis van de herbouw van de Tempel [013]</w:t>
      </w:r>
    </w:p>
    <w:p>
      <w:pPr>
        <w:pStyle w:val="Normal"/>
        <w:widowControl w:val="false"/>
        <w:rPr>
          <w:sz w:val="20"/>
          <w:lang w:val="nl-NL"/>
        </w:rPr>
      </w:pPr>
      <w:r>
        <w:rPr>
          <w:sz w:val="20"/>
          <w:lang w:val="nl-NL"/>
        </w:rPr>
        <w:t>Over het teken van Jona bestaat een heel groot misverstand. Dit zou het enige teken zijn, dat aan de bediening van Messias gegeven werd. Het teken heeft betrekking op de herbouw van de Tempel en die van de zeventig jaarweken. Het teken gaat nog steeds door tot in onze tijd en heeft ook betekenis voor ons. De profetie is nog steeds geldig en wordt vervuld in de nabije toekomst. Een begrip van de juiste tijdsafloop van de herbouw van de Tempel is van levensbelang. Het artikel verbindt de Evangeliën en de zending van Christus met de boeken Jona, Daniël, Ezra, Nehemia, Haggai en andere.</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voedsel wetten [015]</w:t>
      </w:r>
    </w:p>
    <w:p>
      <w:pPr>
        <w:pStyle w:val="Normal"/>
        <w:widowControl w:val="false"/>
        <w:rPr>
          <w:sz w:val="20"/>
          <w:lang w:val="nl-NL"/>
        </w:rPr>
      </w:pPr>
      <w:r>
        <w:rPr>
          <w:sz w:val="20"/>
          <w:lang w:val="nl-NL"/>
        </w:rPr>
        <w:t>De voedselwetten worden vanuit wetenschappelijk standpunt benaderd en worden beschouwd als correct en net zo belangrijk voor vandaag, zo niet belangrijker, dan toe zij uitgevaardigd werden. Zij zijn van levensbelang voor een juist en ecologisch gezond beheer van de planee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Laten de doden hun doden begraven [016]</w:t>
      </w:r>
    </w:p>
    <w:p>
      <w:pPr>
        <w:pStyle w:val="Normal"/>
        <w:widowControl w:val="false"/>
        <w:rPr>
          <w:sz w:val="20"/>
          <w:lang w:val="nl-NL"/>
        </w:rPr>
      </w:pPr>
      <w:r>
        <w:rPr>
          <w:sz w:val="20"/>
          <w:lang w:val="nl-NL"/>
        </w:rPr>
        <w:t>Dit artikel legt de betekenis uit achter dit nogal beknopte commentaar van de Messias tijdens zijn bediening (Lukas 9:59-62). De juiste toepassing van de principes achter deze tekst zijn belangrijk voor evenwichtig Christelijk lev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ontwikkeling van het neo-platonische model [17]</w:t>
      </w:r>
    </w:p>
    <w:p>
      <w:pPr>
        <w:pStyle w:val="Normal"/>
        <w:widowControl w:val="false"/>
        <w:rPr>
          <w:sz w:val="20"/>
          <w:lang w:val="nl-NL"/>
        </w:rPr>
      </w:pPr>
      <w:r>
        <w:rPr>
          <w:sz w:val="20"/>
          <w:lang w:val="nl-NL"/>
        </w:rPr>
        <w:t>Dit artikel volgt de ontwikkeling van het neo-platonische trinitarische denken, vanaf de Griekse wijsbegeerte tot in de na-Christelijke gekunsteldheid. Het laat de oorsprong zien van het Cappadocische stelsel, door zowel de oude wijsbegeerte te gebruiken als de moderne Katholieke theologie, die de oorsprong van de leer toegeef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ij roept hen bij name - een studie van Psalm 23 [018]</w:t>
      </w:r>
    </w:p>
    <w:p>
      <w:pPr>
        <w:pStyle w:val="Normal"/>
        <w:widowControl w:val="false"/>
        <w:rPr>
          <w:sz w:val="20"/>
          <w:lang w:val="nl-NL"/>
        </w:rPr>
      </w:pPr>
      <w:r>
        <w:rPr>
          <w:sz w:val="20"/>
          <w:lang w:val="nl-NL"/>
        </w:rPr>
        <w:t>Dit is een studie over Psalm 23.</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ideons bende en de laatste der dagen [022]</w:t>
      </w:r>
    </w:p>
    <w:p>
      <w:pPr>
        <w:pStyle w:val="Normal"/>
        <w:widowControl w:val="false"/>
        <w:rPr>
          <w:sz w:val="20"/>
          <w:lang w:val="nl-NL"/>
        </w:rPr>
      </w:pPr>
      <w:r>
        <w:rPr>
          <w:sz w:val="20"/>
          <w:lang w:val="nl-NL"/>
        </w:rPr>
        <w:t>Hier wordt de geschiedenis van Gideon als profetie onderzocht. De betekenis van deze geschiedenis wordt ontvouwd met enkele interessante gevolgtrekkingen voor het hedendaagse Christendom.</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Engel van YHVH [024]</w:t>
      </w:r>
    </w:p>
    <w:p>
      <w:pPr>
        <w:pStyle w:val="Normal"/>
        <w:widowControl w:val="false"/>
        <w:rPr>
          <w:sz w:val="20"/>
          <w:lang w:val="nl-NL"/>
        </w:rPr>
      </w:pPr>
      <w:r>
        <w:rPr>
          <w:sz w:val="20"/>
          <w:lang w:val="nl-NL"/>
        </w:rPr>
        <w:t>Dit werk brengt duidelijkheid in de identiteit van de Engel van YHVH of Jehovah in het Oude Testament. Het resultaat heeft een aantal gevolgen die de leringen van het hedendaagse Christendom in beroering brengen, inclusief die van Herbert W. Armstrong en die van de Jehova’s Getuig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Lessen uit Ruth [027]</w:t>
      </w:r>
    </w:p>
    <w:p>
      <w:pPr>
        <w:pStyle w:val="Normal"/>
        <w:widowControl w:val="false"/>
        <w:rPr>
          <w:sz w:val="20"/>
          <w:lang w:val="nl-NL"/>
        </w:rPr>
      </w:pPr>
      <w:r>
        <w:rPr>
          <w:sz w:val="20"/>
          <w:lang w:val="nl-NL"/>
        </w:rPr>
        <w:t>Dit werk onderzoekt de verwantschap tussen het boek Ruth en Pinksteren en het inzicht achter de onderhavige tekst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Lammeren Gods [029]</w:t>
      </w:r>
    </w:p>
    <w:p>
      <w:pPr>
        <w:pStyle w:val="Normal"/>
        <w:widowControl w:val="false"/>
        <w:rPr>
          <w:sz w:val="20"/>
          <w:lang w:val="nl-NL"/>
        </w:rPr>
      </w:pPr>
      <w:r>
        <w:rPr>
          <w:sz w:val="20"/>
          <w:lang w:val="nl-NL"/>
        </w:rPr>
        <w:t>Dit werk werd geschreven door een schapenfokker die schapen en geiten africhtte voor de zeer gewaardeerde en onderscheiden familie film “Babe”. Hij onderzoekt de lessen die verband houden met het houden van schapen en de bijbelse boodschap sinds de schepping. De rol van schapen en herder worden ook onderzocht. Het gedrag van schapen en de verwachtingen van een herder worden duidelijk gemaakt. Het verschil tussen het Egyptische en bijbelse systeem en de geestelijke betekenis ervan worden aangetoon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Sabbat [031]</w:t>
      </w:r>
    </w:p>
    <w:p>
      <w:pPr>
        <w:pStyle w:val="Normal"/>
        <w:widowControl w:val="false"/>
        <w:rPr>
          <w:sz w:val="20"/>
          <w:lang w:val="nl-NL"/>
        </w:rPr>
      </w:pPr>
      <w:r>
        <w:rPr>
          <w:sz w:val="20"/>
          <w:lang w:val="nl-NL"/>
        </w:rPr>
        <w:t>Dit werk is een uitleg van het vierde gebod en de verplichtingen die het oplegt aan de Christ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ods natuur en Zijn kinderen [033]</w:t>
      </w:r>
    </w:p>
    <w:p>
      <w:pPr>
        <w:pStyle w:val="Normal"/>
        <w:widowControl w:val="false"/>
        <w:rPr>
          <w:sz w:val="20"/>
          <w:lang w:val="nl-NL"/>
        </w:rPr>
      </w:pPr>
      <w:r>
        <w:rPr>
          <w:sz w:val="20"/>
          <w:lang w:val="nl-NL"/>
        </w:rPr>
        <w:t>Gods kenmerken, die zijn natuur vormen worden vermeld met een korte uitleg van elk uit het Bijbel verhaal.</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Geest van aanneming [034]</w:t>
      </w:r>
    </w:p>
    <w:p>
      <w:pPr>
        <w:pStyle w:val="Normal"/>
        <w:widowControl w:val="false"/>
        <w:rPr>
          <w:sz w:val="20"/>
          <w:lang w:val="nl-NL"/>
        </w:rPr>
      </w:pPr>
      <w:r>
        <w:rPr>
          <w:sz w:val="20"/>
          <w:lang w:val="nl-NL"/>
        </w:rPr>
        <w:t>Dit artikel behandelt het begrip van behoud door aanneming als Gods zoon. De leer van wedergeboorte wordt onderzocht en het besef hierover in de oorspronkelijke Gemeente wordt naar voren gebracht. De oudtestamentische achtergrond wordt onderzocht en het proces van initiatief door de Vader wordt aangetoond. Het proces verlangt een volkomen onderwerping aan de Vader, wat een daad van verlossing verlang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Waarom heette Abraham: Vriend van God? [035]</w:t>
      </w:r>
    </w:p>
    <w:p>
      <w:pPr>
        <w:pStyle w:val="Normal"/>
        <w:widowControl w:val="false"/>
        <w:rPr>
          <w:sz w:val="20"/>
          <w:lang w:val="nl-NL"/>
        </w:rPr>
      </w:pPr>
      <w:r>
        <w:rPr>
          <w:sz w:val="20"/>
          <w:lang w:val="nl-NL"/>
        </w:rPr>
        <w:t>Dit artikel onderzoekt in korte vorm de bijzondere relatie die Abraham met God ha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val van Egypte - de profetie van Farao’s gebroken armen (vijf delen) [036]</w:t>
      </w:r>
    </w:p>
    <w:p>
      <w:pPr>
        <w:pStyle w:val="Normal"/>
        <w:widowControl w:val="false"/>
        <w:rPr>
          <w:sz w:val="20"/>
          <w:lang w:val="nl-NL"/>
        </w:rPr>
      </w:pPr>
      <w:r>
        <w:rPr>
          <w:sz w:val="20"/>
          <w:lang w:val="nl-NL"/>
        </w:rPr>
        <w:t xml:space="preserve">De profetie van de val van Egypte wordt onderzocht volgens Ezechiël 29-32, in vijf delen. Deze weinig begrepen profetie heeft geweldige betekenis voor de laatste der dagen en de oorlogen in de eindtijd. De vijf delen bestaan uit een overzicht met vier opeenvolgende ontwikkelingen, die in detail de tijdspanne uitlegt, die in het overzicht staat. De naties die genoemd worden, worden nader onderzocht. Men kan zien dat Egypte een hele profetische volgorde van gebeurtenissen achter de rug heeft, die laat zien dat God met dat land gaat handelen als deel in de volgorde van de onderwerping van volken die binnenkort gebeurt. De profetie begrijpen is belangrijk voor het algehele beeld van de wederkomst van Messias en de oorlogen der heerscharen aan het einde van de tijden der heidenen. </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elkander principe [038]</w:t>
      </w:r>
    </w:p>
    <w:p>
      <w:pPr>
        <w:pStyle w:val="Normal"/>
        <w:widowControl w:val="false"/>
        <w:rPr>
          <w:sz w:val="20"/>
          <w:lang w:val="nl-NL"/>
        </w:rPr>
      </w:pPr>
      <w:r>
        <w:rPr>
          <w:sz w:val="20"/>
          <w:lang w:val="nl-NL"/>
        </w:rPr>
        <w:t>Dit artikel is een waardering voor het werk van Dr. Gene Getz en een beschrijving van de principes hoe met elkander om te gaan als leden van de Gemeente.</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kruis - zijn oorsprong en betekenis [039]</w:t>
      </w:r>
    </w:p>
    <w:p>
      <w:pPr>
        <w:pStyle w:val="Normal"/>
        <w:widowControl w:val="false"/>
        <w:rPr>
          <w:sz w:val="20"/>
          <w:lang w:val="nl-NL"/>
        </w:rPr>
      </w:pPr>
      <w:r>
        <w:rPr>
          <w:sz w:val="20"/>
          <w:lang w:val="nl-NL"/>
        </w:rPr>
        <w:t>Dit werk behandelt de oorsprong van het kruis in de geschiedenis en onderzoekt de betekenis van het kruis in de voor-christelijke aanbidding. Het gebruik van het kruis als teken in de Gemeente wordt onderzocht evenals de ontwikkeling ervan in de godsdienstige symboliek. De verhouding van het kruis ten opzichte van het tweede gebod wordt ook bespro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zaligsprekingen [040]</w:t>
      </w:r>
    </w:p>
    <w:p>
      <w:pPr>
        <w:pStyle w:val="Normal"/>
        <w:widowControl w:val="false"/>
        <w:rPr>
          <w:sz w:val="20"/>
          <w:lang w:val="nl-NL"/>
        </w:rPr>
      </w:pPr>
      <w:r>
        <w:rPr>
          <w:sz w:val="20"/>
          <w:lang w:val="nl-NL"/>
        </w:rPr>
        <w:t>Dit werk onderzoekt de plaats van de zaligsprekingen en hun betekenis. De plaats en nauwkeurigheid van een gezondheid-welvaart of voorspoed evangelie wordt ook onderzocht. Elk van de zaligsprekingen wordt op volgorde behandeld. De plaats van de Gemeente in de toepassing van heerschappij wordt ook bespro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Koninkrijk Gods [042]</w:t>
      </w:r>
    </w:p>
    <w:p>
      <w:pPr>
        <w:pStyle w:val="Normal"/>
        <w:widowControl w:val="false"/>
        <w:rPr>
          <w:sz w:val="20"/>
          <w:lang w:val="nl-NL"/>
        </w:rPr>
      </w:pPr>
      <w:r>
        <w:rPr>
          <w:sz w:val="20"/>
          <w:lang w:val="nl-NL"/>
        </w:rPr>
        <w:t>Een waardering voor de betekenis en het verwantschap van de termen Koninkrijk der Hemelen en Koninkrijk van God wordt aar voren gebracht. Deze termen worden uitgelegd en de gelijkenissen die opgaan voor deze termen worden onderzo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lagen en listen van de duivel [043]</w:t>
      </w:r>
    </w:p>
    <w:p>
      <w:pPr>
        <w:pStyle w:val="Normal"/>
        <w:widowControl w:val="false"/>
        <w:rPr>
          <w:sz w:val="20"/>
          <w:lang w:val="nl-NL"/>
        </w:rPr>
      </w:pPr>
      <w:r>
        <w:rPr>
          <w:sz w:val="20"/>
          <w:lang w:val="nl-NL"/>
        </w:rPr>
        <w:t>De worsteling tussen de geestelijke machten waarin de Gemeente zich verwikkeld vindt wordt besproken. De soorten Satanische of gewone leugens die naar voren gebracht worden om het geloof te ondermijnen worden vanuit een bijbels gezichtspunt onderzo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waarschuwing in de laatste der dagen [044]</w:t>
      </w:r>
    </w:p>
    <w:p>
      <w:pPr>
        <w:pStyle w:val="Normal"/>
        <w:widowControl w:val="false"/>
        <w:rPr>
          <w:sz w:val="20"/>
          <w:lang w:val="nl-NL"/>
        </w:rPr>
      </w:pPr>
      <w:r>
        <w:rPr>
          <w:sz w:val="20"/>
          <w:lang w:val="nl-NL"/>
        </w:rPr>
        <w:t>God verdelgt geen volk zonder het eerst te waarschuwen. Deze waarschuwing wordt gedaan door Zijn dienstknechten de profeten. De waarschuwing van de laatste der dagen wordt gedaan door een ontwikkeling die reeds in de profetie genoemd is. Deze ontwikkeling wordt onderzo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leer van de boze geesten in de laatste der dagen [048]</w:t>
      </w:r>
    </w:p>
    <w:p>
      <w:pPr>
        <w:pStyle w:val="Normal"/>
        <w:widowControl w:val="false"/>
        <w:rPr>
          <w:sz w:val="20"/>
          <w:lang w:val="nl-NL"/>
        </w:rPr>
      </w:pPr>
      <w:r>
        <w:rPr>
          <w:sz w:val="20"/>
          <w:lang w:val="nl-NL"/>
        </w:rPr>
        <w:t>De belangrijkste leer van boze geesten die genoemd is in de Bijbel, zoals die het geloof in de laatste der dagen ondermijnen, wordt onderzocht. Het artikel behandelt hoofdzakelijk de twee demonische leerstellingen over huwelijk en vlee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erouw en doop [052]</w:t>
      </w:r>
    </w:p>
    <w:p>
      <w:pPr>
        <w:pStyle w:val="Normal"/>
        <w:widowControl w:val="false"/>
        <w:rPr>
          <w:sz w:val="20"/>
          <w:lang w:val="nl-NL"/>
        </w:rPr>
      </w:pPr>
      <w:r>
        <w:rPr>
          <w:sz w:val="20"/>
          <w:lang w:val="nl-NL"/>
        </w:rPr>
        <w:t>Dit artikel behandelt de leerstellingen over predestinatie (=voorbeschikking) en de roeping Gods. Aangetoond wordt dat berouw en bekering voorwaarden zijn voor de doop en deze ook doorgaan in het leven van de Christ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vieren van de Feesten [056]</w:t>
      </w:r>
    </w:p>
    <w:p>
      <w:pPr>
        <w:pStyle w:val="Normal"/>
        <w:widowControl w:val="false"/>
        <w:rPr>
          <w:sz w:val="20"/>
          <w:lang w:val="nl-NL"/>
        </w:rPr>
      </w:pPr>
      <w:r>
        <w:rPr>
          <w:sz w:val="20"/>
          <w:lang w:val="nl-NL"/>
        </w:rPr>
        <w:t>Dit artikel behandelt de achtergronden om de Feesten te houden, zoals die in Leviticus 23 genoemd worden, en die voortkomen uit het begrijpen van het vierde gebo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vestiging van het Koninkrijk Gods [058]</w:t>
      </w:r>
    </w:p>
    <w:p>
      <w:pPr>
        <w:pStyle w:val="Normal"/>
        <w:widowControl w:val="false"/>
        <w:rPr>
          <w:sz w:val="20"/>
          <w:lang w:val="nl-NL"/>
        </w:rPr>
      </w:pPr>
      <w:r>
        <w:rPr>
          <w:sz w:val="20"/>
          <w:lang w:val="nl-NL"/>
        </w:rPr>
        <w:t>Dit korte artikel ziet vooruit naar de vestiging van het Koninkrijk onder Messia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Leiding [062]</w:t>
      </w:r>
    </w:p>
    <w:p>
      <w:pPr>
        <w:pStyle w:val="Normal"/>
        <w:widowControl w:val="false"/>
        <w:rPr>
          <w:sz w:val="20"/>
          <w:lang w:val="nl-NL"/>
        </w:rPr>
      </w:pPr>
      <w:r>
        <w:rPr>
          <w:sz w:val="20"/>
          <w:lang w:val="nl-NL"/>
        </w:rPr>
        <w:t>De voorwaarden voor bijbelse leiding worden uiteengeze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Commentaar op Ester [063]</w:t>
      </w:r>
    </w:p>
    <w:p>
      <w:pPr>
        <w:pStyle w:val="Normal"/>
        <w:widowControl w:val="false"/>
        <w:rPr>
          <w:sz w:val="20"/>
          <w:lang w:val="nl-NL"/>
        </w:rPr>
      </w:pPr>
      <w:r>
        <w:rPr>
          <w:sz w:val="20"/>
          <w:lang w:val="nl-NL"/>
        </w:rPr>
        <w:t>Dit is een grondige analyse van het boek Ester. De gevolgtrekkingen die in het boek Ester staan zijn van grote betekenis voor het hedendaags Christendom. Het werk gebruikt rabbinaal commentaren en onderwerpt deze aan de Christelijke bijbelse uiteenzetting, wat enige opvallende resultaten voortbreng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Overdracht aan de Vader [067]</w:t>
      </w:r>
    </w:p>
    <w:p>
      <w:pPr>
        <w:pStyle w:val="Normal"/>
        <w:widowControl w:val="false"/>
        <w:rPr>
          <w:sz w:val="20"/>
          <w:lang w:val="nl-NL"/>
        </w:rPr>
      </w:pPr>
      <w:r>
        <w:rPr>
          <w:sz w:val="20"/>
          <w:lang w:val="nl-NL"/>
        </w:rPr>
        <w:t>Dit korte artikel bespreekt de overdracht door Christus aan God in 1 Korinthiërs 15:24-28.</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Engel en Abrahams offer [071]</w:t>
      </w:r>
    </w:p>
    <w:p>
      <w:pPr>
        <w:pStyle w:val="Normal"/>
        <w:widowControl w:val="false"/>
        <w:rPr>
          <w:sz w:val="20"/>
          <w:lang w:val="nl-NL"/>
        </w:rPr>
      </w:pPr>
      <w:r>
        <w:rPr>
          <w:sz w:val="20"/>
          <w:lang w:val="nl-NL"/>
        </w:rPr>
        <w:t>Het offer van Izaäk door Abraham wordt onderzocht vanuit een gezichtspunt waarbij getracht wordt om de rol van de Engel van YHVH (Jehovah) in deze gebeurtenis uit te leggen en hoe deze gebeurtenis niet de alwetendheid van God teniet doet. De rol van de Engel in de bescherming van Abraham wordt ook gezien in de bevestiging van Izaäk.</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ekering en waarheid [072]</w:t>
      </w:r>
    </w:p>
    <w:p>
      <w:pPr>
        <w:pStyle w:val="Normal"/>
        <w:widowControl w:val="false"/>
        <w:rPr>
          <w:sz w:val="20"/>
          <w:lang w:val="nl-NL"/>
        </w:rPr>
      </w:pPr>
      <w:r>
        <w:rPr>
          <w:sz w:val="20"/>
          <w:lang w:val="nl-NL"/>
        </w:rPr>
        <w:t>Het begrip bekering als een proces van omkeren weg van dwaling blijkt een fundamenteel onderricht van Christus te zij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Simson en de Richteren [073]</w:t>
      </w:r>
    </w:p>
    <w:p>
      <w:pPr>
        <w:pStyle w:val="Normal"/>
        <w:widowControl w:val="false"/>
        <w:rPr>
          <w:sz w:val="20"/>
          <w:lang w:val="nl-NL"/>
        </w:rPr>
      </w:pPr>
      <w:r>
        <w:rPr>
          <w:sz w:val="20"/>
          <w:lang w:val="nl-NL"/>
        </w:rPr>
        <w:t>De boze werken van Israël ten tijde van de Richteren liepen uit op het voortbrengen van Simson, richter over Israël uit de stam Dan. Het verhaal wordt vanuit een geestelijk standpunt bestudeerd om de gevolgen te laten zien, zoals zij toegepast kunnen worden op de ontwikkeling van de Heilige Geest in de mens persoonlijk onder de leiding van Jezus Christus. Deze geschiedenis heeft enige interessante en verrassende lessen voor vandaag voor ons om de daden van Messias te begrijp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cultus mentaliteit [074]</w:t>
      </w:r>
    </w:p>
    <w:p>
      <w:pPr>
        <w:pStyle w:val="Normal"/>
        <w:widowControl w:val="false"/>
        <w:rPr>
          <w:sz w:val="20"/>
          <w:lang w:val="nl-NL"/>
        </w:rPr>
      </w:pPr>
      <w:r>
        <w:rPr>
          <w:sz w:val="20"/>
          <w:lang w:val="nl-NL"/>
        </w:rPr>
        <w:t>Dit artikel behandelt de cultus mentaliteit bij mensen die verbonden geweest zijn met kerken die zich niet bekommerden om de aanvaarding van en toewijding tot de waarheid. De definitie van cultus wordt besproken zoals het heden ten dage gezien wordt. Het belangrijkste gevolg om iets te plaatsen vóór de liefde tot de Vader wordt gezien als de toets om een groep als cultus aan te mer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Zegen en vloek [075]</w:t>
      </w:r>
    </w:p>
    <w:p>
      <w:pPr>
        <w:pStyle w:val="Normal"/>
        <w:widowControl w:val="false"/>
        <w:rPr>
          <w:sz w:val="20"/>
          <w:lang w:val="nl-NL"/>
        </w:rPr>
      </w:pPr>
      <w:r>
        <w:rPr>
          <w:sz w:val="20"/>
          <w:lang w:val="nl-NL"/>
        </w:rPr>
        <w:t>Dit artikel bestudeert Deuteronomium 28 en de toepassing ervan op de natie.</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initarisme en Trinitarisme [076]</w:t>
      </w:r>
    </w:p>
    <w:p>
      <w:pPr>
        <w:pStyle w:val="Normal"/>
        <w:widowControl w:val="false"/>
        <w:rPr>
          <w:sz w:val="20"/>
          <w:lang w:val="nl-NL"/>
        </w:rPr>
      </w:pPr>
      <w:r>
        <w:rPr>
          <w:sz w:val="20"/>
          <w:lang w:val="nl-NL"/>
        </w:rPr>
        <w:t>Dit artikel behandelt de oorspronkelijke grondslag van zowel het Binitarisme (Twee-eenheid) als het Trinitarisme (Drie-eenheid). De niet bijbelse aard van de leerstellingen en hun opkomst wordt getoond. Het artikel laat een aantal natuurlijke tegenstrijdigheden zien die voortkomen uit de uiteenzetting van de Drie-eenheid, die vervat zijn in een aantal vragen over de tegenstellingen die de Trinitarische leer heeft, ten opzichte van de Nieuwtestamentische leer vanuit de sleutelteksten in de Schrift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grondslag van bijbelse leiding [079]</w:t>
      </w:r>
    </w:p>
    <w:p>
      <w:pPr>
        <w:pStyle w:val="Normal"/>
        <w:widowControl w:val="false"/>
        <w:rPr>
          <w:sz w:val="20"/>
          <w:lang w:val="nl-NL"/>
        </w:rPr>
      </w:pPr>
      <w:r>
        <w:rPr>
          <w:sz w:val="20"/>
          <w:lang w:val="nl-NL"/>
        </w:rPr>
        <w:t>De verantwoordelijkheid van bijbelse leiding wordt onderzocht. De oudste moet belangrijke verantwoordelijkheden tonen die niet vermeden kunnen worden. De verantwoordelijkheid van elk lid van de Gemeente is uiterst belangrijk.</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oordeel van de boze geesten [080]</w:t>
      </w:r>
    </w:p>
    <w:p>
      <w:pPr>
        <w:pStyle w:val="Normal"/>
        <w:widowControl w:val="false"/>
        <w:rPr>
          <w:sz w:val="20"/>
          <w:lang w:val="nl-NL"/>
        </w:rPr>
      </w:pPr>
      <w:r>
        <w:rPr>
          <w:sz w:val="20"/>
          <w:lang w:val="nl-NL"/>
        </w:rPr>
        <w:t>Dit artikel behandelt de periode tegen het einde van de duizendjarige regering van Christus wanneer de boze geesten geoordeeld worden tegenover de daden van de uitverkorenen in de laatste duizend jaar. De uitvoering van het oordeel geeft enkele verrassende conclusies over oordeel en straf van de boze geesten gezien vanuit de specifieke eigenschappen van Gods natuur.</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Consubstantieel met de Vader [081]</w:t>
      </w:r>
    </w:p>
    <w:p>
      <w:pPr>
        <w:pStyle w:val="Normal"/>
        <w:widowControl w:val="false"/>
        <w:rPr>
          <w:sz w:val="20"/>
          <w:lang w:val="nl-NL"/>
        </w:rPr>
      </w:pPr>
      <w:r>
        <w:rPr>
          <w:sz w:val="20"/>
          <w:lang w:val="nl-NL"/>
        </w:rPr>
        <w:t>Dit artikel onderzoekt het hedendaagse theologische denken over de drie-eenheid en de Unitarische aard van rationeel en bijbels Theisme. Commentaren van Brunner, Calvijn en Harnack worden bekeken. De doelstellingen die ten grondslag liggen aan de leer van de drie-eenheid en consubstantie worden besproken. De werking van de goddelijke natuur wordt onderzocht en de wisselwerking van God met de Heerscharen en mensheid wordt aangetoond dat deze afhankelijk is van de consubstantiatie. De voortgang van de Heilige Geest wordt aangetoond evenals de misleiding achter de Filioque (= en van de Zoon) passage in de orthodoxe leer van de drie-eenheid. De trinitarische verdediging tegen Subordinationisme (=ondergeschiktheidsleer) en de leer van Sabellius worden besproken. De schepping van de Heilige Geest wordt besproken evenals de filosofische conflicten die uit de trinitarische leerstellingen voortkomen. De werking van God door Zijn Geest wordt uit de gelijkenissen aangetoond. De logische noodzaak voor de verenigde Heerscharen onder monotheïsme wordt bewezen. De Shema van Deuteronomium 6:4 wordt besproken op de wijze waarop God één i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verband tussen behoud uit genade en de wet [82]</w:t>
      </w:r>
    </w:p>
    <w:p>
      <w:pPr>
        <w:pStyle w:val="Normal"/>
        <w:widowControl w:val="false"/>
        <w:rPr>
          <w:sz w:val="20"/>
          <w:lang w:val="nl-NL"/>
        </w:rPr>
      </w:pPr>
      <w:r>
        <w:rPr>
          <w:sz w:val="20"/>
          <w:lang w:val="nl-NL"/>
        </w:rPr>
        <w:t>Dit is de eerste van een serie over het stuk van genade en wet. Het artikel begint met de bijbelse plaats van God als de bron des heils. De plaats van de wet in verhouding tot behoud door genade wordt besproken. De verplichtingen onder de wet worden genoemd en uitgelegd wordt waarom Christenen de wet houd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basis van Christelijk leven [085]</w:t>
      </w:r>
    </w:p>
    <w:p>
      <w:pPr>
        <w:pStyle w:val="Normal"/>
        <w:widowControl w:val="false"/>
        <w:rPr>
          <w:sz w:val="20"/>
          <w:lang w:val="nl-NL"/>
        </w:rPr>
      </w:pPr>
      <w:r>
        <w:rPr>
          <w:sz w:val="20"/>
          <w:lang w:val="nl-NL"/>
        </w:rPr>
        <w:t>Dit artikel toont vanuit bijbels standpunt aan dat de tien geboden de basis zijn van Christelijk leven. Dit wordt dan verder besproken. Het leidt tot andere artikelen in de serie over genade en we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eloof en werken [086]</w:t>
      </w:r>
    </w:p>
    <w:p>
      <w:pPr>
        <w:pStyle w:val="Normal"/>
        <w:widowControl w:val="false"/>
        <w:rPr>
          <w:sz w:val="20"/>
          <w:lang w:val="nl-NL"/>
        </w:rPr>
      </w:pPr>
      <w:r>
        <w:rPr>
          <w:sz w:val="20"/>
          <w:lang w:val="nl-NL"/>
        </w:rPr>
        <w:t>Dit artikel laat het verband zien tussen geloof en werken. Het toont de noodzaak aan om te bekeren van dode werken. Het bewijs van geloof werd ook door de apostelen gezien uit de wer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Ketterij in de apostolische Gemeente [089]</w:t>
      </w:r>
    </w:p>
    <w:p>
      <w:pPr>
        <w:pStyle w:val="Normal"/>
        <w:widowControl w:val="false"/>
        <w:rPr/>
      </w:pPr>
      <w:r>
        <w:rPr>
          <w:sz w:val="20"/>
          <w:lang w:val="nl-NL"/>
        </w:rPr>
        <w:t xml:space="preserve">Dit artikel behandelt de aard van de ketterijen in Kolosse en Galatië. Het is een deel van de serie over genade en wet en behandelt de plaats van de wet volgens Paulus. De tekst gaat verder met de ontwikkeling in de Gemeenten van Johannes. De gnostische leerstellingen worden ook besproken. De plaats in de eerste eeuw van de Messias van twee komsten wordt ook verder bewezen uit de Dode Zee rollen. De positie van Paulus is door de hedendaagse orthodoxie verminkt. Dit werk is een inleiding voor het volgende </w:t>
      </w:r>
      <w:r>
        <w:rPr>
          <w:i/>
          <w:sz w:val="20"/>
          <w:lang w:val="nl-NL"/>
        </w:rPr>
        <w:t>artikel Het onderscheid in de wet</w:t>
      </w:r>
      <w:r>
        <w:rPr>
          <w:sz w:val="20"/>
          <w:lang w:val="nl-NL"/>
        </w:rPr>
        <w:t xml:space="preserve"> alsmede </w:t>
      </w:r>
      <w:r>
        <w:rPr>
          <w:i/>
          <w:sz w:val="20"/>
          <w:lang w:val="nl-NL"/>
        </w:rPr>
        <w:t>De werken der wet tekst — of MMT.</w:t>
      </w:r>
    </w:p>
    <w:p>
      <w:pPr>
        <w:pStyle w:val="Normal"/>
        <w:widowControl w:val="false"/>
        <w:rPr>
          <w:i/>
          <w:i/>
          <w:sz w:val="20"/>
          <w:lang w:val="nl-NL"/>
        </w:rPr>
      </w:pPr>
      <w:r>
        <w:rPr>
          <w:i/>
          <w:sz w:val="20"/>
          <w:lang w:val="nl-NL"/>
        </w:rPr>
      </w:r>
    </w:p>
    <w:p>
      <w:pPr>
        <w:pStyle w:val="Normal"/>
        <w:widowControl w:val="false"/>
        <w:rPr>
          <w:b/>
          <w:b/>
          <w:sz w:val="20"/>
          <w:lang w:val="nl-NL"/>
        </w:rPr>
      </w:pPr>
      <w:r>
        <w:rPr>
          <w:b/>
          <w:sz w:val="20"/>
          <w:lang w:val="nl-NL"/>
        </w:rPr>
        <w:t>Abraham en Sodom [091]</w:t>
      </w:r>
    </w:p>
    <w:p>
      <w:pPr>
        <w:pStyle w:val="Normal"/>
        <w:widowControl w:val="false"/>
        <w:rPr>
          <w:sz w:val="20"/>
          <w:lang w:val="nl-NL"/>
        </w:rPr>
      </w:pPr>
      <w:r>
        <w:rPr>
          <w:sz w:val="20"/>
          <w:lang w:val="nl-NL"/>
        </w:rPr>
        <w:t>Dit artikel gaat over de handelingen die leidden tot de verwoesting van Sodom en Gomorra. De beweegredenen van Abraham worden nauwkeurig onderzocht evenals de behandeling van Sodom en Gomorra. De lessen voor de wereld van vandaag komen uit dit verhaal duidelijk naar voren. De activiteiten van Lot en zijn gezin zijn ook belangrijk.</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ziel [092]</w:t>
      </w:r>
    </w:p>
    <w:p>
      <w:pPr>
        <w:pStyle w:val="Normal"/>
        <w:widowControl w:val="false"/>
        <w:rPr>
          <w:sz w:val="20"/>
          <w:lang w:val="nl-NL"/>
        </w:rPr>
      </w:pPr>
      <w:r>
        <w:rPr>
          <w:sz w:val="20"/>
          <w:lang w:val="nl-NL"/>
        </w:rPr>
        <w:t>Dit werk ontwikkelt de bijbelse positie in verhouding tot het bestaan van de ziel. Het staat centraal voor een begrip van de gebeurtenissen die betrekking hebben op de opstanding en leven na de dood. De oorsprong van de leer van de ziel in de Mitraische mysteries wordt aangetoond evenals het standpunt van de vroege apologeten die volhielden, dat de platonisch hellenistische leer van de onsterfelijkheid van de ziel, een goddeloze en godslasterende leer was.</w:t>
      </w:r>
    </w:p>
    <w:p>
      <w:pPr>
        <w:pStyle w:val="Normal"/>
        <w:widowControl w:val="false"/>
        <w:rPr>
          <w:sz w:val="20"/>
          <w:lang w:val="nl-NL"/>
        </w:rPr>
      </w:pPr>
      <w:r>
        <w:rPr>
          <w:sz w:val="20"/>
          <w:lang w:val="nl-NL"/>
        </w:rPr>
        <w:t>De vleeswording wordt besproken als een voorloper van de bespreking van de opstanding. De wedergeboorte door de leer van dopen wordt opnieuw ingesteld. De vroegere positie van de Gemeente wordt ontwikkeld en men ziet dat de vroege apologeten volkomen overhoop liggen met deze goddeloze en godslasterlijke leer.</w:t>
      </w:r>
    </w:p>
    <w:p>
      <w:pPr>
        <w:pStyle w:val="Normal"/>
        <w:widowControl w:val="false"/>
        <w:rPr>
          <w:sz w:val="20"/>
          <w:lang w:val="nl-NL"/>
        </w:rPr>
      </w:pPr>
      <w:r>
        <w:rPr>
          <w:sz w:val="20"/>
          <w:lang w:val="nl-NL"/>
        </w:rPr>
        <w:t>De appendix behandelt het falen van de Adventisten beweging om in het reine te komen met de fouten die door Ellen G White ingevoerd zijn en vervolgens het Antinomianisme van andere minder bekende schrijver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Onze woonplaats [094]</w:t>
      </w:r>
    </w:p>
    <w:p>
      <w:pPr>
        <w:pStyle w:val="Normal"/>
        <w:widowControl w:val="false"/>
        <w:rPr>
          <w:sz w:val="20"/>
          <w:lang w:val="nl-NL"/>
        </w:rPr>
      </w:pPr>
      <w:r>
        <w:rPr>
          <w:sz w:val="20"/>
          <w:lang w:val="nl-NL"/>
        </w:rPr>
        <w:t>Dit stuk behandelt de val der mensheid sinds de hof van Eden. De gevolgen voor de Gemeente worden onderzocht en de grond van onze worsteling met Satan wordt ruw geschetst. De woonplaats van Satan in Openbaring 2:12-13 staat in schril contrast met de woonplaats van de uitverkorenen. De verdeling van de schepping veroorzaakt door de gevallen heerscharen wordt gezien als het centrale probleem waarvoor het herstel en de Gemeente zich geplaatst ziet. De oorspronkelijke vertegenwoordiging van God op de aarde was niet door de heidense Gemeente maar was van en door de Schrift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millennium en de wegvoering [095]</w:t>
      </w:r>
    </w:p>
    <w:p>
      <w:pPr>
        <w:pStyle w:val="Normal"/>
        <w:widowControl w:val="false"/>
        <w:rPr>
          <w:sz w:val="20"/>
          <w:lang w:val="nl-NL"/>
        </w:rPr>
      </w:pPr>
      <w:r>
        <w:rPr>
          <w:sz w:val="20"/>
          <w:lang w:val="nl-NL"/>
        </w:rPr>
        <w:t>Dit artikel behandelt de vroege millennialistische positie van de Gemeente tegenover de moderne theorieën van de wegvoering. De vroege leerstellingen zijn ontwikkeld uit de vroege schrijvers. De weglating van Openbaring uit de canon van het concilie van Laodicea (circa 366) wordt ook besproken. Het in ongenade vallen van het millennialisme wordt onderzocht evenals de buitensporige claims van wat bekend zou worden als chiliasme om het te onderscheiden van millennialisme. De verschillende soorten worden opgesomd en van commentaar voorzien. De verandering van de leerstellingen door de eeuwen heen en hun aanhang bij de verschillende groeperingen is van belang.</w:t>
      </w:r>
    </w:p>
    <w:p>
      <w:pPr>
        <w:pStyle w:val="Normal"/>
        <w:widowControl w:val="false"/>
        <w:rPr>
          <w:sz w:val="20"/>
          <w:lang w:val="nl-NL"/>
        </w:rPr>
      </w:pPr>
      <w:r>
        <w:rPr>
          <w:sz w:val="20"/>
          <w:lang w:val="nl-NL"/>
        </w:rPr>
        <w:t>De oorsprong van de leer van wegvoering wordt besproken. Ook het ontstaan van de moderne leerstellingen en activiteiten van de Jezuïtische priesters Ribera en Bellarmine worden besproken. De activiteiten van Samuel Maitland in het ontstaan van deze valse leer worden ook bespro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Onderscheid in de wet [096]</w:t>
      </w:r>
    </w:p>
    <w:p>
      <w:pPr>
        <w:pStyle w:val="Normal"/>
        <w:widowControl w:val="false"/>
        <w:rPr>
          <w:sz w:val="20"/>
          <w:lang w:val="nl-NL"/>
        </w:rPr>
      </w:pPr>
      <w:r>
        <w:rPr>
          <w:sz w:val="20"/>
          <w:lang w:val="nl-NL"/>
        </w:rPr>
        <w:t>Dit stuk behandelt het verschil tussen de morele en sacrificiële wet. Het verschil vormt een deel van de basis voor de gebeurtenissen in Genesis. Het werk behandelt de bredere aspecten van de wetten van God. Het verschil in onderscheid door de hervormers wordt opgesomd als de artikelen des geloofs vanaf de tweede Helvetische Conventie tot aan de negenendertig artikelen van de Kerk van Engeland van 1571 en van andere belangrijke Reformatie artikelen tot aan de Artikelen van de Religie van de Methodisten uit 1784. De verklaringen zijn op hun eigen wijze belangrijk.</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ods Heilige Dagen [097]</w:t>
      </w:r>
    </w:p>
    <w:p>
      <w:pPr>
        <w:pStyle w:val="Normal"/>
        <w:widowControl w:val="false"/>
        <w:rPr>
          <w:sz w:val="20"/>
          <w:lang w:val="nl-NL"/>
        </w:rPr>
      </w:pPr>
      <w:r>
        <w:rPr>
          <w:sz w:val="20"/>
          <w:lang w:val="nl-NL"/>
        </w:rPr>
        <w:t>Dit stuk geeft het belang en de betekenis van de Heilige Dagen weer. De Feesten als deel van het Plan tot Behoud worden uitgelegd. Van de Feesten wordt ook aangetoond, dat zij wet zijn. Het vroege theologische betoog voor de afschaffing van de Feesten, die door de vroege Gemeente gehouden werden, wordt als theologisch onjuist bewezen. De verhouding tussen de Feesten en de Gemeente en ook die van de Tempel en het offer wordt besproken. Aangetoond wordt dat de Feesten centraal in het geloof staan en deel vormen van de verzegeling God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Pascha [098]</w:t>
      </w:r>
    </w:p>
    <w:p>
      <w:pPr>
        <w:pStyle w:val="Normal"/>
        <w:widowControl w:val="false"/>
        <w:rPr>
          <w:sz w:val="20"/>
          <w:lang w:val="nl-NL"/>
        </w:rPr>
      </w:pPr>
      <w:r>
        <w:rPr>
          <w:sz w:val="20"/>
          <w:lang w:val="nl-NL"/>
        </w:rPr>
        <w:t>Dit artikel behandelt de tijd en de betekenis van het Pascha en het verschil met het heidense Paasfeest. De verschillende fasen van het Pascha feest worden bestudeerd. Deze worden verdeeld in de Maaltijd des Heren, de juiste Pascha nacht, waarvoor Christus het offer lam was, of de Meest gedenkwaardige Avond, en het Feest der Ongezuurde Broden, alsmede de betekenis van de laatste Heilige Dag der Ongezuurde Broden in verband met de uittocht van Israël uit zowel Egypte als verder. De voorbereiding voor het Pascha wordt besproken met elk van deze delen en tijden. De betekenis van het Pascha in profetie wordt gegeven tezamen met een vergelijking met de maaltijd der Essenen. Algemene dwalingen in het begrip van het Pascha worden in detail bespro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etekenis van de voetwassing [099]</w:t>
      </w:r>
    </w:p>
    <w:p>
      <w:pPr>
        <w:pStyle w:val="Normal"/>
        <w:widowControl w:val="false"/>
        <w:rPr>
          <w:sz w:val="20"/>
          <w:lang w:val="nl-NL"/>
        </w:rPr>
      </w:pPr>
      <w:r>
        <w:rPr>
          <w:sz w:val="20"/>
          <w:lang w:val="nl-NL"/>
        </w:rPr>
        <w:t>Met artikel 100 behandelt dit de betekenis van de symbolen van de Maaltijd des Heren, het tweede sacrament der Gemeente. De voetwassing beeldt het afleggen van het leven door Messias ui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etekenis van het brood en de wijn [100]</w:t>
      </w:r>
    </w:p>
    <w:p>
      <w:pPr>
        <w:pStyle w:val="Normal"/>
        <w:widowControl w:val="false"/>
        <w:rPr>
          <w:sz w:val="20"/>
          <w:lang w:val="nl-NL"/>
        </w:rPr>
      </w:pPr>
      <w:r>
        <w:rPr>
          <w:sz w:val="20"/>
          <w:lang w:val="nl-NL"/>
        </w:rPr>
        <w:t>Geeft de betekenis van het lichaam en het bloed offer van Christus aan en de symboliek van de elementen van het geloof.</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Maaltijd des Heren [103]</w:t>
      </w:r>
    </w:p>
    <w:p>
      <w:pPr>
        <w:pStyle w:val="Normal"/>
        <w:widowControl w:val="false"/>
        <w:rPr>
          <w:sz w:val="20"/>
          <w:lang w:val="nl-NL"/>
        </w:rPr>
      </w:pPr>
      <w:r>
        <w:rPr>
          <w:sz w:val="20"/>
          <w:lang w:val="nl-NL"/>
        </w:rPr>
        <w:t>Dit artikel legt de veelomvattende betekenis uit van het sacrament van de Maaltijd des Heren. De voorbereidingsdag en het Pascha worden uitgelegd. De volgorde van de voetwassing en het brood en de wijn worden uitgelegd zoals zij naar voren komen. Het verband tussen de Uittocht en het Pascha wordt ook verklaard. Het bloed van het Nieuwe Verbond en het binnengaan in het Heilige der Heiligen van de hogepriester, die Messias was, is de voorloper van ons allen, die zonen Gods worden. De betekenis van de symbolen van het Pascha in samenhang met andere teksten (bijvoorbeeld Psalm 34:21; Jesaja 52:13-15) wordt onderzocht. De tekst van Johannes 14 en Johannes 17 wordt uitgediept.</w:t>
      </w:r>
    </w:p>
    <w:p>
      <w:pPr>
        <w:pStyle w:val="Normal"/>
        <w:widowControl w:val="false"/>
        <w:rPr>
          <w:sz w:val="20"/>
          <w:lang w:val="nl-NL"/>
        </w:rPr>
      </w:pPr>
      <w:r>
        <w:rPr>
          <w:sz w:val="20"/>
          <w:lang w:val="nl-NL"/>
        </w:rPr>
      </w:r>
    </w:p>
    <w:p>
      <w:pPr>
        <w:pStyle w:val="Normal"/>
        <w:widowControl w:val="false"/>
        <w:rPr>
          <w:b/>
          <w:b/>
          <w:i/>
          <w:i/>
          <w:sz w:val="20"/>
          <w:lang w:val="nl-NL"/>
        </w:rPr>
      </w:pPr>
      <w:r>
        <w:rPr>
          <w:b/>
          <w:sz w:val="20"/>
          <w:lang w:val="nl-NL"/>
        </w:rPr>
        <w:t>Tekst van de Werken der Wet - of MMT [104]</w:t>
      </w:r>
    </w:p>
    <w:p>
      <w:pPr>
        <w:pStyle w:val="Normal"/>
        <w:widowControl w:val="false"/>
        <w:rPr/>
      </w:pPr>
      <w:r>
        <w:rPr>
          <w:sz w:val="20"/>
          <w:lang w:val="nl-NL"/>
        </w:rPr>
        <w:t xml:space="preserve">Dit artikel legt uit wat Paulus bedoelt met de werken der wet in zijn brieven. Dit zeer vaak verkeerd begrepen onderwerp wordt uitgelegd tegen de achtergrond van onlangs gevonden archeologisch bewijs in de Dode Zee rollen. De teksten die vertaald zijn door Qimron en Strugnell worden onderzocht. Het laat zien dat de werken der wet een verzameling geschriften zijn, die in de eerste eeuw bestond, </w:t>
      </w:r>
      <w:r>
        <w:rPr>
          <w:i/>
          <w:sz w:val="20"/>
          <w:lang w:val="nl-NL"/>
        </w:rPr>
        <w:t>de Miqsat Ma’ase HaTorah</w:t>
      </w:r>
      <w:r>
        <w:rPr>
          <w:sz w:val="20"/>
          <w:lang w:val="nl-NL"/>
        </w:rPr>
        <w:t xml:space="preserve"> of </w:t>
      </w:r>
      <w:r>
        <w:rPr>
          <w:i/>
          <w:sz w:val="20"/>
          <w:lang w:val="nl-NL"/>
        </w:rPr>
        <w:t>MMT</w:t>
      </w:r>
      <w:r>
        <w:rPr>
          <w:sz w:val="20"/>
          <w:lang w:val="nl-NL"/>
        </w:rPr>
        <w:t>, en die pas onlangs gevonden zijn. Hierdoor is Paulus beter te begrijpen voor de hedendaagse Christen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Mozes en de goden van Egypte [105]</w:t>
      </w:r>
    </w:p>
    <w:p>
      <w:pPr>
        <w:pStyle w:val="Normal"/>
        <w:widowControl w:val="false"/>
        <w:rPr>
          <w:sz w:val="20"/>
          <w:lang w:val="nl-NL"/>
        </w:rPr>
      </w:pPr>
      <w:r>
        <w:rPr>
          <w:sz w:val="20"/>
          <w:lang w:val="nl-NL"/>
        </w:rPr>
        <w:t>Dit artikel legt de wijze uit waarop Mozes Farao behandelde. De beproevingen en plagen die Egypte aangedaan werden, worden uitgelegd tegen de achtergrond van elk der goden van Egypte, die God aan het weerleggen was. De plagen kunnen gezien worden in hun oorspronkelijk theologisch verband. Het leven van Mozes wordt uitgelegd in termen van de algemene verdelingen van het Plan tot Behoud die bij benadering de aard van de tijdschema’s laat zien. De Exodus wordt vergeleken met de structuur van het Dodenboek en een beter begrip van de bewoording wordt verkregen. Dit artikel is belangrijk voor een juist begrip van de Exodu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oude en het nieuwe zuurdeeg [106a]</w:t>
      </w:r>
    </w:p>
    <w:p>
      <w:pPr>
        <w:pStyle w:val="Normal"/>
        <w:widowControl w:val="false"/>
        <w:rPr>
          <w:sz w:val="20"/>
          <w:lang w:val="nl-NL"/>
        </w:rPr>
      </w:pPr>
      <w:r>
        <w:rPr>
          <w:sz w:val="20"/>
          <w:lang w:val="nl-NL"/>
        </w:rPr>
        <w:t>De symboliek van zuurdeeg in het Nieuwe Terstament wordt gebruikt in het oude en verse zuurdeeg. Wij moeten het oude zuurdeeg wegdoen en het vervangen door een ander. Deze symboliek heeft een grote geestelijke betekenis voor de Christen. Het Feest der Ongezuurde Broden wordt in dit licht begrepen als het vervangen van het oude zuurdeeg van slechtheid en boosheid door dat van reinheid en waarheid. Er is ook zuurdeeg in de offers van Pinksteren en dit heeft ook een symboliek voor de Gemeente met betrekking tot het grote zuurdeeg van de Heilige Gees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beweegoffer [106b]</w:t>
      </w:r>
    </w:p>
    <w:p>
      <w:pPr>
        <w:pStyle w:val="Normal"/>
        <w:widowControl w:val="false"/>
        <w:rPr>
          <w:sz w:val="20"/>
          <w:lang w:val="nl-NL"/>
        </w:rPr>
      </w:pPr>
      <w:r>
        <w:rPr>
          <w:sz w:val="20"/>
          <w:lang w:val="nl-NL"/>
        </w:rPr>
        <w:t>De betekenis van het beweegoffer in samenhang met Messias komst en wederkeer op de zondag na de opstanding op de voorgaande avond wordt uitgelegd. De volgorde van de offers en het betekenis van de eerstelingen wordt uitgelegd. De bedoeling van de oudtestamentische offers, die laten zien wat Christus volbracht heeft door zijn hemelvaart en wederkomst op die avond, wordt uitgeleg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zeven grote Pascha’s van de Bijbel [107]</w:t>
      </w:r>
    </w:p>
    <w:p>
      <w:pPr>
        <w:pStyle w:val="Normal"/>
        <w:widowControl w:val="false"/>
        <w:rPr>
          <w:sz w:val="20"/>
          <w:lang w:val="nl-NL"/>
        </w:rPr>
      </w:pPr>
      <w:r>
        <w:rPr>
          <w:sz w:val="20"/>
          <w:lang w:val="nl-NL"/>
        </w:rPr>
        <w:t>Dit artikel legt de volgorde van de zeven grote Pascha’s van de Bijbel uit en hun betekenis in de opbouw tot de komst van Messias in het vlees. De voorlopers van het Pascha worden uitgelegd en de betekenis achter de Pascha’s in de Exodus, de val van Jericho, met Gideon, Hizkia, Josia, Ezra en tenslotte Messias wordt besproken. Het schema van de Pascha’s wordt uitgelegd met betrekking tot het leven van een mens, het jubeljaar systeem en de gelijkenissen in Genesis 2:9 en Zacharia 4:3-6 en Lukas 3:7-14 worden uitgelegd. De jaren van de boom uit Lukas 13:6-9 krijgen een veel diepere betekenis door dit artikel.</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betekenis van het visioen van Ezechiel [108]</w:t>
      </w:r>
    </w:p>
    <w:p>
      <w:pPr>
        <w:pStyle w:val="Normal"/>
        <w:widowControl w:val="false"/>
        <w:rPr>
          <w:sz w:val="20"/>
          <w:lang w:val="nl-NL"/>
        </w:rPr>
      </w:pPr>
      <w:r>
        <w:rPr>
          <w:sz w:val="20"/>
          <w:lang w:val="nl-NL"/>
        </w:rPr>
        <w:t>Het visioen van Ezechiël werd uitgelegd als een ruimtevaartuig met wielen en vleugels en andere fantasierijke voorwerpen. De Bijbel laat duidelijk zien dat het Cherubim zijn. Wat betekent dit visioen? Welke lessen kunnen uit dit visioen geleerd worden? Hier zien wij de betekeni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vraagstuk van de tongen [109]</w:t>
      </w:r>
    </w:p>
    <w:p>
      <w:pPr>
        <w:pStyle w:val="Normal"/>
        <w:widowControl w:val="false"/>
        <w:rPr>
          <w:sz w:val="20"/>
          <w:lang w:val="nl-NL"/>
        </w:rPr>
      </w:pPr>
      <w:r>
        <w:rPr>
          <w:sz w:val="20"/>
          <w:lang w:val="nl-NL"/>
        </w:rPr>
        <w:t>In dit artikel wordt de volle betekenis van het vraagstuk van de tongen onderzocht en het standpunt van de Gemeente hierover door de eeuwen heen. De bijbelse teksten worden onderzocht in hun samenhang en betekenis. De houding van de apostelen in deze zaak wordt aangetoon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Theorie van de rechtvaardige oorlog: Het loslaten van de eerste en de tweede ruiter [110]</w:t>
      </w:r>
    </w:p>
    <w:p>
      <w:pPr>
        <w:pStyle w:val="Normal"/>
        <w:widowControl w:val="false"/>
        <w:rPr>
          <w:sz w:val="20"/>
          <w:lang w:val="nl-NL"/>
        </w:rPr>
      </w:pPr>
      <w:r>
        <w:rPr>
          <w:sz w:val="20"/>
          <w:lang w:val="nl-NL"/>
        </w:rPr>
        <w:t>Dit stuk is een historische en filosofische analyse van de theorie van de rechtvaardige oorlog, die de ontwikkeling van het proces met Augustinus van Hippo aantoont en door de orthodoxe of katholieke ordening sinds de vijfde eeuw. De betekenis van de pauselijke bul Unam Sanctam wordt verklaard en de gevolgen die erin vervat zijn voor oorlog en de theorie van rechtvaardige oorlog evenals het begrip van de kerk als een exclusief georganiseerd lichaam, waarvan lidmaatschap noodzakelijk is voor behoud. De geschiedenis van deze leer tot aan de moderne tijd is van groot belang voor Christenen die een positie innemen in militaire dienst of oorlogvoering.</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Leer ons bidden [111]</w:t>
      </w:r>
    </w:p>
    <w:p>
      <w:pPr>
        <w:pStyle w:val="Normal"/>
        <w:widowControl w:val="false"/>
        <w:rPr>
          <w:sz w:val="20"/>
          <w:lang w:val="nl-NL"/>
        </w:rPr>
      </w:pPr>
      <w:r>
        <w:rPr>
          <w:sz w:val="20"/>
          <w:lang w:val="nl-NL"/>
        </w:rPr>
        <w:t>Dit artikel onderzoekt de juiste opzet van gebed onder de leiding van Jezus Christus. De betekenis van de bewoordingen en het belang van gebed in verering worden verklaard. Hindernissen bij bidden worden onderzocht en richtlijnen voor gebed worden voorgestel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Vergeving [112]</w:t>
      </w:r>
    </w:p>
    <w:p>
      <w:pPr>
        <w:pStyle w:val="Normal"/>
        <w:widowControl w:val="false"/>
        <w:rPr>
          <w:sz w:val="20"/>
          <w:lang w:val="nl-NL"/>
        </w:rPr>
      </w:pPr>
      <w:r>
        <w:rPr>
          <w:sz w:val="20"/>
          <w:lang w:val="nl-NL"/>
        </w:rPr>
        <w:t>Het begrip vergeving staat centraal in de relatie die wij met God ontwikkelen door gebed. Dit artikel laat de vergeving van anderen zien om vergeving van God te verkrijgen. De stroom van genade uit berouw wordt onderzocht. Vergeving in de Bijbel wordt besproken. De vergeving van vijanden wordt ook aangetoond. Ook de gelijkenissen over vergeving worden beke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Spreuken 31 [114]</w:t>
      </w:r>
    </w:p>
    <w:p>
      <w:pPr>
        <w:pStyle w:val="Normal"/>
        <w:widowControl w:val="false"/>
        <w:rPr>
          <w:sz w:val="20"/>
          <w:lang w:val="nl-NL"/>
        </w:rPr>
      </w:pPr>
      <w:r>
        <w:rPr>
          <w:sz w:val="20"/>
          <w:lang w:val="nl-NL"/>
        </w:rPr>
        <w:t>Deze vaak verkeerd begrepen en verkeerd toegepaste tekst wordt onderzocht voor de geestelijke achtergrond. Maar al te vaak zijn vrouwen door deze tekst achter gesteld door een repressieve theologie. De werkelijke betekenis achter deze teksten geeft werkelijke macht aan de vrouwen en grotere verantwoordelijkheid aan de Gemeente.</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Pinksteren bij Sinai [115]</w:t>
      </w:r>
    </w:p>
    <w:p>
      <w:pPr>
        <w:pStyle w:val="Normal"/>
        <w:widowControl w:val="false"/>
        <w:rPr>
          <w:sz w:val="20"/>
          <w:lang w:val="nl-NL"/>
        </w:rPr>
      </w:pPr>
      <w:r>
        <w:rPr>
          <w:sz w:val="20"/>
          <w:lang w:val="nl-NL"/>
        </w:rPr>
        <w:t>Dit artikel is een vervolg op de artikelen over de Uittocht zowel van Mozes en de goden van Egypte als ook van Mozes en de Uittocht Het artikel behandelt wie nu precies de wet op Sinai gaf en hoe. De volgorde van de tocht naar Sinai wordt uitgelegd in de betekenis van de verschillende legerplaatsen en een beter begrip is het gevolg. De macht van de Heerscharen, zoals door God gegeven, wordt ook beschouwd met betrekking tot de wetgeving en de gebeurtenissen bij Sinai.</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namen van God [116]</w:t>
      </w:r>
    </w:p>
    <w:p>
      <w:pPr>
        <w:pStyle w:val="Normal"/>
        <w:widowControl w:val="false"/>
        <w:rPr>
          <w:sz w:val="20"/>
          <w:lang w:val="nl-NL"/>
        </w:rPr>
      </w:pPr>
      <w:r>
        <w:rPr>
          <w:sz w:val="20"/>
          <w:lang w:val="nl-NL"/>
        </w:rPr>
        <w:t>De namen van God worden gegeven en uitgelegd. De samenhang waarin zij gebruikt worden is belangrijk om te kunnen begrijpen hoe God werkt en door wie Hij spreek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Heilige Geest [117]</w:t>
      </w:r>
    </w:p>
    <w:p>
      <w:pPr>
        <w:pStyle w:val="Normal"/>
        <w:widowControl w:val="false"/>
        <w:rPr/>
      </w:pPr>
      <w:r>
        <w:rPr>
          <w:sz w:val="20"/>
          <w:lang w:val="nl-NL"/>
        </w:rPr>
        <w:t xml:space="preserve">De Heilige Geest wordt in bijzonderheden besproken. De oorspronkelijke geschilpunten over de werking van de Geest en de toepassing in de Testamenten worden onderzocht. Aangetoond wordt dat de Geest een kracht van God is en niet een persoon. De wijze waarop de Geest werkt kan gezien worden als de factor die het de uitverkorenen mogelijk maakt om </w:t>
      </w:r>
      <w:r>
        <w:rPr>
          <w:i/>
          <w:sz w:val="20"/>
          <w:lang w:val="nl-NL"/>
        </w:rPr>
        <w:t xml:space="preserve">elohim </w:t>
      </w:r>
      <w:r>
        <w:rPr>
          <w:sz w:val="20"/>
          <w:lang w:val="nl-NL"/>
        </w:rPr>
        <w:t xml:space="preserve">of </w:t>
      </w:r>
      <w:r>
        <w:rPr>
          <w:i/>
          <w:sz w:val="20"/>
          <w:lang w:val="nl-NL"/>
        </w:rPr>
        <w:t>theoi</w:t>
      </w:r>
      <w:r>
        <w:rPr>
          <w:sz w:val="20"/>
          <w:lang w:val="nl-NL"/>
        </w:rPr>
        <w:t xml:space="preserve"> te worden zoals de vroege Gemeente beweerde en zoals Zacharia 12:8 weergeeft. Het artikel is belangrijk voor het begrip van de Godhei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eslachtsregister van Messias [119]</w:t>
      </w:r>
    </w:p>
    <w:p>
      <w:pPr>
        <w:pStyle w:val="Normal"/>
        <w:widowControl w:val="false"/>
        <w:rPr>
          <w:sz w:val="20"/>
          <w:lang w:val="nl-NL"/>
        </w:rPr>
      </w:pPr>
      <w:r>
        <w:rPr>
          <w:sz w:val="20"/>
          <w:lang w:val="nl-NL"/>
        </w:rPr>
        <w:t>Het belang van het geslachtsregister van de Messias wordt uitgelegd vanaf Adam. De teksten in Matteüs 1 en Lukas 3 worden uitgelegd en de schijnbare tegenspraak tussen deze en die van de Kronieken wordt verklaard. De juiste en ware betekenis laat zien dat Messias inderdaad gezonden was om zondaars te behoud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oogsten van God, de offers van de Nieuwe Maan en de 144.000 [120]</w:t>
      </w:r>
    </w:p>
    <w:p>
      <w:pPr>
        <w:pStyle w:val="Normal"/>
        <w:widowControl w:val="false"/>
        <w:rPr>
          <w:sz w:val="20"/>
          <w:lang w:val="nl-NL"/>
        </w:rPr>
      </w:pPr>
      <w:r>
        <w:rPr>
          <w:sz w:val="20"/>
          <w:lang w:val="nl-NL"/>
        </w:rPr>
        <w:t>Dit artikel laat de samenhang zien tussen het Plan tot Behoud en de betekenis van het stelsel van offers. Het onderzoek laat zien dat er een bepaalde verwantschap bestaat tussen de getallen op een jaarlijkse en een Jubeljaar basis (door zowel het profetische jaar als ook het teken van Jona te gebruiken), en de samenstelling van de zeventig en de 144.000. Het houden door de Nieuwtestamentische Gemeente van de Nieuwe Maan, Sabbat en Heilige Dagen wordt in een begrijpelijker verband gezi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Micha 5:2-3 [121]</w:t>
      </w:r>
    </w:p>
    <w:p>
      <w:pPr>
        <w:pStyle w:val="Normal"/>
        <w:widowControl w:val="false"/>
        <w:rPr>
          <w:sz w:val="20"/>
          <w:lang w:val="nl-NL"/>
        </w:rPr>
      </w:pPr>
      <w:r>
        <w:rPr>
          <w:sz w:val="20"/>
          <w:lang w:val="nl-NL"/>
        </w:rPr>
        <w:t>Het gebruik van deze tekst door Binitariërs, (aanhangers van de Twee-eenheid) wordt onderzocht en aangetoond als zijnde niet juist. De uiteenzetting van de Duale Macht ketterij blijkt vals te zijn. Dit artikel onderzoekt de profetie van deze tekst met betrekking tot Messias en zijn verhouding tot Go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Algemene verspreiding van de Sabbatsvierende Gemeenten [122]</w:t>
      </w:r>
    </w:p>
    <w:p>
      <w:pPr>
        <w:pStyle w:val="Normal"/>
        <w:widowControl w:val="false"/>
        <w:rPr>
          <w:sz w:val="20"/>
          <w:lang w:val="nl-NL"/>
        </w:rPr>
      </w:pPr>
      <w:r>
        <w:rPr>
          <w:sz w:val="20"/>
          <w:lang w:val="nl-NL"/>
        </w:rPr>
        <w:t>Dit belangrijke artikel gaat de loop na van de Sabbatsvierende Gemeenten vanaf de eerste eeuw in het Midden Oosten, Europa en door Azië. Terwijl het een tijdspanne van bijna tweeduizend jaar omvat is het een uitgebreid verslag, niet alleen van de Gemeenten, maar ook hoever de zondags vereerders gingen om de Sabbatsviering door vervolgingen uit te roei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Nieuwe Maan [124]</w:t>
      </w:r>
    </w:p>
    <w:p>
      <w:pPr>
        <w:pStyle w:val="Normal"/>
        <w:widowControl w:val="false"/>
        <w:rPr>
          <w:sz w:val="20"/>
          <w:lang w:val="nl-NL"/>
        </w:rPr>
      </w:pPr>
      <w:r>
        <w:rPr>
          <w:sz w:val="20"/>
          <w:lang w:val="nl-NL"/>
        </w:rPr>
        <w:t>Dit is het eerste artikel over de Nieuwe Maan. Het bijbelse belang voor het herstel en de basis voor de feesten onder de wet wordt onderzocht. De vroege rabbinale praktijken worden nagegaan evenals de teksten van waaruit zij werkten. Dat de Nieuwe Maan ten tijde van het Nieuwe Testament gehouden werd is een vaststaand fei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avid en Goliat [126]</w:t>
      </w:r>
    </w:p>
    <w:p>
      <w:pPr>
        <w:pStyle w:val="Normal"/>
        <w:widowControl w:val="false"/>
        <w:rPr>
          <w:sz w:val="20"/>
          <w:lang w:val="nl-NL"/>
        </w:rPr>
      </w:pPr>
      <w:r>
        <w:rPr>
          <w:sz w:val="20"/>
          <w:lang w:val="nl-NL"/>
        </w:rPr>
        <w:t>Dit artikel behandelt de geschiedenis van David en Goliat en verklaart de geestelijke en profetische betekenis van de gebeurtenissen tijdens deze strijd. Het onderliggende thema van de geschiedenis geeft het verband aan met de Messiaanse overwinning over de wereldse ordeningen. De achtergrond van de Filistijnse bezetting van het Heilige Land wordt gegeven. De vestiging van Israël in Kanaän wordt uiteengezet en de bijzonderheden van de geschiedenis van de wegvoering van de ark des verbonds worden ook gegeven in de opbouw tot de strijd en de vestiging van de monarchie. De vestiging van het geslacht van David is het eindresultaat van de gebeurteniss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Vroege theologie van de Godheid [127]</w:t>
      </w:r>
    </w:p>
    <w:p>
      <w:pPr>
        <w:pStyle w:val="Normal"/>
        <w:widowControl w:val="false"/>
        <w:rPr>
          <w:sz w:val="20"/>
          <w:lang w:val="nl-NL"/>
        </w:rPr>
      </w:pPr>
      <w:r>
        <w:rPr>
          <w:sz w:val="20"/>
          <w:lang w:val="nl-NL"/>
        </w:rPr>
        <w:t>Dit artikel onderzoekt de vroege geschriften der vaderen en geeft hun visie van de Godheid weer. Het stelt buiten twijfel vast dat de vroege schrijvers noch binitarisch noch trinitarisch waren, en niet geloofden dat Christus bestond uit een oneindig verleden. Het artikel is nuttig in het nagaan van de geleidelijke verdraaiing van de theologie in een systeem van Drie-eenhei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Melchisedek [128]</w:t>
      </w:r>
    </w:p>
    <w:p>
      <w:pPr>
        <w:pStyle w:val="Normal"/>
        <w:widowControl w:val="false"/>
        <w:rPr>
          <w:sz w:val="20"/>
          <w:lang w:val="nl-NL"/>
        </w:rPr>
      </w:pPr>
      <w:r>
        <w:rPr>
          <w:sz w:val="20"/>
          <w:lang w:val="nl-NL"/>
        </w:rPr>
        <w:t>De identificatie van de persoon bekend als Melchisedek is altijd een probleem geweest voor veel Bijbel studenten. Dit artikel gaat zowel de rabbinale tradities na als de mogelijke identiteit van en de achtergronden van de activiteiten van deze persoon. De betekenis van het priesterschap naar de ordening van Melchisedek kan beter uit dit artikel begrepen word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emoediging en ontmoediging [130]</w:t>
      </w:r>
    </w:p>
    <w:p>
      <w:pPr>
        <w:pStyle w:val="Normal"/>
        <w:widowControl w:val="false"/>
        <w:rPr>
          <w:sz w:val="20"/>
          <w:lang w:val="nl-NL"/>
        </w:rPr>
      </w:pPr>
      <w:r>
        <w:rPr>
          <w:sz w:val="20"/>
          <w:lang w:val="nl-NL"/>
        </w:rPr>
        <w:t>Bemoediging is het middel om moed en vertrouwen aan een ander te geven. Het kan hen beter helpen het hoofd te bieden aan moeilijke situaties. Het kan hoop geven voor een betere toekomst. Iedereen heeft van tijd tot tijd bemoediging nodig en het geven ervan verlangt een persoonlijk begaan zijn of waardering en lof geven. Bemoediging heeft het vermogen om de last van een ander te verlichten of kan zelfs de loop van zijn of haar leven veranderen. De Bijbel spoort ons aan dat wij elkaar troosten en bemoedigen, zoals God ook doet met hen, die in Hem geloven en Hem gehoorzam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geheimenissen Gods [131]</w:t>
      </w:r>
    </w:p>
    <w:p>
      <w:pPr>
        <w:pStyle w:val="Normal"/>
        <w:widowControl w:val="false"/>
        <w:rPr>
          <w:sz w:val="20"/>
          <w:lang w:val="nl-NL"/>
        </w:rPr>
      </w:pPr>
      <w:r>
        <w:rPr>
          <w:sz w:val="20"/>
          <w:lang w:val="nl-NL"/>
        </w:rPr>
        <w:t>De openbaring van God wordt onderzocht in de betekenis van geheimenissen en het rentmeesterschap ervan door de uitverkorenen. De gelijkenissen van de talenten en van de wijze en de dwaze maagden worden ook besproken. De fasen van de openbaring der geheimenissen Gods worden onderzocht en in volgorde geplaats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Nieuwe Maan van Israël [132]</w:t>
      </w:r>
    </w:p>
    <w:p>
      <w:pPr>
        <w:pStyle w:val="Normal"/>
        <w:widowControl w:val="false"/>
        <w:rPr>
          <w:sz w:val="20"/>
          <w:lang w:val="nl-NL"/>
        </w:rPr>
      </w:pPr>
      <w:r>
        <w:rPr>
          <w:sz w:val="20"/>
          <w:lang w:val="nl-NL"/>
        </w:rPr>
        <w:t>Dit artikel zet het eerste voort en behandelt de geestelijke betekenis van de Nieuwe Maan. Het in acht nemen van de Nieuwe Maan door de Gemeente over de eeuwen heen wordt ook onderzo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Eeuwig leven [133]</w:t>
      </w:r>
    </w:p>
    <w:p>
      <w:pPr>
        <w:pStyle w:val="Normal"/>
        <w:widowControl w:val="false"/>
        <w:rPr>
          <w:sz w:val="20"/>
          <w:lang w:val="nl-NL"/>
        </w:rPr>
      </w:pPr>
      <w:r>
        <w:rPr>
          <w:sz w:val="20"/>
          <w:lang w:val="nl-NL"/>
        </w:rPr>
        <w:t>Het begrip eeuwig leven wordt hier behandeld met de bewering van de mede-eeuwigheid van Messias met God vanuit bijbels standpunt. De begrippen tijd en onsterfelijkheid worden onderzocht en de veronderstellingen van de Trinitarische structuur. De filosofische vraagstukken die hierbij ontstaan worden vergeleken met de bijbelse tekst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Joshua, de Messias, de Zoon Gods [134]</w:t>
      </w:r>
    </w:p>
    <w:p>
      <w:pPr>
        <w:pStyle w:val="Normal"/>
        <w:widowControl w:val="false"/>
        <w:rPr>
          <w:sz w:val="20"/>
          <w:lang w:val="nl-NL"/>
        </w:rPr>
      </w:pPr>
      <w:r>
        <w:rPr>
          <w:sz w:val="20"/>
          <w:lang w:val="nl-NL"/>
        </w:rPr>
        <w:t>Dit artikel behandelt het voorwerp van verering als Eloah en plaatst de Messias in het juiste bijbelse perspectief. Het artikel bespreekt het begrip God vóór den beginne, in den beginne, de Raad der elohim als Zonen Gods en de Sterren Gods. De zoon die de elohim van Israël was wordt ook besproken. De verhouding van Messias als Hogepriester tot de zonen Gods, door wie God werkt wordt ook bepaald. De vleeswording wordt besproken evenals de wederkoms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getuigen [135]</w:t>
      </w:r>
    </w:p>
    <w:p>
      <w:pPr>
        <w:pStyle w:val="Normal"/>
        <w:widowControl w:val="false"/>
        <w:rPr>
          <w:sz w:val="20"/>
          <w:lang w:val="nl-NL"/>
        </w:rPr>
      </w:pPr>
      <w:r>
        <w:rPr>
          <w:sz w:val="20"/>
          <w:lang w:val="nl-NL"/>
        </w:rPr>
        <w:t>Dit artikel behandelt de identiteit van de twee getuigen en geeft de enige bron van bijbelse identificatie weer. De twee levensvatbare alternatieven worden besproken evenals de mogelijkheid waarbij reizen door de tijd nodig is. Deze mogelijkheid die over het hoofd gezien is, is niettemin een belangrijke en opwindende mogelijkhei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azuinen [136]</w:t>
      </w:r>
    </w:p>
    <w:p>
      <w:pPr>
        <w:pStyle w:val="Normal"/>
        <w:widowControl w:val="false"/>
        <w:rPr>
          <w:sz w:val="20"/>
          <w:lang w:val="nl-NL"/>
        </w:rPr>
      </w:pPr>
      <w:r>
        <w:rPr>
          <w:sz w:val="20"/>
          <w:lang w:val="nl-NL"/>
        </w:rPr>
        <w:t>Dit artikel behandelt de twee kanten van het Bazuinenfeest. Het eerste is de wederkomst van Messias. Deze fase gaat verder met de ontwikkeling van de Gemeente tot de komst en duizendjarige regering van Christus en de inzameling van Israël. Het tweede is het Bruiloftsmaal van het Lam. Hier worden de verhalen in de evangeliën nauwkeurig onderzocht, en de volgorde der gebeurtenissen rond het huwelijk van Christus met de Gemeente wordt besproken. De belangrijke factor van de aard van het bruiloftskleed der uitverkorenen is belangrijk voor alle Christen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opmeten van de Tempel [137]</w:t>
      </w:r>
    </w:p>
    <w:p>
      <w:pPr>
        <w:pStyle w:val="Normal"/>
        <w:widowControl w:val="false"/>
        <w:rPr/>
      </w:pPr>
      <w:r>
        <w:rPr>
          <w:sz w:val="20"/>
          <w:lang w:val="nl-NL"/>
        </w:rPr>
        <w:t xml:space="preserve">Dit artikel is een uitgebreide uiteenzetting van het opmeten van de Tempel Gods en de profetieën die betrekking hebben op Israël en de naties over de laatste fase van dertig jaar tot aan het begin van het duizendjarig rijk. De verwijdering van de drie klassen leiders, namelijk de priesters, profeten en prinsen wordt besproken. Het oordeel van de schapen met betrekking tot de wijze waarop zij elkaar behandelen is centraal in de laatste fase van het opmeten. De gelijkenis van de schapen en bokken wordt misschien uit deze tekst beter begrepen. Het artikel houdt ook verband met het begrijpen van </w:t>
      </w:r>
      <w:r>
        <w:rPr>
          <w:i/>
          <w:sz w:val="20"/>
          <w:lang w:val="nl-NL"/>
        </w:rPr>
        <w:t>De getuigen</w:t>
      </w:r>
      <w:r>
        <w:rPr>
          <w:sz w:val="20"/>
          <w:lang w:val="nl-NL"/>
        </w:rPr>
        <w:t xml:space="preserve"> </w:t>
      </w:r>
      <w:r>
        <w:rPr>
          <w:i/>
          <w:sz w:val="20"/>
          <w:lang w:val="nl-NL"/>
        </w:rPr>
        <w:t>en De waarschuwing van het laatst der dagen</w:t>
      </w:r>
      <w:r>
        <w:rPr>
          <w:sz w:val="20"/>
          <w:lang w:val="nl-NL"/>
        </w:rPr>
        <w:t xml:space="preserve"> alsmede de oorlogen van het einde.</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Verzoening [138]</w:t>
      </w:r>
    </w:p>
    <w:p>
      <w:pPr>
        <w:pStyle w:val="Normal"/>
        <w:widowControl w:val="false"/>
        <w:rPr>
          <w:sz w:val="20"/>
          <w:lang w:val="nl-NL"/>
        </w:rPr>
      </w:pPr>
      <w:r>
        <w:rPr>
          <w:sz w:val="20"/>
          <w:lang w:val="nl-NL"/>
        </w:rPr>
        <w:t>Het begrijpen van de Verzoendag is ook belangrijk voor het begrijpen van de rol van Messias in dit gebeuren. Het doel van de Verzoening in de Tempel offers wordt besproken tezamen met de functie van verzoening in het jubeljaar stelsel.</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Inzameling [139]</w:t>
      </w:r>
    </w:p>
    <w:p>
      <w:pPr>
        <w:pStyle w:val="Normal"/>
        <w:widowControl w:val="false"/>
        <w:rPr>
          <w:sz w:val="20"/>
          <w:lang w:val="nl-NL"/>
        </w:rPr>
      </w:pPr>
      <w:r>
        <w:rPr>
          <w:sz w:val="20"/>
          <w:lang w:val="nl-NL"/>
        </w:rPr>
        <w:t>Deze offerande die het Loofhuttenfeest inluidt is verordineerd en bevat een aantal vereisten die de Christen moet weten. De volgorde van de drie offerandes is geregeld. Het behandelt het Feest der Inzameling, de Verzoendag heffing en belasting, volle maan, Pinksteren, Bazuinenfeest, oordeel van Satan, taken voor de opgestanen, oefening in het leger God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zeven zegels [140]</w:t>
      </w:r>
    </w:p>
    <w:p>
      <w:pPr>
        <w:pStyle w:val="Normal"/>
        <w:widowControl w:val="false"/>
        <w:rPr>
          <w:sz w:val="20"/>
          <w:lang w:val="nl-NL"/>
        </w:rPr>
      </w:pPr>
      <w:r>
        <w:rPr>
          <w:sz w:val="20"/>
          <w:lang w:val="nl-NL"/>
        </w:rPr>
        <w:t>In dit artikel worden de zeven zegels behandeld van Openbaring en de betekenis ervan verklaard. De ontwikkeling van de zeven zegels over de laatste tweeduizend jaar wordt onderzocht en de volgorde tot aan de komst van Messias wordt gegeven. Dit proces vindt zijn hoogtepunt in het zevende zegel, dat in feite de zeven bazuinen vorm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zeven bazuinen [141]</w:t>
      </w:r>
    </w:p>
    <w:p>
      <w:pPr>
        <w:pStyle w:val="Normal"/>
        <w:widowControl w:val="false"/>
        <w:rPr>
          <w:sz w:val="20"/>
          <w:lang w:val="nl-NL"/>
        </w:rPr>
      </w:pPr>
      <w:r>
        <w:rPr>
          <w:sz w:val="20"/>
          <w:lang w:val="nl-NL"/>
        </w:rPr>
        <w:t>De zeven bazuinen van Openbaring leiden tot Messias. De oorlogen van de eindtijd zijn een deel van deze volgorde. De feitelijke volgorde wordt weergegeven met een schema van de zegels en bazuin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val van Jericho [142]</w:t>
      </w:r>
    </w:p>
    <w:p>
      <w:pPr>
        <w:pStyle w:val="Normal"/>
        <w:widowControl w:val="false"/>
        <w:ind w:right="28" w:hanging="0"/>
        <w:rPr>
          <w:sz w:val="20"/>
          <w:lang w:val="nl-NL"/>
        </w:rPr>
      </w:pPr>
      <w:r>
        <w:rPr>
          <w:sz w:val="20"/>
          <w:lang w:val="nl-NL"/>
        </w:rPr>
        <w:t>Dit artikel behandelt de profetische betekenis van de val van Jericho en legt uit hoe de volgorde van de zeven zegels en bazuinen met de schalen met de wrake Gods reeds een voorbeeld vonden in de geschiedenis van Jericho. De betekenis van het verhaal over Rachab wordt gezien als voorloper van de bekering der heidenen en verwijst naar Messias als de heerser over de natië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opstanding der doden [143]</w:t>
      </w:r>
    </w:p>
    <w:p>
      <w:pPr>
        <w:pStyle w:val="Normal"/>
        <w:widowControl w:val="false"/>
        <w:rPr>
          <w:sz w:val="20"/>
          <w:lang w:val="nl-NL"/>
        </w:rPr>
      </w:pPr>
      <w:r>
        <w:rPr>
          <w:sz w:val="20"/>
          <w:lang w:val="nl-NL"/>
        </w:rPr>
        <w:t>In dit artikel worden de eerste en tweede opstanding der doden behandeld. Het doel van elke opstanding wordt besproken evenals het eindresultaat in dit proces. De identificatie van de Nefilim en de ontkenning van de opstanding aan hen wordt onderzocht en uitgelegd. Dit artikel behandelt de uitleg van de pre-adamitische mens en is belangrijk voor allen die de Bijbel trachten te verzoenen met de wetenschappelijke vondsten van deze eeuw.</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eeuwige Koninkrijk Gods [144]</w:t>
      </w:r>
    </w:p>
    <w:p>
      <w:pPr>
        <w:pStyle w:val="Normal"/>
        <w:widowControl w:val="false"/>
        <w:rPr/>
      </w:pPr>
      <w:r>
        <w:rPr>
          <w:sz w:val="20"/>
          <w:lang w:val="nl-NL"/>
        </w:rPr>
        <w:t xml:space="preserve">Dit werk behandelt de uiteindelijke uitkomst en het doel van het Plan tot Behoud. De stad Gods wordt uitgelegd (zie ook het artikel </w:t>
      </w:r>
      <w:r>
        <w:rPr>
          <w:i/>
          <w:sz w:val="20"/>
          <w:lang w:val="nl-NL"/>
        </w:rPr>
        <w:t>De stad Gods</w:t>
      </w:r>
      <w:r>
        <w:rPr>
          <w:sz w:val="20"/>
          <w:lang w:val="nl-NL"/>
        </w:rPr>
        <w:t>) en de geestelijke betekenis ervan besproken. De komst van God naar dit zonnestelsel noodzaakt een herordening van de regeringsstructuur van het heelal. Dit wordt hier onderzo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ooglied [145]</w:t>
      </w:r>
    </w:p>
    <w:p>
      <w:pPr>
        <w:pStyle w:val="Normal"/>
        <w:widowControl w:val="false"/>
        <w:rPr>
          <w:sz w:val="20"/>
          <w:lang w:val="nl-NL"/>
        </w:rPr>
      </w:pPr>
      <w:r>
        <w:rPr>
          <w:sz w:val="20"/>
          <w:lang w:val="nl-NL"/>
        </w:rPr>
        <w:t>Dit artikel is een uitgebreide commentaar op Hooglied waar gebruik gemaakt wordt van de rabbinale commentaren zelf om de duidelijke Messiaanse inhoud van het Hooglied naar voren te laten komen. Deze verrassende geschiedenis is een moeten voor allen die de mogelijkheid van de bekering van Juda willen zien en beter de natuur van de Gemeente verstaan in haar verhouding tot Messia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Vruchten van de Heilige Geest [146]</w:t>
      </w:r>
    </w:p>
    <w:p>
      <w:pPr>
        <w:pStyle w:val="Normal"/>
        <w:widowControl w:val="false"/>
        <w:ind w:right="28" w:hanging="0"/>
        <w:rPr/>
      </w:pPr>
      <w:r>
        <w:rPr>
          <w:sz w:val="20"/>
          <w:lang w:val="nl-NL"/>
        </w:rPr>
        <w:t xml:space="preserve">In vervolg op het artikel </w:t>
      </w:r>
      <w:r>
        <w:rPr>
          <w:i/>
          <w:sz w:val="20"/>
          <w:lang w:val="nl-NL"/>
        </w:rPr>
        <w:t>de Heilige Geest</w:t>
      </w:r>
      <w:r>
        <w:rPr>
          <w:sz w:val="20"/>
          <w:lang w:val="nl-NL"/>
        </w:rPr>
        <w:t xml:space="preserve"> gaan wij verder met de ontwikkeling van de plaats van de Heilige Geest en diens verhouding tot de Godheid. Vanuit een begrip van die positie kunnen wij beter uit het bijbelse verhaal het doel en van daaruit het eindresultaat in de uitverkorenen begrijp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godheid Christus [147]</w:t>
      </w:r>
    </w:p>
    <w:p>
      <w:pPr>
        <w:pStyle w:val="Normal"/>
        <w:widowControl w:val="false"/>
        <w:ind w:right="28" w:hanging="0"/>
        <w:rPr/>
      </w:pPr>
      <w:r>
        <w:rPr>
          <w:sz w:val="20"/>
          <w:lang w:val="nl-NL"/>
        </w:rPr>
        <w:t xml:space="preserve">Dit zeer belangrijke artikel behandelt het bijbelse standpunt over de godheid Christus. Het artikel onderzoekt en bespreekt de verschillende standpunten vanaf radicaal Unitarisme tot aan de trinitarische proces theologie. Het vóórbestaan van Christus wordt aangetoond vanuit de Schriften. Het artikel verklaart op welke wijze Christus god is. Het onderzoekt de Ene Waarachtige God, door de Shema van Deuteronomium 6:4 uit te leggen. De veelheid van de elohim wordt vanuit de Schriften uitgelegd. Het begrip van verzoening wordt behandeld evenals de valse veronderstellingen van de Griekse wijsbegeerte, waarop de Drie-eenheid is gebaseerd. De logica van Monotheïsme wordt naar voren gebracht evenals het oorspronkelijke begrip van de leer van Antichrist. De bijbelse betekenis achter de termen verwekt, eerstgeboren, eniggeboren en eerstverwekt wordt gegeven. Een onderzoek naar sommige algemene problemen met de Drie-eenheid en de oplossing ervoor worden naar voren gebracht. Het artikel </w:t>
      </w:r>
      <w:r>
        <w:rPr>
          <w:i/>
          <w:sz w:val="20"/>
          <w:lang w:val="nl-NL"/>
        </w:rPr>
        <w:t>Over onsterfelijkheid [165]</w:t>
      </w:r>
      <w:r>
        <w:rPr>
          <w:sz w:val="20"/>
          <w:lang w:val="nl-NL"/>
        </w:rPr>
        <w:t xml:space="preserve"> voltooit dit artikel.</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naam van de Gemeente [148]</w:t>
      </w:r>
    </w:p>
    <w:p>
      <w:pPr>
        <w:pStyle w:val="Normal"/>
        <w:widowControl w:val="false"/>
        <w:rPr>
          <w:sz w:val="20"/>
          <w:lang w:val="nl-NL"/>
        </w:rPr>
      </w:pPr>
      <w:r>
        <w:rPr>
          <w:sz w:val="20"/>
          <w:lang w:val="nl-NL"/>
        </w:rPr>
        <w:t>Dit korte artikel behandelt beknopt de namen die aan de Gemeente van het Nieuwe testament gegeven werden en toont de algemene naam aan als de Gemeente Gods in het enkelvoud en Gemeenten van God in het meervou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Toronto blessing, hysterie en door demonen bezeten [149]</w:t>
      </w:r>
    </w:p>
    <w:p>
      <w:pPr>
        <w:pStyle w:val="Normal"/>
        <w:widowControl w:val="false"/>
        <w:rPr/>
      </w:pPr>
      <w:r>
        <w:rPr>
          <w:sz w:val="20"/>
          <w:lang w:val="nl-NL"/>
        </w:rPr>
        <w:t xml:space="preserve">Er is sinds korte tijd een verschijnsel dat door de Engels sprekende wereld waart, en zijn oorsprong vindt in de stad Toronto, Canada. Het ontleent zijn naam aan dat feit en de bewering dat het de een of andere vorm van zegening is als een geestelijke manifestatie. Daarom heet het </w:t>
      </w:r>
      <w:r>
        <w:rPr>
          <w:i/>
          <w:sz w:val="20"/>
          <w:lang w:val="nl-NL"/>
        </w:rPr>
        <w:t>De Toronto Blessing</w:t>
      </w:r>
      <w:r>
        <w:rPr>
          <w:sz w:val="20"/>
          <w:lang w:val="nl-NL"/>
        </w:rPr>
        <w:t>. Men neemt aan dat dit verschijnsel een manifestatie van de Heilige Geest is en dat zij, die door dit verschijnsel aangeraakt worden, op de een of andere manier de Heilige Geest hebben ontvangen.</w:t>
      </w:r>
    </w:p>
    <w:p>
      <w:pPr>
        <w:pStyle w:val="Normal"/>
        <w:widowControl w:val="false"/>
        <w:rPr>
          <w:sz w:val="20"/>
          <w:lang w:val="nl-NL"/>
        </w:rPr>
      </w:pPr>
      <w:r>
        <w:rPr>
          <w:sz w:val="20"/>
          <w:lang w:val="nl-NL"/>
        </w:rPr>
        <w:t>Het doel van dit artikel is om de veronderstelling waarop dit beweerd wordt te onderzoeken en om de geesten te beproeven, zoals ons is opgedragen, om de aard van deze manifestatie te isoleren en om aan de uitverkorenen richting te geven in de omgang met hen, die het ervaren hebben of die er geloof aan hechten of het zelfs aanmoedig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sacramenten van de Gemeente [150]</w:t>
      </w:r>
    </w:p>
    <w:p>
      <w:pPr>
        <w:pStyle w:val="Normal"/>
        <w:widowControl w:val="false"/>
        <w:rPr>
          <w:sz w:val="20"/>
          <w:lang w:val="nl-NL"/>
        </w:rPr>
      </w:pPr>
      <w:r>
        <w:rPr>
          <w:sz w:val="20"/>
          <w:lang w:val="nl-NL"/>
        </w:rPr>
        <w:t>De meeste kerken stellen dat zij macht hebben over verschillende aspecten van het menselijke leven, en dat leden deel moeten hebben aan die activiteiten van de kerk hierin, willen deze voor hen geldig zijn. Dit artikel onderzoekt de beweringen van de sacramenten van huwelijk, laatste riten (oliesel), eucharistie (heilige communie) doop, maaltijd des Heren, en komt tot de conclusie, dat er maar twee verordineerd zijn door het Nieuwe Testament .</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od en de Gemeente [151]</w:t>
      </w:r>
    </w:p>
    <w:p>
      <w:pPr>
        <w:pStyle w:val="Normal"/>
        <w:widowControl w:val="false"/>
        <w:rPr>
          <w:sz w:val="20"/>
          <w:lang w:val="nl-NL"/>
        </w:rPr>
      </w:pPr>
      <w:r>
        <w:rPr>
          <w:sz w:val="20"/>
          <w:lang w:val="nl-NL"/>
        </w:rPr>
        <w:t>Worden alle mensen nu geroepen? Werkt God exclusief door één grote internationale organisatie? De meerderheid van de mensen op, aarde zijn geen Christenen. Heeft de Gemeente daarom gefaald? Is Satan te sterk voor God? Dit artikel gaat in op de laatste dagen van Daniël, de tijden der heidenen, de gelijkenis van de zaaier, predestinatie, de roeping van Jeremia en Jesaja, de vervolging van hen die in de eerste opstanding zijn, de 144.000 en de grote menigte, waarom er slechts twee opstandingen zijn, wekelijkse communie als een rite van de kerk van Athanasius en van de voorchristelijke mysteries, de Diocesane en Presbyteriaanse stelsels, het verschil tussen de Maaltijd des Heren en het Pascha, de Reformatie en de fundamentalistische opwekking en de Unitarische boodschap in Engeland en de daarop volgende gewelddadige moordzuchtige onderdrukking van Unitariërs door Trinitariërs, slechts vijf van de zeven Gemeente tijdperken als aanvaardbaar voor God, en het werk in het laatste der dag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Het Verbond Gods [152]</w:t>
      </w:r>
    </w:p>
    <w:p>
      <w:pPr>
        <w:pStyle w:val="Normal"/>
        <w:widowControl w:val="false"/>
        <w:rPr>
          <w:sz w:val="20"/>
          <w:lang w:val="nl-NL"/>
        </w:rPr>
      </w:pPr>
      <w:r>
        <w:rPr>
          <w:sz w:val="20"/>
          <w:lang w:val="nl-NL"/>
        </w:rPr>
        <w:t>Een algemeen voorkomende dwaling is dat God volkomen verschillende verbonden gemaakt heeft in oudtestamentische tijden en in de tijd van het Nieuwe Testament, alsof God een vergissing gemaakt had met het oude Israël, waardoor zij faalden, en nu de flaters tracht te verbeteren met een Nieuw Verbond. De waarheid is dat God betrouwbaar is en geen fouten maakt. Hij handelt eerlijk en consequent en de verbonden tonen deze eigenschappen aan. Zijn verbond met de mensheid door de geschiedenis heen is nooit stukje bij beetje of willekeurig. Dit artikel onderzoekt het doel van het verbond en de betrokkenheid ervan met de drie groepen, die belangrijk zijn voor God: Abraham, Israël bij Sinai en nieuwtestamentische Christen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eerste gebod: de zonde van Satan [153]</w:t>
      </w:r>
    </w:p>
    <w:p>
      <w:pPr>
        <w:pStyle w:val="Normal"/>
        <w:widowControl w:val="false"/>
        <w:rPr>
          <w:sz w:val="20"/>
          <w:lang w:val="nl-NL"/>
        </w:rPr>
      </w:pPr>
      <w:r>
        <w:rPr>
          <w:sz w:val="20"/>
          <w:lang w:val="nl-NL"/>
        </w:rPr>
        <w:t>Behandelt Satan, zijn overtreding van de Shema van Deuteronomium 6:4, en het doordrenken van deze zonde door het hele Christendom, waardoor honderden miljoenen slachtoffers aangetast zijn, die onbewust zijn van hun zonde. Onderwerpen die behandeld worden: oorsprong van Satan; Azazel, Semyaza en het Ethiopische boek Henoch; andere namen en hun oorsprong; uitleg van Elohim; onderscheid tussen Eloah en Elohim; de “Elohenu” van de Shema afgeleid van het enkelvoud “Eloah” en niet van de meervoudsvorm “Elohim” en waarom dit er wel toe doet’; de zeven principes van Rushdoony afgeleid van de Shema; de dilemma’s van Binitariërs en Trinitariërs; dualisme; problemen bij de Gemeenten Gods groeperingen die beweren dat Christus eeuwig bestaan heeft, waarvan aangetoond wordt dat dit een vorm van afgoderij is en een niet in aanmerking komen voor de eerste opstanding; de onveranderlijke natuur van God die een onveranderlijke wet tot gevolg heeft; de oorsprong van wetteloosheid of anti-nomianisme van het Alexandrijnse Gnosticisme, ontwikkeld door Romeinen en Grieken, daarbij Judaïsme en de vroege Christenheid aanvallend om de wet van de God der Joden te vervangen door Griekse ethiek en Griekse theologische principes zoals de Drie-eenheid; de leerstelling van de onsterfelijke ziel en polytheïsme; genade en wet tezamen, grootte en aantallen niet bepalend voor een ware Christen Gemeente; tienden betalen aan een afvallig systeem is een valse God aanbidden; de grote geboden, aanziens des persoons als afgoderij en toverij; valse leraren moeten in de tweede opstanding heropgevoed word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Nefilim [154]</w:t>
      </w:r>
    </w:p>
    <w:p>
      <w:pPr>
        <w:pStyle w:val="Normal"/>
        <w:widowControl w:val="false"/>
        <w:rPr>
          <w:sz w:val="20"/>
          <w:lang w:val="nl-NL"/>
        </w:rPr>
      </w:pPr>
      <w:r>
        <w:rPr>
          <w:sz w:val="20"/>
          <w:lang w:val="nl-NL"/>
        </w:rPr>
        <w:t>De Nefilim worden in de Bijbel voor het eerst genoemd in Genesis 6:4 als de nazaten van “de zonen Gods” en de “dochters der mensen”. Dit is een algemeen thema dat in de gehele oude wereld gevonden wordt en niet beperkt is tot de Bijbel. Dit artikel onderzoekt oude geschriften, de titanen, de raksasa van Ramayana, de Dode Zee rollen, de Genesis Apocriefen, de Gibbowrim en Refaim. Door een aantal naslagwerken te raadplegen, in het bijzonder de Companion Bible, worden conclusies over de Nefilim getrok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geslacht van de Heilige Geest [155]</w:t>
      </w:r>
    </w:p>
    <w:p>
      <w:pPr>
        <w:pStyle w:val="Normal"/>
        <w:widowControl w:val="false"/>
        <w:rPr>
          <w:sz w:val="20"/>
          <w:lang w:val="nl-NL"/>
        </w:rPr>
      </w:pPr>
      <w:r>
        <w:rPr>
          <w:sz w:val="20"/>
          <w:lang w:val="nl-NL"/>
        </w:rPr>
        <w:t>Een van de meest tegenstrijdige onderwerpen van het Christendom is de Heilige Geest. Allen zijn het erover eens dat hij/het bestaat, maar er zijn veel ideeën wie/wat hij/het is. Sommigen gebruiken Griekse geschriften waarvan zij beweren dat deze naar de Heilige Geest verwijzen als “,niet” en halen aan en als “wel” en halen aan, en komen tot de gevolgtrekking dat de Heilige Geest een persoon moet zijn. In dit artikel worden deze schriftgedeelten onderzocht en de conclusies over het geslacht van de heilige Geest worden getrokk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Gods kalender [156]</w:t>
      </w:r>
    </w:p>
    <w:p>
      <w:pPr>
        <w:pStyle w:val="Normal"/>
        <w:widowControl w:val="false"/>
        <w:rPr>
          <w:sz w:val="20"/>
          <w:lang w:val="nl-NL"/>
        </w:rPr>
      </w:pPr>
      <w:r>
        <w:rPr>
          <w:sz w:val="20"/>
          <w:lang w:val="nl-NL"/>
        </w:rPr>
        <w:t>Bespreekt de kalender zoals die besloten ligt in de Bijbel voor de aanbidding van God. Van de Molad van Tishri, gebruikt in de Joodse kalender om de data van de feesten te verschuiven van de werkelijke data ten gerieve van de Joodse gewoonten, en gebruikt door vele Gemeenten Gods groeperingen, wordt aangetoond dat deze geen bijbelse geldigheid heeft. Als gevolg daarvan vieren de Joden en de Gemeenten Gods groeperingen de Heilige Dagen op de verkeerde data.</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andelingen voor de Maaltijd des Heren [157]</w:t>
      </w:r>
    </w:p>
    <w:p>
      <w:pPr>
        <w:pStyle w:val="Normal"/>
        <w:widowControl w:val="false"/>
        <w:rPr>
          <w:sz w:val="20"/>
          <w:lang w:val="nl-NL"/>
        </w:rPr>
      </w:pPr>
      <w:r>
        <w:rPr>
          <w:sz w:val="20"/>
          <w:lang w:val="nl-NL"/>
        </w:rPr>
        <w:t>Geeft informatie aan mensen die persoonlijk niet in staat zijn om met een groep samen te kom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Waarom de Christen Gemeenten van God gevormd moesten worden [158]</w:t>
      </w:r>
    </w:p>
    <w:p>
      <w:pPr>
        <w:pStyle w:val="Normal"/>
        <w:widowControl w:val="false"/>
        <w:rPr>
          <w:sz w:val="20"/>
          <w:lang w:val="nl-NL"/>
        </w:rPr>
      </w:pPr>
      <w:r>
        <w:rPr>
          <w:sz w:val="20"/>
          <w:lang w:val="nl-NL"/>
        </w:rPr>
        <w:t>Legt de oorzaak uit van het bestaan van de CGG en waarom deze niet met andere groeperingen is samengegaa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Tijd van de kruisiging en opstanding [159]</w:t>
      </w:r>
    </w:p>
    <w:p>
      <w:pPr>
        <w:pStyle w:val="Normal"/>
        <w:widowControl w:val="false"/>
        <w:rPr>
          <w:sz w:val="20"/>
          <w:lang w:val="nl-NL"/>
        </w:rPr>
      </w:pPr>
      <w:r>
        <w:rPr>
          <w:sz w:val="20"/>
          <w:lang w:val="nl-NL"/>
        </w:rPr>
        <w:t>Het gevestigde Christendom leert een kruisiging op goede vrijdag en een opstanding op paaszondag van Jezus van Nazareth. Geschiedkundige feiten tonen aan dat de apostelen of de vroege nieuwtestamentische Gemeente deze leer niet brachten. Het artikel gaat in op de schriften, geschiedenis, maan kalender data, en recent onderzoek en laat deze de waarheid van die tijd naar voren brengen. Bewijs wordt geleverd dat de bediening van Christus twee en een half jaar was, niet drie en een half jaar zoals soms verklaard wordt uit sommige vertalingen van hoofdstuk negen van het boek Daniël. Een nauwkeurig onderzoek naar de gebeurtenissen tijdens de zes dagen voor het Pascha wordt gegeven. Dit artikel bevat nieuw werk waaruit blijkt dat het jaar van de kruisiging 30 CE was in plaats van 31 CE of 33 CE zoals velen geloofd hebb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doel van de schepping en het offer van Christus [160]</w:t>
      </w:r>
    </w:p>
    <w:p>
      <w:pPr>
        <w:pStyle w:val="Normal"/>
        <w:widowControl w:val="false"/>
        <w:rPr>
          <w:sz w:val="20"/>
          <w:lang w:val="nl-NL"/>
        </w:rPr>
      </w:pPr>
      <w:r>
        <w:rPr>
          <w:sz w:val="20"/>
          <w:lang w:val="nl-NL"/>
        </w:rPr>
        <w:t>Dit artikel behandelt een misvatting over de natuur van Christus. Sommigen geloven dat indien Christus niet zowel God als een eeuwig bestaand ongeschapen wezen was, dat dan zijn offer onvoldoende zou zijn geweest om de mensheid met God te verzoenen. Aangetoond wordt dat de wortel van dit geloof ligt in de onvolledigheid van de Griekse filosofie en het misverstand van de aard van de bijbelse ordening en het doel van de schepping. De uitleg is in twee delen. Een deel behandelt het doel van de schepping, het andere de bijbelse ordening. In dat deel worden de onvolkomenheden van de Griekse filosofie naar voren gebracht door deze te vergelijken met de bijbelse teks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Tienden [161]</w:t>
      </w:r>
    </w:p>
    <w:p>
      <w:pPr>
        <w:pStyle w:val="Normal"/>
        <w:widowControl w:val="false"/>
        <w:rPr>
          <w:sz w:val="20"/>
          <w:lang w:val="nl-NL"/>
        </w:rPr>
      </w:pPr>
      <w:r>
        <w:rPr>
          <w:sz w:val="20"/>
          <w:lang w:val="nl-NL"/>
        </w:rPr>
        <w:t>Tienden is bekend onder vele religies. Sommige leiders stellen hoge eisen aan hun volgelingen, zelfs soms drie verschillende tienden predikend. Dit artikel onderzoekt het tienden systeem in de Bijbel en trekt conclusies die belangrijk zijn voor de Joden en Christenen van vandaag. Mensen die drie tienden betaald hebben kunnen enkele prettige verrassingen tegemoet zi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zonde van Onan [162]</w:t>
      </w:r>
    </w:p>
    <w:p>
      <w:pPr>
        <w:pStyle w:val="Normal"/>
        <w:widowControl w:val="false"/>
        <w:rPr>
          <w:sz w:val="20"/>
          <w:lang w:val="nl-NL"/>
        </w:rPr>
      </w:pPr>
      <w:r>
        <w:rPr>
          <w:sz w:val="20"/>
          <w:lang w:val="nl-NL"/>
        </w:rPr>
        <w:t>Eeuwenlang hebben de Christelijke kerken van verschillende signatuur de zonde van Onan gezien als masturbatie en deze daad gezien als de reden dat de Here Onan doodde. Dit is deel geworden van de wereldse mythe en de taal binnengedrongen in specifieke terminologie. Dit artikel geeft de fout aan in dit geloof en brengt een verwante zonde naar voren die door vele kerken zelf gepleegd wordt.</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Christus en de Koran [163]</w:t>
      </w:r>
    </w:p>
    <w:p>
      <w:pPr>
        <w:pStyle w:val="Normal"/>
        <w:widowControl w:val="false"/>
        <w:rPr>
          <w:sz w:val="20"/>
          <w:lang w:val="nl-NL"/>
        </w:rPr>
      </w:pPr>
      <w:r>
        <w:rPr>
          <w:sz w:val="20"/>
          <w:lang w:val="nl-NL"/>
        </w:rPr>
        <w:t>Christendom, Judaïsme en Islam hebben gemeenschappelijk wortels in Abraham. De grote theologen (bijvoorbeeld Calvijn, Harnack, Brunner) zijn het eens dat rationeel theïsme, Judaïsme, de Bijbel en Islam Unitarisch zijn. Theoretisch gesproken zouden deze geloven in staat moeten zijn om met elkaar eens te zijn over de God, die zij aanbidden, en werken aan een verenigde wereldwijde familie. Waarom is dit niet zo? Dit artikel onderzoekt de overeenkomsten en conflicten in geschiedenis en geloofsbeleving. Het analyseert de God van de Bijbel en de Koran, de namen van God, historische ontwikkelingen, begrip en bijzonderheden over een Messias, geloof in een Millennium en opstandingen. Veel Christenen zullen verrast zijn over de leringen van Mohammed in de Koran over de Christus van de Bijbel.</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Bijbel [164]</w:t>
      </w:r>
    </w:p>
    <w:p>
      <w:pPr>
        <w:pStyle w:val="Normal"/>
        <w:widowControl w:val="false"/>
        <w:rPr>
          <w:sz w:val="20"/>
          <w:lang w:val="nl-NL"/>
        </w:rPr>
      </w:pPr>
      <w:r>
        <w:rPr>
          <w:sz w:val="20"/>
          <w:lang w:val="nl-NL"/>
        </w:rPr>
        <w:t>Is de Christelijke Bijbel het geïnspireerde woord van een almachtige, liefdevolle God zoals sommige mensen beweren, of is het alleen maar een verzamelingen geschriften van wijze mensen, zoals anderen beweren? Dit artikel is een antwoord op een vraag van een gilde van de Rooms Katholieke Kerk, die leert, dat de Bijbel niet de enige regel van geloof i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Over onsterfelijkheid [165]</w:t>
      </w:r>
    </w:p>
    <w:p>
      <w:pPr>
        <w:pStyle w:val="Normal"/>
        <w:widowControl w:val="false"/>
        <w:rPr>
          <w:sz w:val="20"/>
          <w:lang w:val="nl-NL"/>
        </w:rPr>
      </w:pPr>
      <w:r>
        <w:rPr>
          <w:sz w:val="20"/>
          <w:lang w:val="nl-NL"/>
        </w:rPr>
        <w:t>Veel Christenen zijn opgegroeid met het idee van een trinitarische Christelijke Godheid, die eeuwen na Christus en de apostelen ingevoerd is, en hebben deze zonder vragen aanvaard en zonder verder in de Bijbel te controleren. Paradoxaal genoeg leert de Bijbel geen Drie-eenheid. De apostelen hebben nooit het woord “triniteit” gehoord, en hebben zeker nooit een drieledige Godheid onderwezen. Een verwant denkbeeld van een tweeledige mede-eeuwige Godheid werd ingevoerd en verspreid door Herbert Armstrong in de twintigste eeuw. Dit artikel gaat in op de basis van het Binitarisme van Armstrong (of liever de Ditheïstische leer) en bevindt deze als gebrekkig. Het artikel brengt de Unitarische leer van de Bijbel naar voren, namelijk dat er maar één ware God i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misleiding van de derde opstanding [166]</w:t>
      </w:r>
    </w:p>
    <w:p>
      <w:pPr>
        <w:pStyle w:val="Normal"/>
        <w:widowControl w:val="false"/>
        <w:rPr>
          <w:sz w:val="20"/>
          <w:lang w:val="nl-NL"/>
        </w:rPr>
      </w:pPr>
      <w:r>
        <w:rPr>
          <w:sz w:val="20"/>
          <w:lang w:val="nl-NL"/>
        </w:rPr>
        <w:t>De opstanding der doden is de toekomstige hoop van Christenen, die niet geloven in de leer van de onsterfelijke ziel, die aangenomen is door de Kerk van Rome uit de heidense filosofie eeuwen na de tijd van Jezus en de apostelen. Er is echter verschil van mening over het aantal en de aard der opstandingen, namelijk wie er deel aan hebben en hoe en met welk eindresultaat. Het artikel brengt de leer van twee opstandingen naar voren voor mensen, de eerste voor degenen die geroepen en uitverkoren zijn voor die gebeurtenis, onmiddellijk gevolgd door het paradijs van het Millennium, en een tweede opstanding aan het einde van de duizend jaar. Speciale aandacht wordt gegeven aan de leer van Herbert Armstrong van een derde en latere opstand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Arianisme en Semi-Arianisme [164]</w:t>
      </w:r>
    </w:p>
    <w:p>
      <w:pPr>
        <w:pStyle w:val="Normal"/>
        <w:widowControl w:val="false"/>
        <w:rPr>
          <w:sz w:val="20"/>
          <w:lang w:val="nl-NL"/>
        </w:rPr>
      </w:pPr>
      <w:r>
        <w:rPr>
          <w:sz w:val="20"/>
          <w:lang w:val="nl-NL"/>
        </w:rPr>
        <w:t>Er is een tendens onder Trinitariërs, voornamelijk door onwetendheid gebaseerd op orthodoxe propaganda, om Unitarisme en Arianisme te verwarren als hetzelfde theologische standpunt. Het doel van dit artikel is om zo eenvoudig mogelijk het verschil aan te geven tussen de Unitarische en Ariaanse standpunten en ook om aan te geven wat gezien ging worden als het Semi-Ariaanse standpunt.</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Waarheid [168]</w:t>
      </w:r>
    </w:p>
    <w:p>
      <w:pPr>
        <w:pStyle w:val="Normal"/>
        <w:widowControl w:val="false"/>
        <w:rPr>
          <w:sz w:val="20"/>
          <w:lang w:val="nl-NL"/>
        </w:rPr>
      </w:pPr>
      <w:r>
        <w:rPr>
          <w:sz w:val="20"/>
          <w:lang w:val="nl-NL"/>
        </w:rPr>
        <w:t>Pilatus vroeg aan Jezus Christus: “Wat is waarheid?”. In dit artikel gaan wij in op wat nu precies waarheid is met betrekking tot de Heilige Geest. Wat kreeg de Gemeente nu toen zij de Heilige Geest ontv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Nieuwe Maan in de wederoprichting [169]</w:t>
      </w:r>
    </w:p>
    <w:p>
      <w:pPr>
        <w:pStyle w:val="Normal"/>
        <w:widowControl w:val="false"/>
        <w:rPr>
          <w:sz w:val="20"/>
          <w:lang w:val="nl-NL"/>
        </w:rPr>
      </w:pPr>
      <w:r>
        <w:rPr>
          <w:sz w:val="20"/>
          <w:lang w:val="nl-NL"/>
        </w:rPr>
        <w:t>Veel Christenen zullen verbaasd zijn om te leren dat de Bijbelse profetie aantoont, dat er in de toekomst een tijd zal komen, waarop de Messias zal terugkeren in zichtbare heerlijkheid en de samenlevingen in deze wereld weer op zal richten in een toestand, zoals hij het graag wil. Een van de inzettingen, die hij weer zal oprichten is het stelsel van de Nieuwe Maan, grotendeels heden ten dage veronachtzaamd door degenen, die beweren dat zij zijn leiding volgen. Dit artikel gaat de plaats van de Nieuwe Maan na in die wederopgerichte beschav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rol van het vierde gebod in de geschiedenis van de Sabbatsvierende Gemeenten van God [170]</w:t>
      </w:r>
    </w:p>
    <w:p>
      <w:pPr>
        <w:pStyle w:val="Normal"/>
        <w:widowControl w:val="false"/>
        <w:rPr>
          <w:sz w:val="20"/>
          <w:lang w:val="nl-NL"/>
        </w:rPr>
      </w:pPr>
      <w:r>
        <w:rPr>
          <w:sz w:val="20"/>
          <w:lang w:val="nl-NL"/>
        </w:rPr>
        <w:t>Het wordt door de Sabbats vierende Gemeenten van de laatste twee eeuwen gemakshalve aangenomen dat het centrale thema en herkenningsteken van de Christenheid de Sabbat was en dat de Gemeenten door de eeuwen heen vervolgd zijn door het vasthouden aan de Sabbat. Dit standpunt is hoogstens ten dele waar en verbergt minstens de ware fundamentele aspecten van het geloof, waarvoor de Gemeente Gods werd vervolgd, en de andere aspecten die de kentekenen vormen van de uitverkorenen. Dit artikel laat zien dat er in feite een reeks kentekenen is, die de uitverkorenen kenmerkt en die werden gebruikt om hen te afzonderen en hen uit de gemeenschap te verwijderen tijdens de perioden van vervolging, die algemeen Inquisitie genoemd word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opdracht van de Gemeente [171]</w:t>
      </w:r>
    </w:p>
    <w:p>
      <w:pPr>
        <w:pStyle w:val="Normal"/>
        <w:widowControl w:val="false"/>
        <w:rPr>
          <w:sz w:val="20"/>
          <w:lang w:val="nl-NL"/>
        </w:rPr>
      </w:pPr>
      <w:r>
        <w:rPr>
          <w:sz w:val="20"/>
          <w:lang w:val="nl-NL"/>
        </w:rPr>
        <w:t>De gemeente is één opdracht gegeven door Jezus Christus in Matteüs 18:18-20. Een recent verschijnsel, dat nu voorkomt in de Sabbatsvierende Gemeenten Gods, is dat een aanzienlijk aantal mensen, teleurgesteld door de gebeurtenissen in sommige Gemeenten, zich onttrekken aan deze opdracht van Christus en hun toevlucht nemen tot huisgemeenten en geen deel hebben in het werk van de verkondiging van het evangelie aan alle naties. Dit is een verzuim van de plicht die door Jezus Christus opgelegd is en is precies dezelfde zonde, die Christus veroordeelde voor het begraven van het talent.</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Wedergeboren [172]</w:t>
      </w:r>
    </w:p>
    <w:p>
      <w:pPr>
        <w:pStyle w:val="Normal"/>
        <w:widowControl w:val="false"/>
        <w:rPr/>
      </w:pPr>
      <w:r>
        <w:rPr>
          <w:sz w:val="20"/>
          <w:lang w:val="nl-NL"/>
        </w:rPr>
        <w:t xml:space="preserve">De meeste mensen zijn bekend met de uitdrukking </w:t>
      </w:r>
      <w:r>
        <w:rPr>
          <w:i/>
          <w:sz w:val="20"/>
          <w:lang w:val="nl-NL"/>
        </w:rPr>
        <w:t>wedergeboren zijn</w:t>
      </w:r>
      <w:r>
        <w:rPr>
          <w:sz w:val="20"/>
          <w:lang w:val="nl-NL"/>
        </w:rPr>
        <w:t xml:space="preserve"> in een Christelijke betekenis. De meesten begrijpen niet het proces dat hier speelt en de betekenis van de uitdrukking. Christus bracht het onderricht over dit onderwerp, zoals opgetekend is door Johannes in Johannes 3:1-21. Het artikel onderzoekt de bijbelse uitleg en brengt alarmerende verschillen naar voren die gebruikt worden door de meeste Christelijke groepering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Pinksteren: Vergelijking van Leviticus 23:11-22 in de Septuagint [173]</w:t>
      </w:r>
    </w:p>
    <w:p>
      <w:pPr>
        <w:pStyle w:val="Normal"/>
        <w:widowControl w:val="false"/>
        <w:rPr>
          <w:sz w:val="20"/>
          <w:lang w:val="nl-NL"/>
        </w:rPr>
      </w:pPr>
      <w:r>
        <w:rPr>
          <w:sz w:val="20"/>
          <w:lang w:val="nl-NL"/>
        </w:rPr>
        <w:t>Er is een standpunt dat door een kleine groep in de Gemeenten Gods naar voren gebracht wordt, dat beweert dat Pinksteren altijd op maandag gevierd moet worden. Dit artikel onderzoekt hun argumenten, maar bevindt deze als volkomen ontoereikend.</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regering Gods [174]</w:t>
      </w:r>
    </w:p>
    <w:p>
      <w:pPr>
        <w:pStyle w:val="Normal"/>
        <w:widowControl w:val="false"/>
        <w:rPr>
          <w:sz w:val="20"/>
          <w:lang w:val="nl-NL"/>
        </w:rPr>
      </w:pPr>
      <w:r>
        <w:rPr>
          <w:sz w:val="20"/>
          <w:lang w:val="nl-NL"/>
        </w:rPr>
        <w:t>Gods inzetting voor regering is ook een van de meest misbruikte van de bijbelse begrippen. Het wordt vastgesteld door mensen binnen begrippen die aan de Schriften toegekend worden, maar in het algemeen gebaseerd zijn op de beginselen van de heidense systemen van deze wereld. Verschil van mening over de regeringsstructuur was het oorspronkelijke probleem binnen de hemelse Heerscharen en werd de oorzaak van de opstand onder Satan en een derde der Heerscharen.</w:t>
      </w:r>
    </w:p>
    <w:p>
      <w:pPr>
        <w:pStyle w:val="Normal"/>
        <w:widowControl w:val="false"/>
        <w:rPr>
          <w:sz w:val="20"/>
          <w:lang w:val="nl-NL"/>
        </w:rPr>
      </w:pPr>
      <w:r>
        <w:rPr>
          <w:sz w:val="20"/>
          <w:lang w:val="nl-NL"/>
        </w:rPr>
        <w:t>De meesten van het hedendaagse Christendom, hetzij Binitarisch of Trinitarisch, begrijpen niet dat er vele zonen Gods zijn. Zij negéren Job 1:6 en Job 2:1, dat aantoont dat er vele zonen Gods waren en dat Satan een zoon van God was onder hen in de hemelse Raad. Er zijn vele Morgensterren, wat de rang is, die Satan hield en Christus heeft die rang beërfd.</w:t>
      </w:r>
    </w:p>
    <w:p>
      <w:pPr>
        <w:pStyle w:val="Normal"/>
        <w:widowControl w:val="false"/>
        <w:rPr>
          <w:sz w:val="20"/>
          <w:lang w:val="nl-NL"/>
        </w:rPr>
      </w:pPr>
      <w:r>
        <w:rPr>
          <w:sz w:val="20"/>
          <w:lang w:val="nl-NL"/>
        </w:rPr>
        <w:t>Wij kunnen veel uit deze bijbelse teksten afleiden met betrekking tot de wijze waarop de regering van den beginne opgezet was onder de hemelse tabernakel. Wij kunnen dit doen met nogal grote nauwkeurigheid omdat de aardse tabernakel of tempel opgezet werd als een kopie van het hemelse systeem. De structuur van Gods regering wordt in dit artikel onderzocht.</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Tishri met betrekking tot de nachtevening [175]</w:t>
      </w:r>
    </w:p>
    <w:p>
      <w:pPr>
        <w:pStyle w:val="Normal"/>
        <w:widowControl w:val="false"/>
        <w:rPr>
          <w:sz w:val="20"/>
          <w:lang w:val="nl-NL"/>
        </w:rPr>
      </w:pPr>
      <w:r>
        <w:rPr>
          <w:sz w:val="20"/>
          <w:lang w:val="nl-NL"/>
        </w:rPr>
        <w:t>Sommige reactionaire dienaren binnen de Gemeenten Gods hebben getracht om de verschuivingen onder de Hillel kalender, te rechtvaardigen door hun toevlucht te nemen naar de Schrift en de Schrift verkeerd uit te leggen. Een van deze valse argumenten berust op de aanname dat de vaststelling van de Molad, of eerste van Tishri onder het Hillel systeem een verwantschap heeft met of afhankelijk is van de positie van de nachtevening in de herfst. Ter verdediging van de verschuivingsregels en de daardoor ontstane onregelmatigheid zoals bijvoorbeeld in 1997, werden enkele buitengewone argumenten naar voren gebracht. Een persoon heeft Exodus 34:22 aangehaald als bewijs dat het feest van de zevende maand moest vallen op of na de nachtevening in september. Dit artikel onderzoekt deze bewer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Het Pre-Advent oordeel [176]</w:t>
      </w:r>
    </w:p>
    <w:p>
      <w:pPr>
        <w:pStyle w:val="Normal"/>
        <w:widowControl w:val="false"/>
        <w:rPr>
          <w:sz w:val="20"/>
          <w:lang w:val="nl-NL"/>
        </w:rPr>
      </w:pPr>
      <w:r>
        <w:rPr>
          <w:sz w:val="20"/>
          <w:lang w:val="nl-NL"/>
        </w:rPr>
        <w:t>Dr. Samuele Bacchiocchi van de Andrews Universiteit heeft onlangs enig onderzoek gedaan naar de Heilige Dagen en is tot de conclusie gekomen, dat deze gehouden moeten worden. Dit is natuurlijk altijd al een probleem geweest voor de Zevende Dags Adventisten Gemeente evenals de symboliek van Verzoendag en het oordeel der uitverkorenen, dat berustte op een veronderstelling van Ellen G. White, die gebrekkig is. Sam Bacchiocchi wordt opgescheept met het probleem om een betekenis toe te kennen aan de Heilige Dagen in het kader van zijn ZDA cosmologisch standpunt. Dit is buitengewoon moeilijk volgens de oorzaken, die in dit artikel naar voren gebracht worden. Judaïsme heeft een soortgelijk probleem, omdat het niet de Messiaanse komsten begrijpt en de vorming van de Gemeente. Dus hun begrip voor de volgorde in het oordeel is ook gebrekkig. Dit artikel analyseert deze leerstell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Psalm 45 [177]</w:t>
      </w:r>
    </w:p>
    <w:p>
      <w:pPr>
        <w:pStyle w:val="Normal"/>
        <w:widowControl w:val="false"/>
        <w:rPr>
          <w:sz w:val="20"/>
          <w:lang w:val="nl-NL"/>
        </w:rPr>
      </w:pPr>
      <w:r>
        <w:rPr>
          <w:sz w:val="20"/>
          <w:lang w:val="nl-NL"/>
        </w:rPr>
        <w:t>Hier is een prachtige psalm die de titel draagt: een lied der liefde. Deze is een profetische beschrijving van Jezus Christus als koninklijke bruidegom en zijn Gemeente als de koninklijke bruid. Deze psalm beeldt ook de verhouding uit van Jezus Christus met God de Vader. Niet alleen heeft de Vader Jezus Christus in een bijzondere positie gezalfd, namelijk om een koninklijke bruidegom voor Zijn volk te worden, maar ook als elohim voortkomende uit Zijn geza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Psalm 110 [178]</w:t>
      </w:r>
    </w:p>
    <w:p>
      <w:pPr>
        <w:pStyle w:val="Normal"/>
        <w:widowControl w:val="false"/>
        <w:rPr>
          <w:sz w:val="20"/>
          <w:lang w:val="nl-NL"/>
        </w:rPr>
      </w:pPr>
      <w:r>
        <w:rPr>
          <w:sz w:val="20"/>
          <w:lang w:val="nl-NL"/>
        </w:rPr>
        <w:t>Deze psalm is kort maar erg belangrijk. De tekst bevat één van de 134 teksten veranderd door de Sopherim, waar Yahoweh of Jahovah werd veranderd in Adonai. Het begint met de aanduiding dat het een psalm van David is. Het vers slaat dus niet op David, maar op Davids Heer. Deze persoon is dus Messias. Hij wordt Jehovah genoemd in Psalm 110:5 en dit werd veranderd in Adonai zoals wij zullen zi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Commentaar op K. J. Stavrinides: Het moderne Trinitarische probleem [179]</w:t>
      </w:r>
    </w:p>
    <w:p>
      <w:pPr>
        <w:pStyle w:val="Normal"/>
        <w:widowControl w:val="false"/>
        <w:rPr>
          <w:sz w:val="20"/>
          <w:lang w:val="nl-NL"/>
        </w:rPr>
      </w:pPr>
      <w:r>
        <w:rPr>
          <w:sz w:val="20"/>
          <w:lang w:val="nl-NL"/>
        </w:rPr>
        <w:t>De Wereldwijde Kerk van God aanvaarde in de beginjaren van 1990 de Trinitarische uitleg van de Christelijke Godheid. Een van de voornaamste pleitbezorgers was Dr. Stavrinides van Ambassadeur College. Dit artikel is een commentaar op een van de publikaties van Dr. Stavrinides over dit onderwerp.</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stad Gods [180]</w:t>
      </w:r>
    </w:p>
    <w:p>
      <w:pPr>
        <w:pStyle w:val="Normal"/>
        <w:widowControl w:val="false"/>
        <w:rPr>
          <w:sz w:val="20"/>
          <w:lang w:val="nl-NL"/>
        </w:rPr>
      </w:pPr>
      <w:r>
        <w:rPr>
          <w:sz w:val="20"/>
          <w:lang w:val="nl-NL"/>
        </w:rPr>
        <w:t>Het boek Openbaring vertelt over een tijd dat de stad Gods gevestigd zal worden. Het artikel bespreekt dit Nieuwe Jeruzalem, zijn symboliek en betekenis.</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andere kant van Starwars [181]</w:t>
      </w:r>
    </w:p>
    <w:p>
      <w:pPr>
        <w:pStyle w:val="Normal"/>
        <w:widowControl w:val="false"/>
        <w:rPr>
          <w:sz w:val="20"/>
          <w:lang w:val="nl-NL"/>
        </w:rPr>
      </w:pPr>
      <w:r>
        <w:rPr>
          <w:sz w:val="20"/>
          <w:lang w:val="nl-NL"/>
        </w:rPr>
        <w:t>Het boek Openbaring voorzegt dat mensen Christus zullen bestrijden bij zijn komst als Koning der Koningen. Waarom zullen zij dit doen? Deze eeuw heeft een grote verspreiding gezien van science fiction verhalen, die concentreren op een invasie op Aarde door buitenaardse wezens, waartegen de aardbewoners moedig strijden en uiteindelijk overwinnen tegenover een overweldigende meerderheid. Dit artikel bespreekt de Starwars film/boek als factoren om de mensen voor te bereiden om deze houding aan te nemen tegen hun Verlosser. Oefeningen op film thema’s van de laatste dagen worden meegenom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Wanneer zouden tongen zwijgen? [182]</w:t>
      </w:r>
    </w:p>
    <w:p>
      <w:pPr>
        <w:pStyle w:val="Normal"/>
        <w:widowControl w:val="false"/>
        <w:rPr/>
      </w:pPr>
      <w:r>
        <w:rPr>
          <w:sz w:val="20"/>
          <w:lang w:val="nl-NL"/>
        </w:rPr>
        <w:t xml:space="preserve">Op de eerste Pinksterdag van de nieuwtestamentische Gemeente spraken de apostelen in “tongen”. Dit artikel geschreven door een redacteur van </w:t>
      </w:r>
      <w:r>
        <w:rPr>
          <w:i/>
          <w:sz w:val="20"/>
          <w:lang w:val="nl-NL"/>
        </w:rPr>
        <w:t>The Bible Advocate</w:t>
      </w:r>
      <w:r>
        <w:rPr>
          <w:sz w:val="20"/>
          <w:lang w:val="nl-NL"/>
        </w:rPr>
        <w:t xml:space="preserve"> bespreekt wat met “tongen” bedoeld wordt, en hoe lang dit verschijnsel heeft voortgeduurd. Advies wordt gegeven hoe het ware “spreken in tongen” beproefd kan word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Vegetarisme en de Bijbel [183]</w:t>
      </w:r>
    </w:p>
    <w:p>
      <w:pPr>
        <w:pStyle w:val="Normal"/>
        <w:widowControl w:val="false"/>
        <w:rPr>
          <w:sz w:val="20"/>
          <w:lang w:val="nl-NL"/>
        </w:rPr>
      </w:pPr>
      <w:r>
        <w:rPr>
          <w:sz w:val="20"/>
          <w:lang w:val="nl-NL"/>
        </w:rPr>
        <w:t xml:space="preserve">Veel religies in de wereld hechten geloof aan vegetarisme als een vorm van religieuze vooruitgang. Sommige zien het als een rite tot reiniging. Anderen zien het op ethische gronden als een middel om dierenmishandelingte voorkomen. Dit artikel onderzoekt vegetarisme sinds de oude tijden tot aan het huidige Christendom. Onthouding van wijn wordt ook behandeld. Het houdt verband met het artikel </w:t>
      </w:r>
      <w:r>
        <w:rPr>
          <w:i/>
          <w:sz w:val="20"/>
          <w:lang w:val="nl-NL"/>
        </w:rPr>
        <w:t>Wijn in de Bijbel.</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Woorden Gods [184]</w:t>
      </w:r>
    </w:p>
    <w:p>
      <w:pPr>
        <w:pStyle w:val="Normal"/>
        <w:widowControl w:val="false"/>
        <w:rPr>
          <w:sz w:val="20"/>
          <w:lang w:val="nl-NL"/>
        </w:rPr>
      </w:pPr>
      <w:r>
        <w:rPr>
          <w:sz w:val="20"/>
          <w:lang w:val="nl-NL"/>
        </w:rPr>
        <w:t>Sommige groepen volgen de rabbinale kalender en de daarmee verbonden data voor de Jaarlijkse Heilige Dagen in de Bijbel omdat Herbert Armstrong besloot dat de Joden alleen het gezag hadden om deze data vast te stellen. Dit besluit was het gevolg van zijn onmogelijkheid om enige grondslag voor de kalender in de Bijbel te vinden en door de verwijzing van Paulus in Romeinen naar de Joden als de bewaarders van “de woorden Gods”, waarvan hij aannam dat hieronder ook de kalender viel. Dit artikel onderzoekt deze “woorden Gods”.</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Socinianisme, Arianisme en Unitarisme [185]</w:t>
      </w:r>
    </w:p>
    <w:p>
      <w:pPr>
        <w:pStyle w:val="Normal"/>
        <w:widowControl w:val="false"/>
        <w:rPr/>
      </w:pPr>
      <w:r>
        <w:rPr>
          <w:sz w:val="20"/>
          <w:lang w:val="nl-NL"/>
        </w:rPr>
        <w:t xml:space="preserve">De term </w:t>
      </w:r>
      <w:r>
        <w:rPr>
          <w:i/>
          <w:sz w:val="20"/>
          <w:lang w:val="nl-NL"/>
        </w:rPr>
        <w:t>Socinianisme</w:t>
      </w:r>
      <w:r>
        <w:rPr>
          <w:sz w:val="20"/>
          <w:lang w:val="nl-NL"/>
        </w:rPr>
        <w:t xml:space="preserve"> is zonder onderscheid gebruikt voor een grote hoeveelheid anti-trinitarische leerstellingen. De Godheid is het centrale punt van Socianianisme. Van zowel Katholiek als Unitarisch standpunt hielden zij recht overeind dat God volkomen enkelvoudig was. Zij kwamen tot de conclusie dat onderscheid in personen vernietigend was voor deze enkelvoudigheid. Uit deze logica ontkenden zij de Drie-eenheid als logischerwijze onbetrouwbaar. Het onderscheid tussen Trinitarisme en Unitarisme is dat eerbewijs aan Christus gezien zijn verhouding tot de Vader van een andere rangorde is — waarbij de Trinitariërs vinden dat het een cultus is van de </w:t>
      </w:r>
      <w:r>
        <w:rPr>
          <w:i/>
          <w:sz w:val="20"/>
          <w:lang w:val="nl-NL"/>
        </w:rPr>
        <w:t>latria</w:t>
      </w:r>
      <w:r>
        <w:rPr>
          <w:sz w:val="20"/>
          <w:lang w:val="nl-NL"/>
        </w:rPr>
        <w:t>, waar hij in feite God is, zoals de Vader God is.</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Hoe God een familie werd [187]</w:t>
      </w:r>
    </w:p>
    <w:p>
      <w:pPr>
        <w:pStyle w:val="Normal"/>
        <w:widowControl w:val="false"/>
        <w:rPr>
          <w:sz w:val="20"/>
          <w:lang w:val="nl-NL"/>
        </w:rPr>
      </w:pPr>
      <w:r>
        <w:rPr>
          <w:sz w:val="20"/>
          <w:lang w:val="nl-NL"/>
        </w:rPr>
        <w:t xml:space="preserve">In de grote leegte vóór het begin van tijd en ruimte was er de Een. Hij is niet in bestaan gekomen — Hij had een bestaan uit Zichzelf, en is daarom onsterfelijk (Johannes 5:26; 1Timoteüs 6:16). Hij bestond en was dus een wezen (of dat wat bestaat). De oude Hebreeën noemden Hem Eloah en de Chaldeeën Elah. Dit woord kwam bij de Arabieren terecht als Allah. Hij is enkelvoudig en alleen (zie Deuteronomium 32:15, 17; Job (45 plaatsen); Ezra 4:24 tot 7:26; Daniël 3:25; Spreuken 30:4-5) </w:t>
      </w:r>
      <w:r>
        <w:rPr>
          <w:b/>
          <w:i/>
          <w:sz w:val="20"/>
          <w:lang w:val="nl-NL"/>
        </w:rPr>
        <w:t>Hij Was.</w:t>
      </w:r>
    </w:p>
    <w:p>
      <w:pPr>
        <w:pStyle w:val="Normal"/>
        <w:widowControl w:val="false"/>
        <w:rPr>
          <w:sz w:val="20"/>
          <w:lang w:val="nl-NL"/>
        </w:rPr>
      </w:pPr>
      <w:r>
        <w:rPr>
          <w:sz w:val="20"/>
          <w:lang w:val="nl-NL"/>
        </w:rPr>
        <w:t>Dit artikel onderzoekt het uitbreidende geheel dat God schept.</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Wijn in de Bijbel [188]</w:t>
      </w:r>
    </w:p>
    <w:p>
      <w:pPr>
        <w:pStyle w:val="Normal"/>
        <w:widowControl w:val="false"/>
        <w:rPr>
          <w:sz w:val="20"/>
          <w:lang w:val="nl-NL"/>
        </w:rPr>
      </w:pPr>
      <w:r>
        <w:rPr>
          <w:sz w:val="20"/>
          <w:lang w:val="nl-NL"/>
        </w:rPr>
        <w:t xml:space="preserve">Het doel van dit artikel is het artikel Vegetarisme en de Bijbel nader te verklaren en een juist en evenwichtig beeld te geven voor het gebruik van alcohol binnen Gods wetten. </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is waar [189]</w:t>
      </w:r>
    </w:p>
    <w:p>
      <w:pPr>
        <w:pStyle w:val="Normal"/>
        <w:widowControl w:val="false"/>
        <w:rPr>
          <w:sz w:val="20"/>
          <w:lang w:val="nl-NL"/>
        </w:rPr>
      </w:pPr>
      <w:r>
        <w:rPr>
          <w:b/>
          <w:sz w:val="20"/>
          <w:lang w:val="nl-NL"/>
        </w:rPr>
        <w:t xml:space="preserve">Wij worden niet behouden door goede werken, en het houden van de Sabbat zal ons niet behouden. Maar hoe zit dat nu? </w:t>
      </w:r>
    </w:p>
    <w:p>
      <w:pPr>
        <w:pStyle w:val="Normal"/>
        <w:widowControl w:val="false"/>
        <w:rPr/>
      </w:pPr>
      <w:r>
        <w:rPr>
          <w:sz w:val="20"/>
          <w:lang w:val="nl-NL"/>
        </w:rPr>
        <w:t xml:space="preserve">De slagzin, </w:t>
      </w:r>
      <w:r>
        <w:rPr>
          <w:i/>
          <w:sz w:val="20"/>
          <w:lang w:val="nl-NL"/>
        </w:rPr>
        <w:t>u wordt niet behouden door het houden van de Sabbat</w:t>
      </w:r>
      <w:r>
        <w:rPr>
          <w:sz w:val="20"/>
          <w:lang w:val="nl-NL"/>
        </w:rPr>
        <w:t xml:space="preserve">, hoewel juist, is gebruikt tot aan onnodige irritatie, en het huidige gebruik hiervan is eerder misleidend dan behulpzaam. Toen het voor het eerst rond ging, had het een behoorlijk </w:t>
      </w:r>
      <w:r>
        <w:rPr>
          <w:i/>
          <w:sz w:val="20"/>
          <w:lang w:val="nl-NL"/>
        </w:rPr>
        <w:t>schok effect,</w:t>
      </w:r>
      <w:r>
        <w:rPr>
          <w:sz w:val="20"/>
          <w:lang w:val="nl-NL"/>
        </w:rPr>
        <w:t xml:space="preserve"> en het moest misschien eens gezegd worden als een middel om aandacht te krijgen; maar het staat open voor de vraag of het nuttig was, en is, om zo gebruikt te worden. Een tegenwoordig gebruik hiervan is de bewering dat wij terug moeten gaan naar het punt van ons meer te concentreren op het behoud van zielen, dan op doctrinaire kenmerken. Maar de geldigheid van dit standpunt en het zwaartepunt is afhankelijk van het gehoor, tot wie wij ons richten. Ons geloof is de verwachting van een ordening, die gesymboliseerd wordt door de Sabbat als een teken van gehoorzaamheid van Gods volk. Onze meester was gehoorzaam tot in de dood, als één onzer, zelfs tot aan de dood aan het kruis.</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Voorbereiding voor het Pascha [190]</w:t>
      </w:r>
    </w:p>
    <w:p>
      <w:pPr>
        <w:pStyle w:val="Normal"/>
        <w:widowControl w:val="false"/>
        <w:rPr>
          <w:sz w:val="20"/>
          <w:lang w:val="nl-NL"/>
        </w:rPr>
      </w:pPr>
      <w:r>
        <w:rPr>
          <w:sz w:val="20"/>
          <w:lang w:val="nl-NL"/>
        </w:rPr>
        <w:t>Het Pascha is de belangrijkste periode in de kalender van de Gemeente. Voorbereiding om deel te hebben aan het Pascha is een probleem dat centraal staat voor iedere Christen. Velen hebben zich niet voorbereid om het Pascha door de jaren heen juist te vieren en hebben geboet voor de dwaling, of gebrek aan ijver, met hun geestelijk leven. De toenemende betekenis tijdens deze periode vindt zijn climax in de Maaltijd des Heren en wordt opnieuw herdacht in de maaltijd van de meest Gedenkwaardige Avond. De eerste, de Maaltijd des Heren, laat de opdracht zien aan de uitverkorenen als geestelijk Israël. De tweede, de maaltijd van Exodus 12 geeft het behoud weer van allen die schuilen bij Christus als deel van de natie Israël, behouden door het offer van Christus, die die avond voor hen geslacht werd.</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Jerobeam en de Hillel kalender [191]</w:t>
      </w:r>
    </w:p>
    <w:p>
      <w:pPr>
        <w:pStyle w:val="Normal"/>
        <w:widowControl w:val="false"/>
        <w:rPr>
          <w:sz w:val="20"/>
          <w:lang w:val="nl-NL"/>
        </w:rPr>
      </w:pPr>
      <w:r>
        <w:rPr>
          <w:sz w:val="20"/>
          <w:lang w:val="nl-NL"/>
        </w:rPr>
        <w:t>Dit artikel gaat over koning Jerobeam de eerste koning over de tien stammen van Israël en het wegnemen van het koningschap van de zoon van Salomo vanwege de afgoderij van zijn vader Salomo. Het behandelt de zonden van Jerobeam met betrekking tot de feesten en afgodsbeelden. Het bespreekt de quartodecimaanse en latere Pasen bepalingen van de oude kerk en de bepaling van de maand Nisan onder de oude regels. Dit wordt onderzocht tegen de vroege praktijken van Juda, die geleid hebben tot de totstandkoming van de zogenaamde Hillel kalender. De details omtrent de oude kalender, die leidden tot de Hillel kalender van 358 CE en voorts tot het eindproduct van de latere jaren worden afgezet tegen de zonde van Jerobeam door een feest te scheppen in de achtste maand, zoals gebeurt met de Joodse kalender in het achtste en negentiende jaar van de verschuivingscyclus van het Joodse systeem.</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dag des Heren en de laatste der dagen [192]</w:t>
      </w:r>
    </w:p>
    <w:p>
      <w:pPr>
        <w:pStyle w:val="Normal"/>
        <w:widowControl w:val="false"/>
        <w:rPr/>
      </w:pPr>
      <w:r>
        <w:rPr>
          <w:sz w:val="20"/>
          <w:lang w:val="nl-NL"/>
        </w:rPr>
        <w:t xml:space="preserve">De termen </w:t>
      </w:r>
      <w:r>
        <w:rPr>
          <w:i/>
          <w:sz w:val="20"/>
          <w:lang w:val="nl-NL"/>
        </w:rPr>
        <w:t>Dag des Heren</w:t>
      </w:r>
      <w:r>
        <w:rPr>
          <w:sz w:val="20"/>
          <w:lang w:val="nl-NL"/>
        </w:rPr>
        <w:t xml:space="preserve"> en </w:t>
      </w:r>
      <w:r>
        <w:rPr>
          <w:i/>
          <w:sz w:val="20"/>
          <w:lang w:val="nl-NL"/>
        </w:rPr>
        <w:t>de laatste dagen</w:t>
      </w:r>
      <w:r>
        <w:rPr>
          <w:sz w:val="20"/>
          <w:lang w:val="nl-NL"/>
        </w:rPr>
        <w:t xml:space="preserve"> </w:t>
      </w:r>
      <w:r>
        <w:rPr>
          <w:i/>
          <w:sz w:val="20"/>
          <w:lang w:val="nl-NL"/>
        </w:rPr>
        <w:t>of de laatste der dagen</w:t>
      </w:r>
      <w:r>
        <w:rPr>
          <w:sz w:val="20"/>
          <w:lang w:val="nl-NL"/>
        </w:rPr>
        <w:t xml:space="preserve"> worden vaak met elkaar verward en verkeerd weergegeven in de algemene Christelijke literatuur. Hier onderzoeken wij de termen in hun bijbelse toepassing en zien uit de diverse teksten dat de dag des Heren niet de dag des Heren is volgens het draaiboek van het  zondagsvierende Christendom maar een krachtig en rampspoedig tijdsbestek, dat begint met de komst van Messias en zich uitstrekt over de gehele periode van goddelijk ingrijpen in de aangelegenheden der mensen. Wij zullen ook zien dat de term Laatste dagen of laatste der dagen de gehele Messiaanse tijd omvat en wordt speciaal in de profetie vermeld voor een vast omschreven doel en afloop.</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Inleiding tot de Godheid [193]</w:t>
      </w:r>
    </w:p>
    <w:p>
      <w:pPr>
        <w:pStyle w:val="Normal"/>
        <w:widowControl w:val="false"/>
        <w:rPr>
          <w:sz w:val="20"/>
          <w:lang w:val="nl-NL"/>
        </w:rPr>
      </w:pPr>
      <w:r>
        <w:rPr>
          <w:sz w:val="20"/>
          <w:lang w:val="nl-NL"/>
        </w:rPr>
        <w:t>De Godheid is bewust onduidelijk gemaakt door het traditionele Christendom. Echter bij een zorgvuldige bestudering van de Bijbel kunnen wij een duidelijk beeld krijgen. Dit artikel laat zo helder en eenvoudig mogelijk zien, wat de Bijbel zegt over de Godheid.</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plaats van veiligheid [194]</w:t>
      </w:r>
    </w:p>
    <w:p>
      <w:pPr>
        <w:pStyle w:val="Normal"/>
        <w:widowControl w:val="false"/>
        <w:rPr>
          <w:sz w:val="20"/>
          <w:lang w:val="nl-NL"/>
        </w:rPr>
      </w:pPr>
      <w:r>
        <w:rPr>
          <w:sz w:val="20"/>
          <w:lang w:val="nl-NL"/>
        </w:rPr>
        <w:t>Vele jaren lang hebben de Gemeenten Gods in hun verschillende vormen en anderen een doctrine geleerd dat de Gemeente naar een plaats van veiligheid gebracht zou worden tijdens de vervolging en de verdrukking van de wereld gedurende de periode van de eindtijd. De plaats werd door verschillende groepen op verschillende locaties gedacht. De ene keer was het in Canada. Een andere keer was het in Petra. Sommige groepen zien het op andere plaatsen. Het begrip heeft een sterke aantrekkingskracht op hen die de wereld in fysieke en niet in geestelijke termen zien. Het doel van dit artikel is om de bijbelse grondslag voor een dergelijke leerstelling te onderzoeken en de ware plaats van veiligheid voor de toegewijde Christen te vind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kalender en de maan: Verschuivingen of feesten? [195]</w:t>
      </w:r>
    </w:p>
    <w:p>
      <w:pPr>
        <w:pStyle w:val="Normal"/>
        <w:widowControl w:val="false"/>
        <w:rPr>
          <w:sz w:val="20"/>
          <w:lang w:val="nl-NL"/>
        </w:rPr>
      </w:pPr>
      <w:r>
        <w:rPr>
          <w:sz w:val="20"/>
          <w:lang w:val="nl-NL"/>
        </w:rPr>
        <w:t>Dit artikel is geschreven, met behulp van aanhalingen uit gezaghebbende bronnen en de Schrift, om de lezer in staat te stellen uit het Judaïsme en andere referenties het onzekere en de ad hoc afleiding van hun verschuivingsregels te zien. De verschuivingsregels waren niet eerder dan de elfde eeuw volledig op hun plaats, zoals door de voorstanders van de verschuivingsregels zelf wordt toegegev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ark des verbonds [196]</w:t>
      </w:r>
    </w:p>
    <w:p>
      <w:pPr>
        <w:pStyle w:val="Normal"/>
        <w:widowControl w:val="false"/>
        <w:rPr>
          <w:sz w:val="20"/>
          <w:lang w:val="nl-NL"/>
        </w:rPr>
      </w:pPr>
      <w:r>
        <w:rPr>
          <w:sz w:val="20"/>
          <w:lang w:val="nl-NL"/>
        </w:rPr>
        <w:t>De ark des verbonds is het middelpunt van het Heilige der Heiligen in de Tabernakel en de Tempel van God. Het is rijk aan geestelijke symboliek en vertegenwoordigt het middelpunt van de natuur en het bestuur van God. Het is de fysieke afbeelding van een geestelijk geheel. Het moest plaats maken voor de grotere structuur en werd weggehaald en verborgen, naar verluidt door de profeet Jeremia. Hier onderzoeken wij de opbouw, de symboliek en de profetieën aangaande de plaats en de wederopricht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oorsprong van het dragen van oorringen en juwelen in oude tijden [197]</w:t>
      </w:r>
    </w:p>
    <w:p>
      <w:pPr>
        <w:pStyle w:val="Normal"/>
        <w:widowControl w:val="false"/>
        <w:rPr>
          <w:sz w:val="20"/>
          <w:lang w:val="nl-NL"/>
        </w:rPr>
      </w:pPr>
      <w:r>
        <w:rPr>
          <w:sz w:val="20"/>
          <w:lang w:val="nl-NL"/>
        </w:rPr>
        <w:t>Dit artikel houdt zich bezig met het opsporen van de oorsprong van oorringen en andere sierraden binnen het oude Israël en daarmee verwante beschavingen. Er zijn veel tradities verbonden met het gebruik van cosmetica en juwelen in het algemeen, die hun wettig gebruik binnen de Christenheid verbieden of zien in deze een onschriftuurlijke achtergrond. Sommige van de woorden gebruikt om oorringen in de Bijbel aan te duiden zijn verkeerd in het Nederlands vertaald en geven een onjuiste betekenis weer.</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God onze Verlosser [198]</w:t>
      </w:r>
    </w:p>
    <w:p>
      <w:pPr>
        <w:pStyle w:val="Normal"/>
        <w:widowControl w:val="false"/>
        <w:rPr>
          <w:sz w:val="20"/>
          <w:lang w:val="nl-NL"/>
        </w:rPr>
      </w:pPr>
      <w:r>
        <w:rPr>
          <w:sz w:val="20"/>
          <w:lang w:val="nl-NL"/>
        </w:rPr>
        <w:t>De identiteit van de Verlosser wordt onder Christenen vaak door elkaar gehaald. De Bijbel blijkt zowel God als Jezus Christus als Verlosser aan te wijzen. Betekent dit, dat zij hetzelfde zijn, zoals de Trinitariërs willen dat wij geloven? Wat is de werkelijke verklaring?</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Het verloren schaap en de verloren zoon [199]</w:t>
      </w:r>
    </w:p>
    <w:p>
      <w:pPr>
        <w:pStyle w:val="Normal"/>
        <w:widowControl w:val="false"/>
        <w:rPr>
          <w:sz w:val="20"/>
          <w:lang w:val="nl-NL"/>
        </w:rPr>
      </w:pPr>
      <w:r>
        <w:rPr>
          <w:sz w:val="20"/>
          <w:lang w:val="nl-NL"/>
        </w:rPr>
        <w:t>De gelijkenissen in Lukas 15 hebben een diepere betekenis, die niet erg gewaardeerd worden. Velen verklaren de gelijkenis van de verloren zoon van toepassing op eigenzinnige zondaars, maar de meesten begrijpen niet de machtige omvang en symboliek van deze gelijkenissen. Ook begrijpen velen niet dat deze gelijkenissen met elkaar verband houden en de gelijkenis, waar alles om draait, en die op zichzelf de sleutel is, wordt alleen in Lukas gevonden.</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Liefde en opbouw van de Wet [200]</w:t>
      </w:r>
    </w:p>
    <w:p>
      <w:pPr>
        <w:pStyle w:val="Normal"/>
        <w:rPr>
          <w:sz w:val="20"/>
          <w:lang w:val="nl-NL"/>
        </w:rPr>
      </w:pPr>
      <w:r>
        <w:rPr>
          <w:sz w:val="20"/>
          <w:lang w:val="nl-NL"/>
        </w:rPr>
        <w:t>Dit artikel legt het voortkomen van de wet uit de natuur Gods uit. Het behandelt de opbouw van de wet in de twee grote geboden en de tien geboden, die de twee geboden omvatten. De liefde tot God en de liefde tot de naaste wordt het fundament voor de hele verdere opbouw van de wet, die uit gaat van de twee en de tien, en vandaar dat aan de twee grote geboden de ganse wet en de profeten hangen.</w:t>
      </w:r>
    </w:p>
    <w:p>
      <w:pPr>
        <w:pStyle w:val="Normal"/>
        <w:rPr>
          <w:sz w:val="20"/>
          <w:lang w:val="nl-NL"/>
        </w:rPr>
      </w:pPr>
      <w:r>
        <w:rPr>
          <w:sz w:val="20"/>
          <w:lang w:val="nl-NL"/>
        </w:rPr>
      </w:r>
    </w:p>
    <w:p>
      <w:pPr>
        <w:pStyle w:val="Normal"/>
        <w:widowControl w:val="false"/>
        <w:rPr>
          <w:sz w:val="20"/>
          <w:lang w:val="nl-NL"/>
        </w:rPr>
      </w:pPr>
      <w:r>
        <w:rPr>
          <w:b/>
          <w:sz w:val="20"/>
          <w:lang w:val="nl-NL"/>
        </w:rPr>
        <w:t>Deuteronomium 20 [201]</w:t>
      </w:r>
    </w:p>
    <w:p>
      <w:pPr>
        <w:pStyle w:val="Normal"/>
        <w:widowControl w:val="false"/>
        <w:rPr>
          <w:sz w:val="20"/>
          <w:lang w:val="nl-NL"/>
        </w:rPr>
      </w:pPr>
      <w:r>
        <w:rPr>
          <w:sz w:val="20"/>
          <w:lang w:val="nl-NL"/>
        </w:rPr>
        <w:t>Vandaag oordeelt de wereld naar aantallen mensen en bataljons en God wordt buiten de strijd gehouden. Deze tekst laat de onderliggende gedachte zien achter het inzetten van troepen in de strijd. De boodschap hier is voor de Gemeente van vandaag.</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De Nikolaieten [202]</w:t>
      </w:r>
    </w:p>
    <w:p>
      <w:pPr>
        <w:pStyle w:val="Normal"/>
        <w:widowControl w:val="false"/>
        <w:rPr>
          <w:sz w:val="20"/>
          <w:lang w:val="nl-NL"/>
        </w:rPr>
      </w:pPr>
      <w:r>
        <w:rPr>
          <w:sz w:val="20"/>
          <w:lang w:val="nl-NL"/>
        </w:rPr>
        <w:t>De leer der Nikolaïeten wordt in Openbaring 2:6 veroordeeld in de boodschap aan de Gemeente van Efeze, die deze leer niet had, en deze haatte. De Gemeente van Pergamum werd vermaand omdat onder hen waren die de leer van Bileam hadden en de leer der Nikolaïeten, waarvan Christus zegt, dat hij die haat (Openbaring 2:14-15). Wie zijn zij, en wat is hun leer? Verstaat het hedendaagse Christendom de verschillende facetten van deze veroordeling door Christus?</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leer van Bileam en Bileams profetie [204]</w:t>
      </w:r>
    </w:p>
    <w:p>
      <w:pPr>
        <w:pStyle w:val="Normal"/>
        <w:widowControl w:val="false"/>
        <w:rPr>
          <w:sz w:val="20"/>
          <w:lang w:val="nl-NL"/>
        </w:rPr>
      </w:pPr>
      <w:r>
        <w:rPr>
          <w:sz w:val="20"/>
          <w:lang w:val="nl-NL"/>
        </w:rPr>
        <w:t>De leer van Bileam wordt vaak verbonden met de leer der Nikolaïeten en beide worden door Christus veroordeeld. De verbinding wordt gelegd door de Griekse tekst van Openbaring die zo gelezen kan worden dat er verband is. De leerstellingen gaan dan hand in hand met elkaar. Zij bestaan in zekere mate naast elkaar, maar zijn in feite totaal verschillend in leer, zoals wij zullen zien. Hier onderzoeken wij hoe zij ontstaan zijn en hoe zij naast de leer der Nikolaïeten bestaat.</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Kolossenzen 2:16-17 [205]</w:t>
      </w:r>
    </w:p>
    <w:p>
      <w:pPr>
        <w:pStyle w:val="Normal"/>
        <w:widowControl w:val="false"/>
        <w:rPr>
          <w:sz w:val="20"/>
          <w:lang w:val="nl-NL"/>
        </w:rPr>
      </w:pPr>
      <w:r>
        <w:rPr>
          <w:sz w:val="20"/>
          <w:lang w:val="nl-NL"/>
        </w:rPr>
        <w:t>De tekst van Kolossenzen 2:16-17 is een belangrijke tekst in de bepaling van de houding ten opzichte van de Sabbat, Nieuwe Maan en Feest. De tekst wordt vaak misbruikt door trachten te bewijzen dat de Gemeente veranderd is of Gods Heilige Dagen afgeschaft heeft. Dit artikel onderzoekt de achtergrond van de tekst en kijkt naar enkele belangwekkende kanten van de Gemeente en haar problemen in die tijd. De schrijver is dienaar van de United Church of God in de Verenigde Staten. Het wordt hier weergegeven, met zijn  toestemming, omdat deze waardevol voor het onderwerp is. Het artikel heeft een aantal slotopmerkingen die enkele kanten van het werk nader uitlegt of het in verband brengen met andere artikelen die een completere uitleg geeft van het genoemde probleem of onderwerp.</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Commentaar op de UCG leerstelling van de kalender [206]</w:t>
      </w:r>
    </w:p>
    <w:p>
      <w:pPr>
        <w:pStyle w:val="Normal"/>
        <w:widowControl w:val="false"/>
        <w:rPr>
          <w:sz w:val="20"/>
          <w:lang w:val="nl-NL"/>
        </w:rPr>
      </w:pPr>
      <w:r>
        <w:rPr>
          <w:sz w:val="20"/>
          <w:lang w:val="nl-NL"/>
        </w:rPr>
        <w:t>Dit commentaar wordt gedaan vanwege de vele vragen om een analyse van het stuk, dat naar deze Gemeente gezonden was. Het stuk heeft ernstige tekortkomingen, die uit het commentaar duidelijk word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blinde man: een eenvoudig verhaal over de mensheid [207]</w:t>
      </w:r>
    </w:p>
    <w:p>
      <w:pPr>
        <w:pStyle w:val="Normal"/>
        <w:widowControl w:val="false"/>
        <w:rPr>
          <w:sz w:val="20"/>
          <w:lang w:val="nl-NL"/>
        </w:rPr>
      </w:pPr>
      <w:r>
        <w:rPr>
          <w:sz w:val="20"/>
          <w:lang w:val="nl-NL"/>
        </w:rPr>
        <w:t>Dit is een eenvoudig verhaal over een man aan wie een landgoed gegeven was en die niet de gevolgen kon overzien van de manier, waarop hij met het hem toevertrouwde landgoed omging; tegen de regels in, die door de eigenaar hem voorgeschreven waren voor het beheer erva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Modern Christelijk fundamentalisme: Een tegenspraak in woorden [208]</w:t>
      </w:r>
    </w:p>
    <w:p>
      <w:pPr>
        <w:pStyle w:val="Normal"/>
        <w:widowControl w:val="false"/>
        <w:rPr>
          <w:sz w:val="20"/>
          <w:lang w:val="nl-NL"/>
        </w:rPr>
      </w:pPr>
      <w:r>
        <w:rPr>
          <w:sz w:val="20"/>
          <w:lang w:val="nl-NL"/>
        </w:rPr>
        <w:t>De meeste hedendaagse Christenen nemen aan dat de religie die zij volgen, afkomstig is van de apostelen en geleerd werd door Jezus Christus. Toch verkeert de wereld in een chaos en het Christendom heeft veel van deze ellende en verwoesting veroorzaakt en veroorzaakt deze nog steeds. Hun Christelijke leiders blijken in feite deel van het probleem te zijn. Hoe staat het er werkelijk voor en wat is het antwoord op dit probleem?</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Evenwicht [209]</w:t>
      </w:r>
    </w:p>
    <w:p>
      <w:pPr>
        <w:pStyle w:val="Normal"/>
        <w:widowControl w:val="false"/>
        <w:rPr>
          <w:sz w:val="20"/>
          <w:lang w:val="nl-NL"/>
        </w:rPr>
      </w:pPr>
      <w:r>
        <w:rPr>
          <w:sz w:val="20"/>
          <w:lang w:val="nl-NL"/>
        </w:rPr>
        <w:t>Er is vaak een conflict in hetgeen gezien wordt als een gezonde en logische benadering volgens de Schriften, en een, die beoefend wordt door mensen met hetgeen de Bijbel beschrijft als ijver, maar niet met verstand. Zo’n benadering wordt als onevenwichtig beschreven. Sommigen willen zelfs zo ver gaan om het te beschrijven als niet volgens een gezond verstand. Dit artikel tracht enkele richtlijnen te geven over het onderwerp evenwicht.</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Broer [210]</w:t>
      </w:r>
    </w:p>
    <w:p>
      <w:pPr>
        <w:pStyle w:val="Normal"/>
        <w:rPr>
          <w:sz w:val="20"/>
          <w:lang w:val="nl-NL"/>
        </w:rPr>
      </w:pPr>
      <w:r>
        <w:rPr>
          <w:sz w:val="20"/>
          <w:lang w:val="nl-NL"/>
        </w:rPr>
        <w:t>Wat is nu een echte broer? Velen van ons verlangen naar een broer of zuster, die wij nooit gehad hebben of die wij door de één of andere omstandigheid verloren zijn. Wij hebben allen een echte broer. Het is gewoon zaak om hem aan zijn eigenschappen te herkennen.</w:t>
      </w:r>
    </w:p>
    <w:p>
      <w:pPr>
        <w:pStyle w:val="Normal"/>
        <w:rPr>
          <w:sz w:val="20"/>
          <w:lang w:val="nl-NL"/>
        </w:rPr>
      </w:pPr>
      <w:r>
        <w:rPr>
          <w:sz w:val="20"/>
          <w:lang w:val="nl-NL"/>
        </w:rPr>
      </w:r>
    </w:p>
    <w:p>
      <w:pPr>
        <w:pStyle w:val="Normal"/>
        <w:rPr>
          <w:sz w:val="20"/>
          <w:lang w:val="nl-NL"/>
        </w:rPr>
      </w:pPr>
      <w:r>
        <w:rPr>
          <w:b/>
          <w:sz w:val="20"/>
          <w:lang w:val="nl-NL"/>
        </w:rPr>
        <w:t>Het belang van de term: Zoon van God [211]</w:t>
      </w:r>
    </w:p>
    <w:p>
      <w:pPr>
        <w:pStyle w:val="Normal"/>
        <w:rPr/>
      </w:pPr>
      <w:r>
        <w:rPr>
          <w:sz w:val="20"/>
          <w:lang w:val="nl-NL"/>
        </w:rPr>
        <w:t xml:space="preserve">Dit artikel legt de betekenis uit van de term </w:t>
      </w:r>
      <w:r>
        <w:rPr>
          <w:i/>
          <w:sz w:val="20"/>
          <w:lang w:val="nl-NL"/>
        </w:rPr>
        <w:t>Zoon van God</w:t>
      </w:r>
      <w:r>
        <w:rPr>
          <w:sz w:val="20"/>
          <w:lang w:val="nl-NL"/>
        </w:rPr>
        <w:t xml:space="preserve"> zoals die in de Bijbel gebruikt wordt en begrepen werd door de Joden en de vroege Gemeente.</w:t>
      </w:r>
    </w:p>
    <w:p>
      <w:pPr>
        <w:pStyle w:val="Normal"/>
        <w:rPr>
          <w:sz w:val="20"/>
          <w:lang w:val="nl-NL"/>
        </w:rPr>
      </w:pPr>
      <w:r>
        <w:rPr>
          <w:sz w:val="20"/>
          <w:lang w:val="nl-NL"/>
        </w:rPr>
      </w:r>
    </w:p>
    <w:p>
      <w:pPr>
        <w:pStyle w:val="Normal"/>
        <w:rPr>
          <w:sz w:val="20"/>
          <w:lang w:val="nl-NL"/>
        </w:rPr>
      </w:pPr>
      <w:r>
        <w:rPr>
          <w:b/>
          <w:sz w:val="20"/>
          <w:lang w:val="nl-NL"/>
        </w:rPr>
        <w:t>Gehoorzamen: een moeilijk woord [212]</w:t>
      </w:r>
    </w:p>
    <w:p>
      <w:pPr>
        <w:pStyle w:val="Normal"/>
        <w:rPr/>
      </w:pPr>
      <w:r>
        <w:rPr>
          <w:sz w:val="20"/>
          <w:lang w:val="nl-NL"/>
        </w:rPr>
        <w:t xml:space="preserve">Voor de meerderheid der mensen is het woord </w:t>
      </w:r>
      <w:r>
        <w:rPr>
          <w:i/>
          <w:sz w:val="20"/>
          <w:lang w:val="nl-NL"/>
        </w:rPr>
        <w:t xml:space="preserve">gehoorzamen </w:t>
      </w:r>
      <w:r>
        <w:rPr>
          <w:sz w:val="20"/>
          <w:lang w:val="nl-NL"/>
        </w:rPr>
        <w:t>en het begrip gehoorzaamheid een gruwel. Toch vertelt God ons dat Hij liever gehoorzaamheid wenst of barmhartigheid dan offerande. In feite brengt gehoorzaamheid aan de wet liefde, zachtmoedigheid en mededogen voort en is daarom een offerande (Hosea 6:6; Matteüs 9:13; 12:7)</w:t>
      </w:r>
    </w:p>
    <w:p>
      <w:pPr>
        <w:pStyle w:val="Normal"/>
        <w:rPr>
          <w:sz w:val="20"/>
          <w:lang w:val="nl-NL"/>
        </w:rPr>
      </w:pPr>
      <w:r>
        <w:rPr>
          <w:sz w:val="20"/>
          <w:lang w:val="nl-NL"/>
        </w:rPr>
      </w:r>
    </w:p>
    <w:p>
      <w:pPr>
        <w:pStyle w:val="Normal"/>
        <w:rPr>
          <w:sz w:val="20"/>
          <w:lang w:val="nl-NL"/>
        </w:rPr>
      </w:pPr>
      <w:r>
        <w:rPr>
          <w:b/>
          <w:sz w:val="20"/>
          <w:lang w:val="nl-NL"/>
        </w:rPr>
        <w:t>De maan en het Nieuwjaar [213]</w:t>
      </w:r>
    </w:p>
    <w:p>
      <w:pPr>
        <w:pStyle w:val="Normal"/>
        <w:widowControl w:val="false"/>
        <w:rPr>
          <w:sz w:val="20"/>
          <w:lang w:val="nl-NL"/>
        </w:rPr>
      </w:pPr>
      <w:r>
        <w:rPr>
          <w:sz w:val="20"/>
          <w:lang w:val="nl-NL"/>
        </w:rPr>
        <w:t>God heeft ons verteld om het Nieuwjaar te beginnen met Nisan (of Abib); deze zal het begin van de maanden zijn. Het Judaïsme laat het Nieuwjaar beginnen met Tishri. Zowel het Judaïsme als de Bijbel kunnen niet juist zijn. Wat is het Nieuwjaar? Is het een plechtig feest voor de Heer? Het Bijbelse standpunt over deze belangrijke dag is bewust onduidelijk gemaakt door het latere rabbinale Judaïsme om hun tradities boven de Bijbel en de inzettingen van God te rechtvaardigen. God heeft ervoor gekozen om Zichzelf te openbaren in de symboliek van de Nieuwe Maan, die begint met het Nieuwjaar en God toont ons uit die symboliek Zijn verwantschap met de Gemeente onder Messia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Azazel en Verzoening [214]</w:t>
      </w:r>
    </w:p>
    <w:p>
      <w:pPr>
        <w:pStyle w:val="Normal"/>
        <w:widowControl w:val="false"/>
        <w:rPr>
          <w:sz w:val="20"/>
          <w:lang w:val="nl-NL"/>
        </w:rPr>
      </w:pPr>
      <w:r>
        <w:rPr>
          <w:sz w:val="20"/>
          <w:lang w:val="nl-NL"/>
        </w:rPr>
        <w:t>De betekenis van de bokken op Grote Verzoendag wordt vaak verward en de naam Azazel wordt vaak verkeerd uitgelegd of weergegeven. Er is een langjarige uitleg van de symboliek, die voortkomt uit het oude Israël en die gevonden wordt in de teksten uit de verschillende perioden. Deze symboliek wordt hier onderzocht in haar Messiaanse en eindtijd typologie.</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Het beeld van het Koninkrijk Gods [215]</w:t>
      </w:r>
    </w:p>
    <w:p>
      <w:pPr>
        <w:pStyle w:val="Normal"/>
        <w:rPr>
          <w:sz w:val="20"/>
          <w:lang w:val="nl-NL"/>
        </w:rPr>
      </w:pPr>
      <w:r>
        <w:rPr>
          <w:sz w:val="20"/>
          <w:lang w:val="nl-NL"/>
        </w:rPr>
        <w:t>Het Koninkrijk Gods is een systeem dat maar weinig begrepen wordt door het hedendaagse Christendom. Het is een manier van leven en een toekomst verwachting voor het hele menselijke ras. Het werkt volgens vastgestelde principes en stemt overeen met vaste wetten. Hoe en door wie wordt dit gevestigd?</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Messias en de rode vaars [216]</w:t>
      </w:r>
    </w:p>
    <w:p>
      <w:pPr>
        <w:pStyle w:val="Normal"/>
        <w:widowControl w:val="false"/>
        <w:rPr>
          <w:sz w:val="20"/>
          <w:lang w:val="nl-NL"/>
        </w:rPr>
      </w:pPr>
      <w:r>
        <w:rPr>
          <w:sz w:val="20"/>
          <w:lang w:val="nl-NL"/>
        </w:rPr>
        <w:t>Modern Judaïsme is begonnen om over de rode vaars te spreken en heeft een koe kunstmatig bevrucht met een embryo dat een rode vaars voortbrengt. Deze daad werd toen als een wonder op zich gezien, en wordt beschouwd als een rechtvaardiging om de Tempel te herbouwen. Wat is de betekenis van de rode vaars en hoe staat het in verhouding tot Messias en zijn offer? De antwoorden zijn verrassend.</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Golgota: De schedelplaats [217]</w:t>
      </w:r>
    </w:p>
    <w:p>
      <w:pPr>
        <w:pStyle w:val="Normal"/>
        <w:widowControl w:val="false"/>
        <w:rPr>
          <w:sz w:val="20"/>
          <w:lang w:val="nl-NL"/>
        </w:rPr>
      </w:pPr>
      <w:r>
        <w:rPr>
          <w:sz w:val="20"/>
          <w:lang w:val="nl-NL"/>
        </w:rPr>
        <w:t>De plaats van de kruisiging is op zichzelf een belangrijk verhaal. Waar vond dit plaats en wat was de betekenis van de gebeurtenissen die daar gebeurden? Wat betekent de naam van de plaats?</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Wereldwijde temperatuurstijging en Bijbel profetie [218]</w:t>
      </w:r>
    </w:p>
    <w:p>
      <w:pPr>
        <w:pStyle w:val="Normal"/>
        <w:widowControl w:val="false"/>
        <w:rPr/>
      </w:pPr>
      <w:r>
        <w:rPr>
          <w:sz w:val="20"/>
          <w:lang w:val="nl-NL"/>
        </w:rPr>
        <w:t xml:space="preserve">Mensen spreken over </w:t>
      </w:r>
      <w:r>
        <w:rPr>
          <w:i/>
          <w:sz w:val="20"/>
          <w:lang w:val="nl-NL"/>
        </w:rPr>
        <w:t>wereldwijde temperatuurstijging</w:t>
      </w:r>
      <w:r>
        <w:rPr>
          <w:sz w:val="20"/>
          <w:lang w:val="nl-NL"/>
        </w:rPr>
        <w:t xml:space="preserve"> alsof dit nog lang duurt en nog ver weg is. Velen denken dat het nog wel honderd jaar duurt voordat het zeewaterniveau ruim een halve meter stijgt. De Bijbel heeft veel te zeggen over de klimatologische omstandigheden in het laatst der dagen. Wat zegt het over </w:t>
      </w:r>
      <w:r>
        <w:rPr>
          <w:i/>
          <w:sz w:val="20"/>
          <w:lang w:val="nl-NL"/>
        </w:rPr>
        <w:t>wereldwijde temperatuurstijging</w:t>
      </w:r>
      <w:r>
        <w:rPr>
          <w:sz w:val="20"/>
          <w:lang w:val="nl-NL"/>
        </w:rPr>
        <w:t>? Is het allemaal ver weg of wat moeten wij ermee doen en wat kunnen wij ermee do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laatste dertig jaar: De eindstrijd [219]</w:t>
      </w:r>
    </w:p>
    <w:p>
      <w:pPr>
        <w:pStyle w:val="Normal"/>
        <w:widowControl w:val="false"/>
        <w:rPr>
          <w:sz w:val="20"/>
          <w:lang w:val="nl-NL"/>
        </w:rPr>
      </w:pPr>
      <w:r>
        <w:rPr>
          <w:sz w:val="20"/>
          <w:lang w:val="nl-NL"/>
        </w:rPr>
        <w:t>Het verstaan van de gebeurtenissen die leiden tot de komst van Messias zijn de meest misbruikte en tegenstrijdig geweest in de geschiedenis. Veel mensen hebben theorieën naar voren gebracht over de wederkomst van Christus en deze zijn alle niet uitgekomen. De Zevende Dags Adventisten hadden een wederkomst voor 1844 gedacht en de latere rechtvaardiging ervan door Ellen G. White klopte ook niet. Herbert Armstrongs “1975 in profetie” was verkeerd. Het probleem ligt in het falen om alle aspecten van een profetie te behandelen. De meeste constructies zijn gebouwd op een valse theologie en nemen niet in aanmerking de juiste bewoordingen van vele belangrijke teksten. In dit werk brengen wij de verschillende teksten bij elkaar en de volgorde van de gebeurtenissen zoals de Bijbel zegt, dat zij zich zullen ontvouwen. Op deze manier zullen zij zien dat er een aanwijsbare periode is met een aantal serieuze voorwaarden waaraan voldaan moet worden.</w:t>
      </w:r>
    </w:p>
    <w:p>
      <w:pPr>
        <w:pStyle w:val="Normal"/>
        <w:widowControl w:val="false"/>
        <w:rPr>
          <w:sz w:val="20"/>
          <w:lang w:val="nl-NL"/>
        </w:rPr>
      </w:pPr>
      <w:r>
        <w:rPr>
          <w:sz w:val="20"/>
          <w:lang w:val="nl-NL"/>
        </w:rPr>
      </w:r>
    </w:p>
    <w:p>
      <w:pPr>
        <w:pStyle w:val="Normal"/>
        <w:widowControl w:val="false"/>
        <w:rPr>
          <w:sz w:val="20"/>
          <w:lang w:val="nl-NL"/>
        </w:rPr>
      </w:pPr>
      <w:r>
        <w:rPr>
          <w:b/>
          <w:sz w:val="20"/>
          <w:lang w:val="nl-NL"/>
        </w:rPr>
        <w:t>De etymologie van Gods naam [220]</w:t>
      </w:r>
    </w:p>
    <w:p>
      <w:pPr>
        <w:pStyle w:val="Normal"/>
        <w:widowControl w:val="false"/>
        <w:rPr/>
      </w:pPr>
      <w:r>
        <w:rPr>
          <w:sz w:val="20"/>
          <w:lang w:val="nl-NL"/>
        </w:rPr>
        <w:t xml:space="preserve">Veel mensen blijken er een halszaak van te maken van de uitspraak of het gebruik van de naam </w:t>
      </w:r>
      <w:r>
        <w:rPr>
          <w:i/>
          <w:sz w:val="20"/>
          <w:lang w:val="nl-NL"/>
        </w:rPr>
        <w:t>God</w:t>
      </w:r>
      <w:r>
        <w:rPr>
          <w:sz w:val="20"/>
          <w:lang w:val="nl-NL"/>
        </w:rPr>
        <w:t xml:space="preserve"> en ook de naam Jezus. De oorsprong van de naam God en de namen van toepassing op de wezens in het Oude Testament en op Messias in het Nieuwe Testament worden onderzocht op de oorsprong en betekenis van de namen binnen een taal, zowel Hebreeuws en Grieks als Nederlands.</w:t>
      </w:r>
    </w:p>
    <w:p>
      <w:pPr>
        <w:pStyle w:val="Normal"/>
        <w:widowControl w:val="false"/>
        <w:rPr>
          <w:sz w:val="20"/>
          <w:lang w:val="nl-NL"/>
        </w:rPr>
      </w:pPr>
      <w:r>
        <w:rPr>
          <w:sz w:val="20"/>
          <w:lang w:val="nl-NL"/>
        </w:rPr>
      </w:r>
    </w:p>
    <w:p>
      <w:pPr>
        <w:pStyle w:val="Normal"/>
        <w:widowControl w:val="false"/>
        <w:rPr>
          <w:b/>
          <w:b/>
          <w:sz w:val="20"/>
          <w:lang w:val="nl-NL"/>
        </w:rPr>
      </w:pPr>
      <w:r>
        <w:rPr>
          <w:b/>
          <w:sz w:val="20"/>
          <w:lang w:val="nl-NL"/>
        </w:rPr>
        <w:t>Aanzien des persoons [221]</w:t>
      </w:r>
    </w:p>
    <w:p>
      <w:pPr>
        <w:pStyle w:val="Normal"/>
        <w:widowControl w:val="false"/>
        <w:rPr>
          <w:sz w:val="20"/>
          <w:lang w:val="nl-NL"/>
        </w:rPr>
      </w:pPr>
      <w:r>
        <w:rPr>
          <w:sz w:val="20"/>
          <w:lang w:val="nl-NL"/>
        </w:rPr>
        <w:t>Een van de meest voorkomende zonden in de Gemeenten van God in de twintigste eeuw was de zonde: ‘aanzien des persoons’. Velen begrijpen dit niet en velen weten niet eens dat het zonde is. Wat zegt de Bijbel hierover en hoe kunnen wij weten of wij ook aannemers des persoons zijn?</w:t>
      </w:r>
    </w:p>
    <w:p>
      <w:pPr>
        <w:pStyle w:val="Normal"/>
        <w:widowControl w:val="false"/>
        <w:rPr>
          <w:i/>
          <w:i/>
          <w:sz w:val="20"/>
          <w:lang w:val="nl-NL"/>
        </w:rPr>
      </w:pPr>
      <w:r>
        <w:rPr>
          <w:i/>
          <w:sz w:val="20"/>
          <w:lang w:val="nl-NL"/>
        </w:rPr>
      </w:r>
    </w:p>
    <w:p>
      <w:pPr>
        <w:pStyle w:val="Normal"/>
        <w:rPr>
          <w:sz w:val="20"/>
          <w:lang w:val="nl-NL"/>
        </w:rPr>
      </w:pPr>
      <w:r>
        <w:rPr>
          <w:b/>
          <w:sz w:val="20"/>
          <w:lang w:val="nl-NL"/>
        </w:rPr>
        <w:t>Het gouden kalf [222]</w:t>
      </w:r>
    </w:p>
    <w:p>
      <w:pPr>
        <w:pStyle w:val="Normal"/>
        <w:rPr>
          <w:sz w:val="20"/>
          <w:lang w:val="nl-NL"/>
        </w:rPr>
      </w:pPr>
      <w:r>
        <w:rPr>
          <w:sz w:val="20"/>
          <w:lang w:val="nl-NL"/>
        </w:rPr>
        <w:t>De meeste mensen kennen het beeld van het gouden kalf, gemaakt door Aäron voor Israël, toen Mozes op de berg vertoefde. De meesten begrijpen echter niet wat de betekenis van het kalf was of welke werking het toen had op Israël en wat de betekenis het kalf had in de religieuze structuur in het Midden Oosten. Het kalf was niet gewoon maar een eenvoudig afgodsbeeld van een kalf. Het was het symbool van een systeem van aanbidding dat door heel Israël zou dringen en het religieuze systeem van Juda zou vernietigen.</w:t>
      </w:r>
    </w:p>
    <w:p>
      <w:pPr>
        <w:pStyle w:val="Normal"/>
        <w:rPr>
          <w:sz w:val="20"/>
          <w:lang w:val="nl-NL"/>
        </w:rPr>
      </w:pPr>
      <w:r>
        <w:rPr>
          <w:sz w:val="20"/>
          <w:lang w:val="nl-NL"/>
        </w:rPr>
      </w:r>
    </w:p>
    <w:p>
      <w:pPr>
        <w:pStyle w:val="Normal"/>
        <w:rPr>
          <w:sz w:val="20"/>
          <w:lang w:val="nl-NL"/>
        </w:rPr>
      </w:pPr>
      <w:r>
        <w:rPr>
          <w:b/>
          <w:sz w:val="20"/>
          <w:lang w:val="nl-NL"/>
        </w:rPr>
        <w:t>Lucifer: Lichtdrager en Morgenster [223]</w:t>
      </w:r>
    </w:p>
    <w:p>
      <w:pPr>
        <w:pStyle w:val="Normal"/>
        <w:rPr/>
      </w:pPr>
      <w:r>
        <w:rPr>
          <w:sz w:val="20"/>
          <w:lang w:val="nl-NL"/>
        </w:rPr>
        <w:t xml:space="preserve">Het woord </w:t>
      </w:r>
      <w:r>
        <w:rPr>
          <w:i/>
          <w:sz w:val="20"/>
          <w:lang w:val="nl-NL"/>
        </w:rPr>
        <w:t>Lucifer</w:t>
      </w:r>
      <w:r>
        <w:rPr>
          <w:sz w:val="20"/>
          <w:lang w:val="nl-NL"/>
        </w:rPr>
        <w:t xml:space="preserve"> wordt Satan als naam toegekend. Het woord is een personificatie geworden en heeft een negatieve betekenis gekregen. Op dezelfde manier is het woord </w:t>
      </w:r>
      <w:r>
        <w:rPr>
          <w:i/>
          <w:sz w:val="20"/>
          <w:lang w:val="nl-NL"/>
        </w:rPr>
        <w:t>Morgenster</w:t>
      </w:r>
      <w:r>
        <w:rPr>
          <w:sz w:val="20"/>
          <w:lang w:val="nl-NL"/>
        </w:rPr>
        <w:t xml:space="preserve"> toegeschreven aan Christus in een verpersoonlijkte vorm. Wanneer de Bijbel naar Satan schijnt te verwijzen als ster der dageraad of morgenster en naar Christus als Lichtdrager, wat de betekenis is van </w:t>
      </w:r>
      <w:r>
        <w:rPr>
          <w:i/>
          <w:sz w:val="20"/>
          <w:lang w:val="nl-NL"/>
        </w:rPr>
        <w:t>Lucifer</w:t>
      </w:r>
      <w:r>
        <w:rPr>
          <w:sz w:val="20"/>
          <w:lang w:val="nl-NL"/>
        </w:rPr>
        <w:t>, passen mensen de namen op deze verpersoonlijkte wijze toe en komen tot de verkeerde gevolgtrekking. Sommigen zijn zelfs zover gegaan dat zij Christus met Satan verward hebben.</w:t>
      </w:r>
    </w:p>
    <w:p>
      <w:pPr>
        <w:pStyle w:val="Normal"/>
        <w:rPr>
          <w:sz w:val="20"/>
          <w:lang w:val="nl-NL"/>
        </w:rPr>
      </w:pPr>
      <w:r>
        <w:rPr>
          <w:sz w:val="20"/>
          <w:lang w:val="nl-NL"/>
        </w:rPr>
      </w:r>
    </w:p>
    <w:p>
      <w:pPr>
        <w:pStyle w:val="Normal"/>
        <w:rPr>
          <w:sz w:val="20"/>
          <w:lang w:val="nl-NL"/>
        </w:rPr>
      </w:pPr>
      <w:r>
        <w:rPr>
          <w:b/>
          <w:sz w:val="20"/>
          <w:lang w:val="nl-NL"/>
        </w:rPr>
        <w:t>Jesaja 9:5 [224]</w:t>
      </w:r>
    </w:p>
    <w:p>
      <w:pPr>
        <w:pStyle w:val="Normal"/>
        <w:rPr>
          <w:sz w:val="20"/>
          <w:lang w:val="nl-NL"/>
        </w:rPr>
      </w:pPr>
      <w:r>
        <w:rPr>
          <w:sz w:val="20"/>
          <w:lang w:val="nl-NL"/>
        </w:rPr>
        <w:t>Jesaja 9:5 wordt vaak gebruikt ter ondersteuning van Trinitarische of Binitarische / Ditheïstische theologie. Dit artikel gaat het gebruik na en het begrip in verschillende vertalingen, zowel oude als moderne.</w:t>
      </w:r>
    </w:p>
    <w:p>
      <w:pPr>
        <w:pStyle w:val="Normal"/>
        <w:rPr>
          <w:sz w:val="20"/>
          <w:lang w:val="nl-NL"/>
        </w:rPr>
      </w:pPr>
      <w:r>
        <w:rPr>
          <w:sz w:val="20"/>
          <w:lang w:val="nl-NL"/>
        </w:rPr>
      </w:r>
    </w:p>
    <w:p>
      <w:pPr>
        <w:pStyle w:val="Normal"/>
        <w:rPr>
          <w:sz w:val="20"/>
          <w:lang w:val="nl-NL"/>
        </w:rPr>
      </w:pPr>
      <w:r>
        <w:rPr>
          <w:b/>
          <w:sz w:val="20"/>
          <w:lang w:val="nl-NL"/>
        </w:rPr>
        <w:t>De rol van Messias [226]</w:t>
      </w:r>
    </w:p>
    <w:p>
      <w:pPr>
        <w:pStyle w:val="Normal"/>
        <w:rPr>
          <w:sz w:val="20"/>
          <w:lang w:val="nl-NL"/>
        </w:rPr>
      </w:pPr>
      <w:r>
        <w:rPr>
          <w:sz w:val="20"/>
          <w:lang w:val="nl-NL"/>
        </w:rPr>
        <w:t>Gods Gezalfde (dat is Zijn Messias of Christus) had vóór zijn vleeswording een geestelijk bestaan met de andere zonen, een eerste komst als het Lam Gods om met zonde af te rekenen, een toekomstige wederkomst om diegenen te behouden die hem verwachten als priester en koning. De verschillende rollen vormen alle deel van het plan van de Ene Ware God. Er is voortdurend gepoogd door Judaïsme, Islam en het merendeel van het Christendom om de verschillende opeenvolgingen van zijn plaats in het plan van de Allerhoogste onherkenbaar te maken.</w:t>
      </w:r>
    </w:p>
    <w:p>
      <w:pPr>
        <w:pStyle w:val="Normal"/>
        <w:rPr>
          <w:sz w:val="20"/>
          <w:lang w:val="nl-NL"/>
        </w:rPr>
      </w:pPr>
      <w:r>
        <w:rPr>
          <w:sz w:val="20"/>
          <w:lang w:val="nl-NL"/>
        </w:rPr>
      </w:r>
    </w:p>
    <w:p>
      <w:pPr>
        <w:pStyle w:val="Normal"/>
        <w:rPr>
          <w:sz w:val="20"/>
          <w:lang w:val="nl-NL"/>
        </w:rPr>
      </w:pPr>
      <w:r>
        <w:rPr>
          <w:b/>
          <w:sz w:val="20"/>
          <w:lang w:val="nl-NL"/>
        </w:rPr>
        <w:t>Een gestructureerde kijk op Gods Feesten [227]</w:t>
      </w:r>
    </w:p>
    <w:p>
      <w:pPr>
        <w:pStyle w:val="Normal"/>
        <w:rPr>
          <w:sz w:val="20"/>
          <w:lang w:val="nl-NL"/>
        </w:rPr>
      </w:pPr>
      <w:r>
        <w:rPr>
          <w:sz w:val="20"/>
          <w:lang w:val="nl-NL"/>
        </w:rPr>
        <w:t>Hier wordt naar Gods verordineerde Feesten gekeken, zoals zij vermeld staan in Leviticus 23 en hun verband, waar van toepassing, op de ‘scheppingsweek’ als vermeld in het boek Genesis; ook worden enkele structuren van deze Feesten zelf onderzocht.</w:t>
      </w:r>
    </w:p>
    <w:p>
      <w:pPr>
        <w:pStyle w:val="Normal"/>
        <w:rPr>
          <w:sz w:val="20"/>
          <w:lang w:val="nl-NL"/>
        </w:rPr>
      </w:pPr>
      <w:r>
        <w:rPr>
          <w:sz w:val="20"/>
          <w:lang w:val="nl-NL"/>
        </w:rPr>
      </w:r>
    </w:p>
    <w:p>
      <w:pPr>
        <w:pStyle w:val="Normal"/>
        <w:rPr>
          <w:sz w:val="20"/>
          <w:lang w:val="nl-NL"/>
        </w:rPr>
      </w:pPr>
      <w:r>
        <w:rPr>
          <w:b/>
          <w:sz w:val="20"/>
          <w:lang w:val="nl-NL"/>
        </w:rPr>
        <w:t>Lazarus en de rijke man [228]</w:t>
      </w:r>
    </w:p>
    <w:p>
      <w:pPr>
        <w:pStyle w:val="Normal"/>
        <w:widowControl w:val="false"/>
        <w:rPr>
          <w:sz w:val="20"/>
          <w:lang w:val="nl-NL"/>
        </w:rPr>
      </w:pPr>
      <w:r>
        <w:rPr>
          <w:sz w:val="20"/>
          <w:lang w:val="nl-NL"/>
        </w:rPr>
        <w:t>De gelijkenis van Lazarus en de rijke man wordt door het traditionele Christendom gebruikt voor een aantal onjuiste doeleinden. Deze wordt gebruikt om hun leerstellingen over de ziel te ondersteunen en ook hun leerstellingen over hemel en hel als de verblijfplaatsen van de doden. Wat is eigenlijk de betekenis van deze gelijkenis en aan wie was deze gericht?</w:t>
      </w:r>
    </w:p>
    <w:p>
      <w:pPr>
        <w:pStyle w:val="Normal"/>
        <w:rPr>
          <w:sz w:val="20"/>
          <w:lang w:val="nl-NL"/>
        </w:rPr>
      </w:pPr>
      <w:r>
        <w:rPr>
          <w:sz w:val="20"/>
          <w:lang w:val="nl-NL"/>
        </w:rPr>
      </w:r>
    </w:p>
    <w:p>
      <w:pPr>
        <w:pStyle w:val="Normal"/>
        <w:rPr>
          <w:sz w:val="20"/>
          <w:lang w:val="nl-NL"/>
        </w:rPr>
      </w:pPr>
      <w:r>
        <w:rPr>
          <w:b/>
          <w:sz w:val="20"/>
          <w:lang w:val="nl-NL"/>
        </w:rPr>
        <w:t>Arche van de Schepping Gods als Alfa en Omega [229]</w:t>
      </w:r>
    </w:p>
    <w:p>
      <w:pPr>
        <w:pStyle w:val="Normal"/>
        <w:rPr>
          <w:sz w:val="20"/>
          <w:lang w:val="nl-NL"/>
        </w:rPr>
      </w:pPr>
      <w:r>
        <w:rPr>
          <w:sz w:val="20"/>
          <w:lang w:val="nl-NL"/>
        </w:rPr>
        <w:t>De argumenten van het hedendaagse Christendom over Christus vinden voor een groot deel hun oorsprong in Griekse filosofie en oude religieuze gebruiken, die in tegengestelde richting van de Bijbel gaan. Sommige van de teksten in de Bijbel zijn verkeerd in het Nederlands vertaald om de bedoeling en structuur van deze bewoordingen te verbergen omdat deze het tegendeel weergeven van de trinitarische theologie. De toepassing van de termen Arche, Alfa en Omega, eerste en laatste, begin en einde, worden besproken aan de hand van verschillende teksten.</w:t>
      </w:r>
    </w:p>
    <w:p>
      <w:pPr>
        <w:pStyle w:val="Normal"/>
        <w:rPr>
          <w:sz w:val="20"/>
          <w:lang w:val="nl-NL"/>
        </w:rPr>
      </w:pPr>
      <w:r>
        <w:rPr>
          <w:sz w:val="20"/>
          <w:lang w:val="nl-NL"/>
        </w:rPr>
      </w:r>
    </w:p>
    <w:p>
      <w:pPr>
        <w:pStyle w:val="Normal"/>
        <w:rPr>
          <w:sz w:val="20"/>
          <w:lang w:val="nl-NL"/>
        </w:rPr>
      </w:pPr>
      <w:r>
        <w:rPr>
          <w:b/>
          <w:sz w:val="20"/>
          <w:lang w:val="nl-NL"/>
        </w:rPr>
        <w:t>Het gebruik van de term Hypostasis [230]</w:t>
      </w:r>
    </w:p>
    <w:p>
      <w:pPr>
        <w:pStyle w:val="Normal"/>
        <w:rPr/>
      </w:pPr>
      <w:r>
        <w:rPr>
          <w:i/>
          <w:sz w:val="20"/>
          <w:lang w:val="nl-NL"/>
        </w:rPr>
        <w:t>Hypostasis</w:t>
      </w:r>
      <w:r>
        <w:rPr>
          <w:sz w:val="20"/>
          <w:lang w:val="nl-NL"/>
        </w:rPr>
        <w:t xml:space="preserve"> is een fundamentele term voor trinitarisme. God wordt gezien als zijnde drie </w:t>
      </w:r>
      <w:r>
        <w:rPr>
          <w:i/>
          <w:sz w:val="20"/>
          <w:lang w:val="nl-NL"/>
        </w:rPr>
        <w:t>hypostases</w:t>
      </w:r>
      <w:r>
        <w:rPr>
          <w:sz w:val="20"/>
          <w:lang w:val="nl-NL"/>
        </w:rPr>
        <w:t xml:space="preserve"> in één </w:t>
      </w:r>
      <w:r>
        <w:rPr>
          <w:i/>
          <w:sz w:val="20"/>
          <w:lang w:val="nl-NL"/>
        </w:rPr>
        <w:t>ousia</w:t>
      </w:r>
      <w:r>
        <w:rPr>
          <w:sz w:val="20"/>
          <w:lang w:val="nl-NL"/>
        </w:rPr>
        <w:t>. Deze termen zijn Griekse filosofische termen. Zij worden gebruikt in het Nieuwe Testament en de Septuagint (LXX). Wat betekenen zij?</w:t>
      </w:r>
    </w:p>
    <w:p>
      <w:pPr>
        <w:pStyle w:val="Normal"/>
        <w:rPr>
          <w:sz w:val="20"/>
          <w:lang w:val="nl-NL"/>
        </w:rPr>
      </w:pPr>
      <w:r>
        <w:rPr>
          <w:sz w:val="20"/>
          <w:lang w:val="nl-NL"/>
        </w:rPr>
      </w:r>
    </w:p>
    <w:p>
      <w:pPr>
        <w:pStyle w:val="Normal"/>
        <w:ind w:right="28" w:hanging="0"/>
        <w:rPr>
          <w:sz w:val="20"/>
          <w:lang w:val="nl-NL"/>
        </w:rPr>
      </w:pPr>
      <w:r>
        <w:rPr>
          <w:b/>
          <w:sz w:val="20"/>
          <w:lang w:val="nl-NL"/>
        </w:rPr>
        <w:t>Oude Mill Yard verhandeling [231]</w:t>
      </w:r>
    </w:p>
    <w:p>
      <w:pPr>
        <w:pStyle w:val="Normal"/>
        <w:ind w:right="28" w:hanging="0"/>
        <w:rPr>
          <w:sz w:val="20"/>
          <w:lang w:val="nl-NL"/>
        </w:rPr>
      </w:pPr>
      <w:r>
        <w:rPr>
          <w:sz w:val="20"/>
          <w:lang w:val="nl-NL"/>
        </w:rPr>
        <w:t>Deze verhandeling is een oud Engels document (1726) van de Sabbats Gemeente. Het toont buiten twijfel aan dat de oorspronkelijke leerstellingen van de Mill Yard Zevende Dags Baptiste Gemeente over de Godheid Unitarisch waren, zoals de Mill Yard theologen zelf getuigen, en deze zijn in overeenstemming met de leerstellingen van de Christen Gemeenten van God.</w:t>
      </w:r>
    </w:p>
    <w:p>
      <w:pPr>
        <w:pStyle w:val="Normal"/>
        <w:rPr>
          <w:sz w:val="20"/>
          <w:lang w:val="nl-NL"/>
        </w:rPr>
      </w:pPr>
      <w:r>
        <w:rPr>
          <w:sz w:val="20"/>
          <w:lang w:val="nl-NL"/>
        </w:rPr>
      </w:r>
    </w:p>
    <w:p>
      <w:pPr>
        <w:pStyle w:val="Normal"/>
        <w:rPr>
          <w:b/>
          <w:b/>
          <w:sz w:val="20"/>
          <w:lang w:val="nl-NL"/>
        </w:rPr>
      </w:pPr>
      <w:r>
        <w:rPr>
          <w:b/>
          <w:sz w:val="20"/>
          <w:lang w:val="nl-NL"/>
        </w:rPr>
        <w:t>De maagd Mariam en de familie van Jezus Christus [232]</w:t>
      </w:r>
    </w:p>
    <w:p>
      <w:pPr>
        <w:pStyle w:val="Normal"/>
        <w:rPr>
          <w:sz w:val="20"/>
          <w:lang w:val="nl-NL"/>
        </w:rPr>
      </w:pPr>
      <w:r>
        <w:rPr>
          <w:sz w:val="20"/>
          <w:lang w:val="nl-NL"/>
        </w:rPr>
        <w:t>In tegenstelling tot het algemene geloof, heette de moeder van Jezus niet Maria. Zij bleef ook geen maagd en zij schonk haar man vele andere kinderen, die een belangrijke rol speelden in de ontwikkeling van de vroege Gemeenten. Christus had ook andere bloedverwanten die, met zijn broers en neven, een belangrijke rol in de vroege Gemeenten speelden. Wat hen overkwam is een verrassende veroordeling van de Christelijke religie.</w:t>
      </w:r>
    </w:p>
    <w:p>
      <w:pPr>
        <w:pStyle w:val="Normal"/>
        <w:rPr>
          <w:sz w:val="20"/>
          <w:lang w:val="nl-NL"/>
        </w:rPr>
      </w:pPr>
      <w:r>
        <w:rPr>
          <w:sz w:val="20"/>
          <w:lang w:val="nl-NL"/>
        </w:rPr>
      </w:r>
    </w:p>
    <w:p>
      <w:pPr>
        <w:pStyle w:val="Normal"/>
        <w:rPr>
          <w:sz w:val="20"/>
          <w:lang w:val="nl-NL"/>
        </w:rPr>
      </w:pPr>
      <w:r>
        <w:rPr>
          <w:b/>
          <w:sz w:val="20"/>
          <w:lang w:val="nl-NL"/>
        </w:rPr>
        <w:t>Elia [233]</w:t>
      </w:r>
    </w:p>
    <w:p>
      <w:pPr>
        <w:pStyle w:val="Normal"/>
        <w:ind w:right="28" w:hanging="0"/>
        <w:rPr>
          <w:sz w:val="20"/>
          <w:lang w:val="nl-NL"/>
        </w:rPr>
      </w:pPr>
      <w:r>
        <w:rPr>
          <w:sz w:val="20"/>
          <w:lang w:val="nl-NL"/>
        </w:rPr>
        <w:t>Dit artikel onderzoekt de veronderstelling die door sommige kerken naar voren gebracht is dat Herbert W Armstrong Elia was en zijn zoon, Garner Ted Armstrong, of zijn latere opvolger, Joseph W Tkach, Elisa uitbeeldde.</w:t>
      </w:r>
    </w:p>
    <w:p>
      <w:pPr>
        <w:pStyle w:val="Normal"/>
        <w:rPr>
          <w:sz w:val="20"/>
          <w:lang w:val="nl-NL"/>
        </w:rPr>
      </w:pPr>
      <w:r>
        <w:rPr>
          <w:sz w:val="20"/>
          <w:lang w:val="nl-NL"/>
        </w:rPr>
      </w:r>
    </w:p>
    <w:p>
      <w:pPr>
        <w:pStyle w:val="Normal"/>
        <w:rPr>
          <w:sz w:val="20"/>
          <w:lang w:val="nl-NL"/>
        </w:rPr>
      </w:pPr>
      <w:r>
        <w:rPr>
          <w:b/>
          <w:sz w:val="20"/>
          <w:lang w:val="nl-NL"/>
        </w:rPr>
        <w:t>Wij, de bende van Broeders [234]</w:t>
      </w:r>
    </w:p>
    <w:p>
      <w:pPr>
        <w:pStyle w:val="Normal"/>
        <w:ind w:right="28" w:hanging="0"/>
        <w:rPr/>
      </w:pPr>
      <w:r>
        <w:rPr>
          <w:sz w:val="20"/>
          <w:lang w:val="nl-NL"/>
        </w:rPr>
        <w:t>Deze bemoedigende tekst uit een toneel uit het vierde bedrijf van Shakespeare’s stuk; “Het leven van Koning Hendrik de Vijfde” is door James Dailley in andere woorden weergegeven. Doch wij strijden een andere strijd, op een ander Feest, voor een betere opstanding onder een grotere koning</w:t>
      </w:r>
      <w:r>
        <w:rPr>
          <w:lang w:val="nl-NL"/>
        </w:rPr>
        <w:t>.</w:t>
      </w:r>
    </w:p>
    <w:p>
      <w:pPr>
        <w:pStyle w:val="Normal"/>
        <w:jc w:val="right"/>
        <w:rPr>
          <w:lang w:val="nl-NL"/>
        </w:rPr>
      </w:pPr>
      <w:r>
        <w:rPr>
          <w:rFonts w:eastAsia="Wingdings" w:cs="Wingdings" w:ascii="Wingdings" w:hAnsi="Wingdings"/>
          <w:b/>
          <w:sz w:val="32"/>
          <w:lang w:val="nl-NL"/>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lang w:val="nl-NL"/>
        </w:rPr>
      </w:pPr>
      <w:r>
        <w:rPr>
          <w:rFonts w:cs="Arial" w:ascii="Arial" w:hAnsi="Arial"/>
          <w:b/>
          <w:sz w:val="8"/>
          <w:lang w:val="nl-NL"/>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567"/>
        <w:tab w:val="right" w:pos="9360" w:leader="none"/>
      </w:tabs>
      <w:rPr/>
    </w:pPr>
    <w:r>
      <w:rPr>
        <w:i/>
      </w:rPr>
      <w:t xml:space="preserve">Pagina </w:t>
    </w:r>
    <w:r>
      <w:rPr>
        <w:i/>
      </w:rPr>
      <w:fldChar w:fldCharType="begin"/>
    </w:r>
    <w:r>
      <w:rPr>
        <w:i/>
      </w:rPr>
      <w:instrText xml:space="preserve"> PAGE </w:instrText>
    </w:r>
    <w:r>
      <w:rPr>
        <w:i/>
      </w:rPr>
      <w:fldChar w:fldCharType="separate"/>
    </w:r>
    <w:r>
      <w:rPr>
        <w:i/>
      </w:rPr>
      <w:t>16</w:t>
    </w:r>
    <w:r>
      <w:rPr>
        <w:i/>
      </w:rPr>
      <w:fldChar w:fldCharType="end"/>
    </w:r>
    <w:r>
      <w:rPr/>
      <w:tab/>
    </w:r>
    <w:r>
      <w:rPr>
        <w:i/>
      </w:rPr>
      <w:fldChar w:fldCharType="begin"/>
    </w:r>
    <w:r>
      <w:rPr>
        <w:i/>
      </w:rPr>
      <w:instrText xml:space="preserve"> TITLE </w:instrText>
    </w:r>
    <w:r>
      <w:rPr>
        <w:i/>
      </w:rPr>
      <w:fldChar w:fldCharType="separate"/>
    </w:r>
    <w:r>
      <w:rPr>
        <w:i/>
      </w:rPr>
      <w:t>Lange catalogus met samenvattingen [C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567"/>
        <w:tab w:val="right" w:pos="9360" w:leader="none"/>
      </w:tabs>
      <w:rPr/>
    </w:pPr>
    <w:r>
      <w:rPr>
        <w:i/>
      </w:rPr>
      <w:fldChar w:fldCharType="begin"/>
    </w:r>
    <w:r>
      <w:rPr>
        <w:i/>
      </w:rPr>
      <w:instrText xml:space="preserve"> TITLE </w:instrText>
    </w:r>
    <w:r>
      <w:rPr>
        <w:i/>
      </w:rPr>
      <w:fldChar w:fldCharType="separate"/>
    </w:r>
    <w:r>
      <w:rPr>
        <w:i/>
      </w:rPr>
      <w:t>Lange catalogus met samenvattingen [C2]</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lang w:val="nl-NL"/>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2"/>
      <w:lang w:val="nl-NL"/>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 w:hAnsi="Carleton" w:cs="Carleton"/>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567"/>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567"/>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4:00Z</dcterms:created>
  <dc:creator>Dave Treat.</dc:creator>
  <dc:description/>
  <dc:language>en-US</dc:language>
  <cp:lastModifiedBy>Dave Treat.</cp:lastModifiedBy>
  <cp:lastPrinted>1997-12-30T14:25:00Z</cp:lastPrinted>
  <dcterms:modified xsi:type="dcterms:W3CDTF">2001-07-15T18:24:00Z</dcterms:modified>
  <cp:revision>2</cp:revision>
  <dc:subject/>
  <dc:title>Lange catalogus met samenvattingen [C2]</dc:title>
</cp:coreProperties>
</file>